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Додаток </w:t>
      </w:r>
      <w:r>
        <w:rPr>
          <w:b/>
          <w:sz w:val="27"/>
          <w:szCs w:val="27"/>
          <w:lang w:val="en-US"/>
        </w:rPr>
        <w:t>1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</w:rPr>
        <w:t>0</w:t>
      </w:r>
      <w:r>
        <w:rPr>
          <w:b/>
          <w:bCs/>
          <w:sz w:val="27"/>
          <w:szCs w:val="27"/>
          <w:u w:val="single"/>
          <w:lang w:val="en-US"/>
        </w:rPr>
        <w:t>2</w:t>
      </w:r>
      <w:r>
        <w:rPr>
          <w:b/>
          <w:bCs/>
          <w:sz w:val="27"/>
          <w:szCs w:val="27"/>
          <w:u w:val="single"/>
        </w:rPr>
        <w:t xml:space="preserve">.09.2016 </w:t>
      </w:r>
      <w:r>
        <w:rPr>
          <w:b/>
          <w:sz w:val="27"/>
          <w:szCs w:val="27"/>
          <w:u w:val="single"/>
        </w:rPr>
        <w:t>№</w:t>
      </w:r>
      <w:r>
        <w:rPr>
          <w:b/>
          <w:bCs/>
          <w:sz w:val="27"/>
          <w:szCs w:val="27"/>
          <w:u w:val="single"/>
        </w:rPr>
        <w:t xml:space="preserve">  386</w:t>
      </w:r>
    </w:p>
    <w:p>
      <w:pPr>
        <w:pStyle w:val="Style15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700"/>
        <w:gridCol w:w="2700"/>
        <w:gridCol w:w="1260"/>
        <w:gridCol w:w="2700"/>
        <w:gridCol w:w="3240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упець земельної ділянки та (ЄДРПОУ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ОКП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при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Голдик Мар</w:t>
            </w: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ru-RU"/>
              </w:rPr>
              <w:t xml:space="preserve">я Никифорі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(РНОКПП 1512727543)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Небесної Сотні, 23-Г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</w:rPr>
              <w:t>7310136300:08:001:017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310136300:08:001:0173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,0054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0,00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 xml:space="preserve">Для  обслуговування нежитлової  будівель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код 03.07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Голдик М.Н. від 18.07.2016р. №Г-5149/0-04/01, Договір купівлі-продажу нежитлової будівлі                      від 13.09.2012р. №4813, витяг з Державного реєстру речових прав на нерухоме майно про реєстрацію права власності від 06.09.2013р. №9032892, договір оренди землі від 07.05.2015р. №9435, витяг з Державного реєстру речових прав на нерухоме майно про реєстрацію іншого речового права               від 21.05.2015р. №37847015, витяг                  з Державного земельного кадастру про земельну ділянку від15.05.2015р.       №НВ-7301030512015, договір оренди землі від 07.05.2015р. №9434, витяг з Державного реєстру речових прав на нерухоме майно про реєстрацію іншого речового права від 21.05.2015р. №37848444, витяг з Державного земельного кадастру про земельну ділянку від15.05.2015р.                         №НВ-7300557352014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59:00Z</dcterms:created>
  <dc:creator>admin</dc:creator>
  <dc:description/>
  <cp:keywords/>
  <dc:language>en-US</dc:language>
  <cp:lastModifiedBy>WiZaRd</cp:lastModifiedBy>
  <cp:lastPrinted>2016-07-22T09:57:00Z</cp:lastPrinted>
  <dcterms:modified xsi:type="dcterms:W3CDTF">2016-09-12T14:06:00Z</dcterms:modified>
  <cp:revision>7</cp:revision>
  <dc:subject/>
  <dc:title>Додаток 1</dc:title>
</cp:coreProperties>
</file>