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2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02.09.2016 №384</w:t>
      </w:r>
      <w:r>
        <w:rPr>
          <w:b/>
          <w:bCs/>
          <w:sz w:val="28"/>
        </w:rPr>
        <w:t xml:space="preserve">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затвердження проектів відведення зі </w:t>
      </w:r>
      <w:r>
        <w:rPr>
          <w:b/>
          <w:bCs/>
          <w:i/>
        </w:rPr>
        <w:t>зміни цільового призначення</w:t>
      </w:r>
      <w:r>
        <w:rPr>
          <w:b/>
          <w:bCs/>
        </w:rPr>
        <w:t xml:space="preserve"> земельних  ділянок юридичним та фізичним особам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1. Затвердити</w:t>
      </w:r>
      <w:r>
        <w:rPr>
          <w:rFonts w:eastAsia="Calibri"/>
          <w:b/>
          <w:sz w:val="28"/>
          <w:szCs w:val="28"/>
        </w:rPr>
        <w:t xml:space="preserve"> товариству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з обмеженою відповідальністю «Дерья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оект відведення щодо </w:t>
      </w:r>
      <w:r>
        <w:rPr>
          <w:sz w:val="28"/>
          <w:szCs w:val="28"/>
        </w:rPr>
        <w:t>з</w:t>
      </w:r>
      <w:r>
        <w:rPr>
          <w:rFonts w:eastAsia="Calibri"/>
          <w:sz w:val="28"/>
          <w:szCs w:val="28"/>
        </w:rPr>
        <w:t>міни цільового призначення</w:t>
      </w:r>
      <w:r>
        <w:rPr>
          <w:sz w:val="28"/>
          <w:szCs w:val="28"/>
        </w:rPr>
        <w:t xml:space="preserve"> земельної ділянки за адресою  </w:t>
      </w:r>
      <w:r>
        <w:rPr>
          <w:b/>
          <w:sz w:val="28"/>
          <w:szCs w:val="28"/>
        </w:rPr>
        <w:t>в</w:t>
      </w:r>
      <w:r>
        <w:rPr>
          <w:rFonts w:eastAsia="Calibri"/>
          <w:b/>
          <w:sz w:val="28"/>
          <w:szCs w:val="28"/>
        </w:rPr>
        <w:t>ул.Залозецького Володимира,34-А</w:t>
      </w:r>
      <w:r>
        <w:rPr>
          <w:rFonts w:eastAsia="Calibri"/>
          <w:sz w:val="28"/>
          <w:szCs w:val="28"/>
        </w:rPr>
        <w:t xml:space="preserve">, площею 0,0342га (кадастровий номер 7310136600:07:005:0117), для будівництва і обслуговування багатоквартирного житлового будинку (код 02.03) </w:t>
      </w:r>
      <w:r>
        <w:rPr>
          <w:sz w:val="28"/>
          <w:szCs w:val="28"/>
        </w:rPr>
        <w:t>за рахунок власної земельної ділянки,  наданої для іншої комерційної діяльності</w:t>
      </w:r>
      <w:r>
        <w:rPr>
          <w:rFonts w:eastAsia="Calibri"/>
          <w:sz w:val="28"/>
          <w:szCs w:val="28"/>
        </w:rPr>
        <w:t xml:space="preserve"> (підстава: договір купівлі-продажу земельної ділянки від 05.12.2012р. №5761, лист департаменту містобудівного комплексу та земельних відносин від 12.03.2016р.                      №04/01-08/1-380/0, протокол комісії від 06.07.2016р.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2. Затвердити Гаєвському Олегу Леонід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Веренчанська,44, </w:t>
      </w:r>
      <w:r>
        <w:rPr>
          <w:sz w:val="28"/>
          <w:szCs w:val="28"/>
        </w:rPr>
        <w:t xml:space="preserve">площею 0,0552га (кадастровий номер 7310136300:22:004:1010), для будівництва і обслуговування житлового будинку, господарських будівель і споруд (код 02.01), за рахунок власної земельної ділянки №77, наданої для ведення садівництва в садівничому товаристві «Електрон» за адресою вул.Веренчан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9.2015р. №1733 (пункт 2.1), витяг з Державного реєстру речових прав на нерухоме майно про реєстрацію права власності від 19.09.2014р. №27059870, протокол комісії з розгляду питання землекористування за адресою вул.Веренчанська, 44 від 12.07.2016р.)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ind w:left="24" w:firstLine="684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за адресою вул.Веренчанська,4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становити охоронну зону навколо (вздовж) об’єкта енергетичної системи, площею 0,0184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3. Затвердити Черняку Петру Михайл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усятинська,83, </w:t>
      </w:r>
      <w:r>
        <w:rPr>
          <w:sz w:val="28"/>
          <w:szCs w:val="28"/>
        </w:rPr>
        <w:t>площею 0,1200га (кадастровий номер 7310136300:15:004:1082), для будівництва і обслуговування житлового будинку, господарських будівель і споруд (код 02.01), за рахунок власної земельної ділянки №7 в садівничому товаристві «Сигнал-2» за адресою вул.Снятинська-Калузька (підстава: державний акт на право власності на землю від 29.11.2000р. Л№6915, витяг з Державного реєстру речових прав на нерухоме майно про реєстрацію права власності від 07.08.2015р. №41899897, протокол комісії з розгляду питання щодо землекористування за адресою вул.Гусятинська, 83 від 12.07.2016р.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4. Затвердити Варякину Віталію Вікто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Смерекова,25, </w:t>
      </w:r>
      <w:r>
        <w:rPr>
          <w:sz w:val="28"/>
          <w:szCs w:val="28"/>
        </w:rPr>
        <w:t xml:space="preserve">площею 0,0604га (кадастровий номер 7310136900:46:003:1184), для будівництва і обслуговування житлового будинку, господарських будівель і споруд (код 02.01), за рахунок власної земельної ділянки №8 в садівничому товаристві «Веселка» за адресою вул.Підлісна, наданої для ведення садівництва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 від 17.12.2015р. №34 (пункт 2), державний акт на право власності на землю від 16.04.2002р. С№8844, витяг з Державного реєстру речових прав на нерухоме майно про реєстрацію права власності від 10.08.2015р. №42022843, протокол комісії з розгляду питання щодо землекористування за адресою вул.Смерекова, 25 від 17.07.2016р.)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5. Затвердити Костіву Дмитру Дмиировичу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Березівська,2, </w:t>
      </w:r>
      <w:r>
        <w:rPr>
          <w:sz w:val="28"/>
          <w:szCs w:val="28"/>
        </w:rPr>
        <w:t xml:space="preserve">площею 0,0405га (кадастровий номер 7310136300:22:002:0201), для будівництва і обслуговування житлового будинку, господарських будівель і споруд (код 02.01), за рахунок власної земельної ділянки №44 в садівничому товаристві «Верховина» за адресою вул.Заставнянська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4.11.2011р. №351 (пункт 2.3), державний акт на право власності на земельну ділянку від 07.07.2008р. №010880901082, протокол комісії з розгляду питання щодо землекористування за адресою вул.Березівська, 2 від 12.07.2016р.)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Відмовити Ключуку Сергію Михайловичу </w:t>
      </w:r>
      <w:r>
        <w:rPr>
          <w:sz w:val="28"/>
          <w:szCs w:val="28"/>
        </w:rPr>
        <w:t xml:space="preserve">у затвердженні проекту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Головна,214,</w:t>
      </w:r>
      <w:r>
        <w:rPr>
          <w:sz w:val="28"/>
          <w:szCs w:val="28"/>
        </w:rPr>
        <w:t xml:space="preserve"> площею 0,0800га (кадастровий номер 7310136300:09:001:0093), для будівництва і обслуговування багатоквартирного житлового будинку з вбудованими об’єктами громадського призначення, за рахунок земельної ділянки, наданої для будівництва та обслуговування торгово-побутового комплексу та офісних приміщень, у зв’язку із конфліктною ситуацією з мешканцями та аварійним станом сусідніх житлових будинків (підстава: протокол №3 засідання комісії з розгляду питання щодо землекористування за адресою вул.Головна, 214 від 23.06.2016р.)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1</cp:lastModifiedBy>
  <cp:lastPrinted>2016-09-06T15:09:00Z</cp:lastPrinted>
  <dcterms:modified xsi:type="dcterms:W3CDTF">2016-09-13T10:26:00Z</dcterms:modified>
  <cp:revision>1816</cp:revision>
  <dc:subject/>
  <dc:title> </dc:title>
</cp:coreProperties>
</file>