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2.09.2016 №380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осіб щодо затвердження проектів відведення та надання дозволів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 проект відведення щодо зміни цільового                призначення та надати Робу Валентині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Володимиру Ауре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Олексі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Анастас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у Георгію Олекс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 Галині Тріф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обан Алі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у Василю Георг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анасеску Мари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ісєєву Костянтину Василь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нівська,5,</w:t>
      </w:r>
      <w:r>
        <w:rPr>
          <w:sz w:val="28"/>
          <w:szCs w:val="28"/>
        </w:rPr>
        <w:t xml:space="preserve"> площею 0,0918га (кадастровий номер 7310136300:17:004:0103), в оренду на 5 (п’ять) років для обслуговування житлового будинку, господарських будівель і споруд (02.01)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6 додатка 2), витяги про реєстрацію права власності на нерухоме майно  від 28.04.2007р. №14412832, від 12.02.2008р. №17707622, витяг про державну реєстрацію прав від 09.12.2010р. №2829295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’язати Робу В.Д., Робу В.А., Робу О.В., Робу А.В.,                     Саїнчука Г.О., Саїнчук Г.Т., Чобан А.Г., Саїнчука В.Г., Танасеску М.Г., Моїсєєва К.В., сплатити кошти   в еквіваленті орендної плати за                      фактичне користування земельною ділянкою за адресою                                   </w:t>
      </w:r>
      <w:r>
        <w:rPr>
          <w:sz w:val="28"/>
        </w:rPr>
        <w:t xml:space="preserve">вул.Канівська,5 </w:t>
      </w:r>
      <w:r>
        <w:rPr>
          <w:sz w:val="28"/>
          <w:szCs w:val="28"/>
        </w:rPr>
        <w:t>за поперед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Затвердити Чорней Надії Васи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ічових Стрільців,22, </w:t>
      </w:r>
      <w:r>
        <w:rPr>
          <w:sz w:val="28"/>
          <w:szCs w:val="28"/>
        </w:rPr>
        <w:t>площею 0,0654га (кадастровий номер 7310136300:19:001:1014), для будівництва і обслуговування житлового будинку, господарських будівель і споруд (код 02.01), за рахунок власної земельної ділянки №45, наданої для ведення садівництва в садівничому товаристві «Південне» за адресою вул.Путильська (підстава: лист департаменту містобудівного комплексу та земельних відносин міської ради  від 27.05.2015р. №Ч-3277/0-04/01, державний акт на право власності на земельну ділянку  від 03.02.2011р. №73101000100005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Озерянському Миколі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лузька,2-А, </w:t>
      </w:r>
      <w:r>
        <w:rPr>
          <w:sz w:val="28"/>
          <w:szCs w:val="28"/>
        </w:rPr>
        <w:t>площею 0,1196га (кадастровий номер 7310136300:15:004:1093), для будівництва і обслуговування житлового будинку, господарських будівель і споруд (код 02.01), за рахунок власної земельної ділянки №1, наданої для ведення садівництва в садівничому товаристві «Сигнал-2» за адресою вул.Снятинська-Калузька (підстава: лист департаменту містобудівного комплексу та земельних відносин міської ради  від 16.11.2015р. №О-7979/0-04/01, витяг з Державного реєстру речових прав на нерухоме  майно про реєстрацію прав та їх обтяжень від 01.04.2015р. №35794456, довідка ЧМКБТІ від 01.04.2016р. №632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Музичишену Віктору Леонт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утильська,24-Г, </w:t>
      </w:r>
      <w:r>
        <w:rPr>
          <w:sz w:val="28"/>
          <w:szCs w:val="28"/>
        </w:rPr>
        <w:t xml:space="preserve">площею 0,0583га (кадастровий номер 7310136300:19:001:0171), для будівництва і обслуговування житлового будинку, господарських будівель і споруд (код 02.01), за рахунок власної земельної ділянки №1, наданої для ведення садівництва в садівничому товаристві «Житловик-2000» за адресою вул.Путильська (підстава: державний акт на право  власності на земельну ділянку  від 10.11.2008р. №010880901820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999 (пункт 2.2)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Лазарю (Лазар) Володимиру Іллічу                           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огізнянська,24, </w:t>
      </w:r>
      <w:r>
        <w:rPr>
          <w:sz w:val="28"/>
          <w:szCs w:val="28"/>
        </w:rPr>
        <w:t>площею 0,0470га (кадастровий номер 7310136300:20:002:1133), для будівництва швейної майстерні (код 03.07), за рахунок власної земельної ділянки, наданої для будівництва і обслуговування житлового будинку, господарських будівель і споруд за адресою вул.Рогізнянська, 24 (підстава: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5.2016р. №59121013, лист управління містобудування та архітектури від 27.05.2016р.                               №Л-3801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Гінді (Гінда) Альон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Руська,249-А,</w:t>
      </w:r>
      <w:r>
        <w:rPr>
          <w:sz w:val="28"/>
          <w:szCs w:val="28"/>
        </w:rPr>
        <w:t xml:space="preserve"> площею 0,0299га (кадастровий номер 7310136600:33:002:0122), в оренду на 5 (п’ять) років для будівництва і  обслуговування житлового будинку, господарських будівель і споруд (02.01), за рахунок орендованої земельної ділянки для обслуговування нежитлової будівлі (підстава: дозвіл на складання проекту відведення –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03.11.2015р. №1769 (пункт 2), договір купівлі-продажу від 11.07.2007р. №31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и, що втратили чинність, пункт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2.2010р. №1237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, </w:t>
      </w:r>
      <w:r>
        <w:rPr>
          <w:b/>
          <w:sz w:val="28"/>
          <w:szCs w:val="28"/>
        </w:rPr>
        <w:t xml:space="preserve">пункт 9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3.2013р. №805</w:t>
      </w:r>
      <w:r>
        <w:rPr>
          <w:sz w:val="28"/>
          <w:szCs w:val="28"/>
        </w:rPr>
        <w:t xml:space="preserve"> «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» в частині надання підприємцю  Гінді Альоні Василівні земельної ділянки за адресою вул.Руська,249-А, площею 0,0299га в оренду на 3 (три) роки (поновлено до 29.03.2018р.) для обслуговування нежитлової будівлі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29.03.2010р. №6436, укладений між Чернівецькою радою та Гіндою А.В. за згодою сторін та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 Затвердити Келі (Келя) Василю Іван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63, </w:t>
      </w:r>
      <w:r>
        <w:rPr>
          <w:sz w:val="28"/>
          <w:szCs w:val="28"/>
        </w:rPr>
        <w:t>площею 0,0532га (кадастровий номер 7310136300:20:003:1061), для обслуговування житлового будинку, господарських будівель і споруд (код 02.01), за рахунок власної земельної ділянки №4, наданої для ведення садівництва в садівничому товаристві «Маяк» за адресою вул.Вашківська (підстава: лист департаменту містобудівного комплексу та земельних відносин міської ради від 24.05.2016р. за    №К-3706/0-04/01, державний акт на право власності на земельну ділянку від 30.05.2011р. №731010001000468, витяги  з Державного реєстру речах прав на нерухоме майно про реєстрацію права власності від 04.11.2014р. №28973865, від 09.08.2013р. №7753543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Канєвій (Мамчур) Христині Пав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алицького Данила,2, </w:t>
      </w:r>
      <w:r>
        <w:rPr>
          <w:sz w:val="28"/>
          <w:szCs w:val="28"/>
        </w:rPr>
        <w:t>площею 0,0532га (кадастровий номер 7310136900:56:001:0032), для будівництва і обслуговування будівель торгівлі (код 03.07), за рахунок власної земельної ділянки для будівництва і обслуговування житлового будинку, господарських будівель і споруд за адресою вул.Галицького Семена,2 (підстава: лист департаменту містобудівного комплексу та земельних відносин міської ради  від 12.01.2016р.                                №К-9353/0-04/01, державний акт на право власності на земельну ділянку  від 26.06.2008р. №01088090031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Репецькому Дмитру Микола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12-А,</w:t>
      </w:r>
      <w:r>
        <w:rPr>
          <w:sz w:val="28"/>
          <w:szCs w:val="28"/>
        </w:rPr>
        <w:t xml:space="preserve"> площею 0,0074га (кадастровий номер 7310136300:05:001:0026), в оренду для обслуговування гаража  (код 02.05), за рахунок земельної ділянки, яка надана в оренду для обслуговування нежитлової будівлі до 24.06.2019р. (підстава: заява Репецького Д.М., зареєстрована 16.06.2016р. за №Р-4644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9.06.2016р. №61021639, договір оренди землі від 24.06.2009р. №592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Корбуту Валентину Микола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 12-А,</w:t>
      </w:r>
      <w:r>
        <w:rPr>
          <w:sz w:val="28"/>
          <w:szCs w:val="28"/>
        </w:rPr>
        <w:t xml:space="preserve"> площею 0,0018 га (кадастровий номер 7310136300:05:001:0036), в оренду терміном на 5 (п’ять) років для обслуговування гаража (код 02.05), за рахунок земельної ділянки наданої в оренду для обслуговування нежилого приміщення (підстава: заява Корбута В.М., зареєстрована 19.04.2016р. за   №К-3136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6.2016р. №61591040, договір оренди землі від 25.06.2009р. №59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Відмовити Козаку (Козак) Бориславу Михайловичу </w:t>
      </w:r>
      <w:r>
        <w:rPr>
          <w:sz w:val="28"/>
          <w:szCs w:val="28"/>
        </w:rPr>
        <w:t xml:space="preserve">у наданні дозволу на складання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лов’їна,27</w:t>
      </w:r>
      <w:r>
        <w:rPr>
          <w:sz w:val="28"/>
          <w:szCs w:val="28"/>
        </w:rPr>
        <w:t xml:space="preserve">, площею 0,0404га, в оренду для обслуговування житлового будинку, господарських будівель і споруд, за рахунок земельної ділянки, яка знаходилась в оренді для ведення садівництва, у зв’язку із тим, що суперечить приписам статті 134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3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4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9-06T15:35:00Z</cp:lastPrinted>
  <dcterms:modified xsi:type="dcterms:W3CDTF">2016-09-13T10:22:00Z</dcterms:modified>
  <cp:revision>1870</cp:revision>
  <dc:subject/>
  <dc:title> </dc:title>
</cp:coreProperties>
</file>