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5232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</w:t>
      </w:r>
      <w:r>
        <w:rPr>
          <w:b/>
          <w:sz w:val="28"/>
          <w:u w:val="single"/>
          <w:lang w:val="ru-RU"/>
        </w:rPr>
        <w:t>.09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379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окремих пунктів рішень </w:t>
            </w:r>
            <w:r>
              <w:rPr>
                <w:b/>
                <w:sz w:val="28"/>
              </w:rPr>
              <w:t>з цих пит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1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Майданському Володимиру Леонід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95, орієнтовною площею 0,0600га, в садівничому товаристві «Надія» за адресою вул.Стефаника Василя (масив шанців)  для індивідуального садівництва                 (код 01.05) (підстава: заява Майданського В.Л., зареєстрована 30.06.2016р. за №М-4828/0-04/01 (ЦНАП), довідка голови садівничого товариства «Надія» від 15.06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дати Галицькому Віталію Микола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96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Галицького В.М., зареєстрована 30.06.2016р. за   №Г-4829/0-04/01 (ЦНАП), довідка голови садівничого товариства «Надія» від 15.06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Барциховському Яну Петровичу </w:t>
      </w:r>
      <w:r>
        <w:rPr>
          <w:sz w:val="28"/>
          <w:szCs w:val="28"/>
        </w:rPr>
        <w:t>дозвіл на складання проекту відведення у власність земельної  ділянки №30, орієнтовною площею 0,0500га, в садівничому товаристві «Легмашовець-2» за адресою вул.Бабинська для індивідуального садівництва (код 01.05) (підстава: заява Барциховського Я.П., зареєстрована 30.06.2016р. за №Б-4827/0-04/01 (ЦНАП), довідка голови садівничого товариства «Легмашовець-2» від 06.06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Володіній (Володіна) Марин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7, орієнтовною площею 0,0390га, в садівничому товаристві «Сільгосптехніка» за адресою вул.Заставнянська, для індивідуального садівництва (код 01.05) (підстава: заява Володіної М.М., зареєстрована 01.07.2016р. за №В-4867/0-04/01 (ЦНАП), довідка голови обслуговуючого кооперативу садівничого товариства                    «Сільгосптехніка» від 30.06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Николайчук Марії Іван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7, орієнтовною площею 0,0513га, в садівничому товаристві «Електрон-3» за адресою вул.Димківська для індивідуального садівництва (код 01.05) (підстава: заява Николайчук М.І., зареєстрована 01.07.2016р. за №Н-4862/0-04/01 (ЦНАП), довідка голови товариства «Електрон-3» від 30.06.2016р. №13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Кирилюк Альоні Володими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9, орієнтовною площею 0,0600га, в Чернівецькому міському садівничому товаристві «Оригінал», яке зареєстроване за адресою вул.Червоноармійська (Героїв Майдану),87, кв.75, для індивідуального садівництва (код 01.05) (підстава: заява Кирилюк А.В., зареєстрована 04.07.2016р. за №К-4900/0-04/01 (ЦНАП), довідка голови товариства «Оригінал» від 04.07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Козачок Людмил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27, орієнтовною площею 0,0570га, в садівничому товаристві «Рефлекс» за адресою вул.Лужанська-Веренчанська для індивідуального садівництва код 01.05) (підстава: заява Козачок Л.М., зареєстрована 04.07.2016р. за  №К-4897/0-04/01 (ЦНАП), довідка голови товариства «Рефлекс» від 10.06.2016р. №1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989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3.1994р. №136/5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Шестаковій Людмилі Марківні безоплатно у  власність земельної ділянки №127, площею 0,0600га, в садівничому товаристві «Рефлекс» за адресою вул.Веренчанська, для індивідуального садівництва, в зв’язку із добровільною відмовою від користування земельною ділянкою №127, орієнтовною площею 0,0570га, в садівничому товаристві «Рефлекс» на користь Козачок Людмили Миколаївни (підстава: нотаріально-посвідчена заява Шестакової Л.М. від 14.04.2016р. №14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Науменко Наталії Влади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530га, в садівничому товаристві «Пролісок-2» за адресою вул.Веренчанська, для індивідуального садівництва (код 01.05) (підстава: заява Науменко Н.В., зареєстрована 10.05.2016р. за №Н-3637/0-04/01 (ЦНАП), довідка голови садівничого товариства «Пролісок-2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ункту 640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5.1994р. №241/9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>частині передачі Федорову Владиславу Михайловичу безоплатно у  власність земельної ділянки №21, площею 0,0600га, в садівничому товаристві «Пролісок-2» за адресою вул.Веренчанська, для індивідуального садівництва, а саме: слово та цифри  «</w:t>
      </w:r>
      <w:r>
        <w:rPr>
          <w:b/>
          <w:sz w:val="28"/>
          <w:szCs w:val="28"/>
        </w:rPr>
        <w:t>ділянка №21</w:t>
      </w:r>
      <w:r>
        <w:rPr>
          <w:sz w:val="28"/>
          <w:szCs w:val="28"/>
        </w:rPr>
        <w:t>» замінити словом та цифрами «</w:t>
      </w:r>
      <w:r>
        <w:rPr>
          <w:b/>
          <w:sz w:val="28"/>
          <w:szCs w:val="28"/>
        </w:rPr>
        <w:t>ділянка №22</w:t>
      </w:r>
      <w:r>
        <w:rPr>
          <w:sz w:val="28"/>
          <w:szCs w:val="28"/>
        </w:rPr>
        <w:t>», в зв’язку із допущеною помилкою (підстава: довідка садівничого товариства «Пролісок-2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2. Визнати таким, що втратив чинність, пункт 640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5.1994р. №241/9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Федорову Владиславу Михайловичу безоплатно у  власність земельної ділянки №21, площею 0,0600га, в садівничому товаристві «Пролісок-2» за адресою вул.Веренчанська, для індивідуального садівництва, в зв’язку із добровільною відмовою від користування земельною ділянкою №21, орієнтовною площею 0,0600га, в садівничому товаристві «Пролісок-2» на користь його дочки  Науменко Наталії Владиславівни (підстава: протокол засідання членів садового товариства «Пролісок-2» від 10.08.2010р.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Фенюку Андрію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5, орієнтовною площею 0,0416га, в садівничому товаристві «Легмашовець-1» за адресою вул.Спаська (Червонофлотська) для індивідуального садівництва (код 01.05) (підстава: заява Фенюка А.Д., зареєстрована 11.07.2016р. за №Ф-5020/0-04/01 (ЦНАП), довідка голови садівничого товариства «Легмашовець-1» від 10.07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анасійчуку Андрію Степановичу 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8, орієнтовною площею 0,0580га, в садівничому товаристві «Кварц-2» за адресою вул.Димківська, для індивідуального садівництва (код 01.05) (підстава: заява Танасійчука А.С., зареєстрована 11.07.2016р. за №Т-5024/0-04/01 (ЦНАП), довідка голови садівничого товариства «Кварц-2» від 11.07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ольовому Степан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 Польового С.В., зареєстрована 14.07.2016р. за №П-5091/0-04/01 (ЦНАП), довідка голови садівничого товариства «Надія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Яцько Тамарі Карекі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1, орієнтовною площею 0,0700га, в садівничому товаристві «Енергетик» робітників і службовців Чернівецького обласного підприємства електромереж за адресою вул.Василевської Ванди, для індивідуального садівництва (код 01.05) (підстава: заява Яцько Т.К., зареєстрована 15.07.2016р. за №Я-5132/0-04/01 (ЦНАП), довідка голови садівничого товариства «Енергетик» робітників і службовців Чернівецького обласного підприємства електромереж від 10.07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рубляку Серг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3, орієнтовною площею 0,0600га, в садівничому товаристві «Олімпія» за адресою вул.Вижницька  для індивідуального садівництва (код 01.05) (підстава: заява Грубляка С.І., зареєстрована  06.06.2016р. за №Г-4351/0-04/01 (ЦНАП), довідка голови товариства «Олімпія» від 28.05.2016р. №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Визнати таким, що втратив чинність, пункт 599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21.06.1994р. №344/12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Андрійчуку Мафтію Васильовичу безоплатно у  власність земельної ділянки №153, площею 0,0400га, в садівничому товаристві «Олімпія» за адресою вул.Вижницька, для індивідуального садівництва, в зв’язку зі смертю останнього (підстава: свідоцтво про смерть від 27.02.2001р. серія                                   І-МИ№066230, нотаріальна згода Андрійчук О.В. від 11.07.2016р. №1559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андуровському Василю Віктор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1, орієнтовною площею 0,0800га, в садівничому товаристві  «Фотон» за адресою вул.Лазурна, для індивідуального садівництва (код 01.05) (підстава: заява Бандуровського В.В., зареєстрована 12.07.2016р. за №Б-5062/0-04/01, довідка голови садівничого товариства  «Фотон» від 12.07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Шешуряку Степан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3, орієнтовною площею 0,0600га, в Чернівецькому міському садівничому товаристві «Оригінал», яке зареєстроване за адресою вул.Героїв Майдану (Червоноармійська),87, кв.75, для індивідуального садівництва (код 01.05) (підстава: заява Шешуряка С.В., зареєстрована 21.07.2016р. за №Ш-5234/0-04/01 (ЦНАП), довідка голови товариства «Оригінал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Нагірній Фрузіні Василівні </w:t>
      </w:r>
      <w:r>
        <w:rPr>
          <w:sz w:val="28"/>
          <w:szCs w:val="28"/>
        </w:rPr>
        <w:t xml:space="preserve">безоплатно у власність земельну ділянку №8 в садівничому товаристві «Рябінушка» за адресою вул.Заставнянська, площею 0,0785га (кадастровий номер 7310136300:21:002:1278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1362 (пункт 2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8 в садівничому товаристві                    «Рябінушка» за адресою  вул.Заставнянська, площею 0,0095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Пинзару Володимиру Олександровичу </w:t>
      </w:r>
      <w:r>
        <w:rPr>
          <w:sz w:val="28"/>
          <w:szCs w:val="28"/>
        </w:rPr>
        <w:t xml:space="preserve">у наданні дозволу на складання проекту відведення у власність земельної ділянки №29, орієнтовною площею 0,0460га, в садівничому товаристві «Ремонтник» за адресою вул.Лазурна, для індивідуального садівництва (код 01.05),  </w:t>
      </w:r>
      <w:r>
        <w:rPr>
          <w:bCs/>
          <w:sz w:val="28"/>
          <w:szCs w:val="28"/>
        </w:rPr>
        <w:t>у зв’язку із використаним правом на безоплатну приватизацію (підстава: стаття 116 Земельного кодексу Україн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Білій Вірі Никифорівні </w:t>
      </w:r>
      <w:r>
        <w:rPr>
          <w:sz w:val="28"/>
          <w:szCs w:val="28"/>
        </w:rPr>
        <w:t xml:space="preserve"> у передачі безоплатно у власність земельної ділянки №59, площею 0,0781 га, в садівничому товаристві «Рябінушка» за адресою вул.Заставнянська, для індивідуального садівництва (код 01.05),  </w:t>
      </w:r>
      <w:r>
        <w:rPr>
          <w:bCs/>
          <w:sz w:val="28"/>
          <w:szCs w:val="28"/>
        </w:rPr>
        <w:t>у зв’язку із використаним правом на безоплатну приватизацію (підстава: стаття 116 Земельного кодексу України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</w:t>
      </w: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власності на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6:00Z</dcterms:created>
  <dc:creator>1</dc:creator>
  <dc:description/>
  <cp:keywords/>
  <dc:language>en-US</dc:language>
  <cp:lastModifiedBy>Kompvid2</cp:lastModifiedBy>
  <dcterms:modified xsi:type="dcterms:W3CDTF">2018-12-21T14:36:00Z</dcterms:modified>
  <cp:revision>2</cp:revision>
  <dc:subject/>
  <dc:title/>
</cp:coreProperties>
</file>