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  <w:gridCol w:w="5012"/>
      </w:tblGrid>
      <w:tr>
        <w:trPr/>
        <w:tc>
          <w:tcPr>
            <w:tcW w:w="978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12" w:type="dxa"/>
            <w:tcBorders/>
          </w:tcPr>
          <w:p>
            <w:pPr>
              <w:pStyle w:val="Heading5"/>
              <w:ind w:left="-1080" w:firstLine="108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одаток </w:t>
            </w:r>
          </w:p>
          <w:p>
            <w:pPr>
              <w:pStyle w:val="1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 рішення  міської ради </w:t>
            </w:r>
          </w:p>
          <w:p>
            <w:pPr>
              <w:pStyle w:val="1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ІІ скликанн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2.09.2016 №379</w:t>
            </w:r>
          </w:p>
          <w:p>
            <w:pPr>
              <w:pStyle w:val="Heading5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5"/>
        <w:ind w:left="-1080" w:firstLine="10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1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1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1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>
          <w:b/>
          <w:b/>
        </w:rPr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1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льцева Людмила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</w:t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</w:t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</w:t>
      </w: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пко Володимир Віта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тан Марія Пе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        </w:t>
      </w: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1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ровюк Олексій Пет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right="-694" w:hanging="0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                                                                 </w:t>
      </w: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1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ровюк Ганна Михай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                                                    </w:t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</w:t>
      </w: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2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енко Валентина Анто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9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3:12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 xml:space="preserve">  </w:t>
      </w: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ябінушк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15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ровюк Сергій Олекс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2:128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</w:t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ерізка-2+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Кронштадська-вул.Вижницька-вул.Тимірязєва Климент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9.08.2013р. №957  (пункт 3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тропа Петро Іллі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0:001:123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рембіта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8.01.2016р. №89  (пункт 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ишин Павло Анатол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56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5р. №1743  (пункт 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нрих Галина Євге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Рефлекс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Лужанська-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5р. №1743  (пункт 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мельова Людмила Євге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Взуттєвик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Ромоданівська-Арханге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30.04.2015р. №1594  (пункт 1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нко Павло Юр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13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екстильник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трий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6.12.2013р. №1077  (пункт 3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ійнич Петро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1:001:207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540" w:right="-694" w:firstLine="708"/>
        <w:jc w:val="left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Прилесок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Мурм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7.2015р. №1652  (пункт 9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бець Тетяна Максим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4:160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Буковинка-2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окир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17.12.2015р. №29  (пункт 10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уфіна Галина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19:003:106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6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банов Володимир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0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ічурінець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Спаська (Червонофлотська),1-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6.03.2014р. №1135  (пункт 1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ікова Елеонор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5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3:160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Мебельщик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Кронштад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І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8.01.2016р. №89 (пункт 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кіна Христина Ю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2:001:114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1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варич Дмитро Артемович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7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кульський Сергій Анатолій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5.09.2014р. №1362  (пункт 41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роз Ольга Тимоф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4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луді Тетяна Анато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3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імів Андрій І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4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8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ртюк Анатолій Олександр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3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szCs w:val="26"/>
        </w:rPr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Землероб» </w:t>
      </w:r>
    </w:p>
    <w:p>
      <w:pPr>
        <w:pStyle w:val="1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szCs w:val="28"/>
        </w:rPr>
        <w:t>вул.Веренча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–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02.09.2014р. №1330  (пункт 42))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уменко Людмила Борис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2:144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</w:tc>
      </w:tr>
    </w:tbl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left="3888" w:right="-694" w:firstLine="1068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111"/>
        <w:keepNext w:val="false"/>
        <w:ind w:right="-694" w:hanging="0"/>
        <w:jc w:val="left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Style15"/>
        <w:jc w:val="left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11"/>
    <w:next w:val="1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sz w:val="28"/>
      <w:szCs w:val="20"/>
      <w:lang w:val="uk-UA"/>
    </w:rPr>
  </w:style>
  <w:style w:type="character" w:styleId="2">
    <w:name w:val="Заголовок 2 Знак"/>
    <w:qFormat/>
    <w:rPr>
      <w:rFonts w:eastAsia="Times New Roman"/>
      <w:b/>
      <w:bCs/>
      <w:szCs w:val="20"/>
    </w:rPr>
  </w:style>
  <w:style w:type="character" w:styleId="3">
    <w:name w:val="Заголовок 3 Знак"/>
    <w:qFormat/>
    <w:rPr>
      <w:rFonts w:eastAsia="Times New Roman"/>
      <w:bCs/>
      <w:sz w:val="24"/>
      <w:szCs w:val="20"/>
    </w:rPr>
  </w:style>
  <w:style w:type="character" w:styleId="4">
    <w:name w:val="Заголовок 4 Знак"/>
    <w:qFormat/>
    <w:rPr>
      <w:rFonts w:eastAsia="Times New Roman"/>
      <w:b/>
      <w:bCs/>
      <w:sz w:val="22"/>
      <w:szCs w:val="20"/>
    </w:rPr>
  </w:style>
  <w:style w:type="character" w:styleId="5">
    <w:name w:val="Заголовок 5 Знак"/>
    <w:qFormat/>
    <w:rPr>
      <w:rFonts w:eastAsia="Times New Roman"/>
      <w:bCs/>
      <w:sz w:val="28"/>
      <w:szCs w:val="20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9">
    <w:name w:val="Текст сноски Знак"/>
    <w:qFormat/>
    <w:rPr>
      <w:rFonts w:eastAsia="Times New Roman"/>
      <w:bCs/>
      <w:szCs w:val="28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Style12">
    <w:name w:val="Основной текст Знак"/>
    <w:qFormat/>
    <w:rPr>
      <w:rFonts w:eastAsia="Times New Roman"/>
      <w:bCs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1">
    <w:name w:val="Заголовок 11"/>
    <w:basedOn w:val="11"/>
    <w:next w:val="1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11">
    <w:name w:val="WW-Заголовок 1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7:00Z</dcterms:created>
  <dc:creator>1</dc:creator>
  <dc:description/>
  <cp:keywords/>
  <dc:language>en-US</dc:language>
  <cp:lastModifiedBy>Kompvid2</cp:lastModifiedBy>
  <dcterms:modified xsi:type="dcterms:W3CDTF">2018-12-21T14:37:00Z</dcterms:modified>
  <cp:revision>2</cp:revision>
  <dc:subject/>
  <dc:title/>
</cp:coreProperties>
</file>