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2.09.2016 №378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ьоміна Надія Пе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ук Зіновія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яновича Дениса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07.07.2016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987/0-04/01, витяг про реєстрацію права власності на нерухоме майно від 31.07.2004р. №4309665, договір дарування частини будинку від 15.07.2001р. №457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гуз Тетя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тило Васили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асминна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15.06.2016р. за №КО-4587/0-04/01, свідоцтво про право власності на житло від 26.07.1996р. №19746, свідоцтво про право власності на нерухоме майно від 27.06.2012р. серія САЕ№639363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йло Отілія Фед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тарюк Богдан Теодо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уська,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і споруд 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 зареєстрована 23.06.2016р. за              №КО-4741/0-04/01, свідоцтво про право на спадщину за заповітом від 11.02.1997р.                № 4 дс 611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 Лідія Тодо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 Андрій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юк Віктор Мирослав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ожучків-             ський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повідно до інвентариза-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, зареєстрована 23.06.2016р. за №КО-4748/0-04/01, свідоцтво на нерухоме майно від 27.05.2010р. серія САС №742997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6:00Z</dcterms:created>
  <dc:creator>1</dc:creator>
  <dc:description/>
  <cp:keywords/>
  <dc:language>en-US</dc:language>
  <cp:lastModifiedBy>Kompvid2</cp:lastModifiedBy>
  <dcterms:modified xsi:type="dcterms:W3CDTF">2018-12-21T14:36:00Z</dcterms:modified>
  <cp:revision>2</cp:revision>
  <dc:subject/>
  <dc:title/>
</cp:coreProperties>
</file>