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2.09.2016 №3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Євген Віталій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50) та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3.6), учасник бойових дій, посвідчення серія МВ №021474 від 08.07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Мар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</w:t>
            </w:r>
            <w:r>
              <w:rPr>
                <w:szCs w:val="28"/>
              </w:rPr>
              <w:t>,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2:10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0.03.2015р. №15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2 додатка 3), довідка ЧМКБТІ від 28.01.2015р. №122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голюк Марія-Ганна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часник АТ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1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26.02.2016р. №133 (пункт 2.45) та рішення міської ради                        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03.11.2015р. №1769 (пункт 1.8), учасник бойових дій, посвідчення серія ЮА №041494 від 23.06.2015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инський Анатолій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часник АТ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щинова, 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17.12.2016р. №34 (пункт 1.25) та від 11.04.2016р. №179 (пункт 3.7), </w:t>
            </w:r>
            <w:r>
              <w:rPr>
                <w:sz w:val="12"/>
                <w:szCs w:val="12"/>
              </w:rPr>
              <w:t>учасник бойових дій, посвідчення серія АБ №448133  від 27.05.2015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іміров Олег О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часник АТ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Світла,2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11.04.2016р. №179 (пункт 1.2), </w:t>
            </w:r>
            <w:r>
              <w:rPr>
                <w:sz w:val="12"/>
                <w:szCs w:val="12"/>
              </w:rPr>
              <w:t>учасник бойових дій, посвідчення серія ЮА №039156 від 18.03.2015р.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ащук Михайло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Донецький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31.08.2015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3 додатка 3), договір про безстрокове користування земельною ділянкою від 12.11.1970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2-16418, довідка ЧКОБТІ від 05.05.2015р. №11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атю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5) та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.2), учасник бойових дій, посвідчення серія АА №344466 від 27.05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Мар’ян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52), учасник бойових дій, посвідчення серія АБ №570112 від 07.05.2008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кан Олег Тодо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.41), учасник бойових дій, посвідчення серія УБД №146605 від 25.09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ійник Євген Вікто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уботка Павл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30), учасник бойових дій, посвідчення серія МВ №021497 від 08.07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як Ігор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олуботка Павла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29), учасник бойових дій, посвідчення серія АБ  №587631 від 31.05.200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ило Серг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8), учасник бойових дій, посвідчення серія АА №446736 від 19.03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їна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), учасник бойових дій, посвідчення серія АБ №165468 від 19.06.2015 р.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виченко Анд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Опришківськ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3), учасник бойових дій, посвідчення серія МВ  №021561 від 08.07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евський Віталій Ігор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 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6), учасник бойових дій, посвідчення серія УБД №020028 від 12.10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ін Петро 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.11), учасник бойових дій, посвідчення серія  УБД №037762 від 10.09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вський Григорій Іван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асилька Миколи,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6), учасник бойових дій, посвідчення серія УБД  №089385 від 09.03.2016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юк Степан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                 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пленарне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2), учасник бойових дій, посвідчення серія УБД №146606 від 25.09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айчук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олочівська, біля садівничого товариства «Прир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2:15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індивідуального садівництва 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31 додатка 3), учасник війни, посвідчення серія Д-І №095401 від 30.09.2004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чук Олександр Ілліч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40), учасник бойових дій, посвідчення серія АА №146724 від 12.10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льковський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2.09.2014р. №1341 (пункт 1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ружіу Натал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1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6 додатка 3), витяг з Державного реєстру речових прав на нерухоме майно про реєстрацію права власності від 17.10.2015р. №4580930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ткович Вячеслав Євге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від  17.12.2015 р. №34  (пункт 1.4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часник бойових дій, посвідчення серія АА №342819 від  08.06.2015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ський Микола Юр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9), учасник бойових дій, посвідчення серія УБД №068097 від  18.02.2016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енець Вадим Валер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5), учасник бойових дій, посвідчення серія УБД №0199990  від  20.10.2015р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юк Ром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Грузинська,10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1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3), учасник бойових дій, посвідчення серія МВ №005137 від 31.03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юк Русл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рузинська,10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2), учасник бойових дій, посвідчення серія МВ №014193 від 22.06.2015 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ький Тарас Олександрович 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зпалка Осип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), учасник бойових дій, посвідчення серія ЮА №015475 від 05.03.2015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Ірина Леопольд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2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05.2016р. №208 (пункт 31), довідка ЧМКБТІ від 27.03.2009р. №432              (6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н Мінод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0:001:01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05.2016р. №208 (пункт 23), довідка ЧМКБТІ від 28.03.2016р. №81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шій Д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6 05.2016р. №253 (пункт 12 додатка 3), свідоцтво про право на спадщину за заповітом від 08.09.1998р. №203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3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1</cp:lastModifiedBy>
  <cp:lastPrinted>2016-03-21T11:36:00Z</cp:lastPrinted>
  <dcterms:modified xsi:type="dcterms:W3CDTF">2016-09-13T10:12:00Z</dcterms:modified>
  <cp:revision>2166</cp:revision>
  <dc:subject/>
  <dc:title>                         Додаток  4</dc:title>
</cp:coreProperties>
</file>