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u w:val="single"/>
        </w:rPr>
        <w:t>02.09.</w:t>
      </w:r>
      <w:r>
        <w:rPr>
          <w:b/>
          <w:bCs/>
          <w:u w:val="single"/>
        </w:rPr>
        <w:t>2016 №37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ць Ярослав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85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Стиця Я.І., зареєстрована 23.06.2016р. за              №С-4756/0-04/01, типовий договір про передачу в безстрокове користування земельної ділянки для будівництва житлового будинку на праві приватної власності від 02.02.1987р. №41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я Мар</w:t>
            </w:r>
            <w:r>
              <w:rPr>
                <w:lang w:val="en-US"/>
              </w:rPr>
              <w:t>’</w:t>
            </w:r>
            <w:r>
              <w:rPr/>
              <w:t>яна Ярослав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4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Кобелі М.Я.,  зареєстрована 11.07.2016р. за              №К-5025/0-04/01, витяг про реєстрацію права власності на нерухоме майно від 25.08.2004р. №453646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ічук Василь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 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Гайдічука В.І., зареєстрована 07.07.2016р. за              №Г-4985/0-04/01, інформаційна довідка з Державного реєстру речових прав на нерухоме майно від 04.07.2016р. №6270568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я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Жасминн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икифоряка В.І., зареєстрована 08.07.2016р. за              №Н-5000/0-04/01, рішення Першотравневого суду м.Чернівці від 19.05.2016р. №725/1312/16-ц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унчак Іван Матвіє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                Щербунчака І.М.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реєстрована 15.06.2016р. за              №Щ-4588/0-04/01, інформаційна довідка з Державного реєстру речових прав на нерухоме майно від 16.05.2016р. №5910578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ховська Алл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          Черняховської А.В., зареєстрована 16.06.2016р. за              №Ч-4622/0-04/01, витяги про реєстрацію права власності на нерухоме майно від 27.12.2006р. №13087588 та від 17.02.2009р. №2189762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ряк Г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ятин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Мудряк Г.І.,  зареєстрована 11.07.2016р. за              №М-5023/0-04/01, інформаційна довідка з Державного реєстру речових прав на нерухоме майно від 08.07.2016р. №6306021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нчук Олександра Єфрем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Шепітський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Меленечук О.Є., зареєстрована 23.06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М-4744/0-04/01, свідоцтво про право на спадщину за законом від 14.11.1995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4ДС-5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анюк Оле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Горіхівська,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Штефанюк О.М., зареєстрована 13.07.2016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Ш-5083/0-04/01, витяг з Державного реєстру речових прав на нерухоме майно про реєстрацію права власності від 17.04.2014р. №2065175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Ган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урська, 2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Нестерової Г.М.,  зареєстрована 06.07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Н-4959/0-04/0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6.06.2016р. №6164818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 Наталія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Бережанський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уб Н.А., зареєстрована 23.06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4758/0-04/01, довідка ЧКОБТІ від 13.06.2016р. №1146, договір купівлі-продажу від 01.02.2003р. №55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дор Родік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Якова Степового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ної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ідор Р.П., зареєстрована 12.07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С-5070/0-04/01, довідка ЧМКБТІ від 11.07.2016р. №1194, договір довічного утримання (догляду) від 22.11.2007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№</w:t>
            </w:r>
            <w:r>
              <w:rPr>
                <w:sz w:val="13"/>
                <w:szCs w:val="13"/>
              </w:rPr>
              <w:t>3-359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юк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усоргського Модеста, 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Заява Гилюка В.М., зареєстрована 23.06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Г-4760/0-04/01, договір купівлі-продажу від 29.11.2000р. №11075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36:00Z</dcterms:created>
  <dc:creator>1</dc:creator>
  <dc:description/>
  <cp:keywords/>
  <dc:language>en-US</dc:language>
  <cp:lastModifiedBy>Kompvid2</cp:lastModifiedBy>
  <dcterms:modified xsi:type="dcterms:W3CDTF">2018-12-21T14:36:00Z</dcterms:modified>
  <cp:revision>2</cp:revision>
  <dc:subject/>
  <dc:title/>
</cp:coreProperties>
</file>