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</w:t>
      </w:r>
      <w:r>
        <w:rPr>
          <w:b/>
          <w:u w:val="single"/>
        </w:rPr>
        <w:t>02.09.2016 №37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става для надання земельної ділянки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 Ігор Арте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Ростицька,14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 xml:space="preserve">ять) рокі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изацій-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Заява Сидорова І.А., зареєстрована 22.06.2016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С-4718/0-04/01, витяг з Державного реєстру речових прав на нерухоме майно про реєстрацію права власності від 01.11.2013р. №12099765</w:t>
            </w:r>
          </w:p>
        </w:tc>
      </w:tr>
      <w:tr>
        <w:trPr>
          <w:trHeight w:val="1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ак Микола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Калинівська, 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 xml:space="preserve">ять) рокі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изацій-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озака М.В., зареєстрована 17.06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4658/0-04/01, витяг про реєстрацію права власності на нерухоме майно від 21.08.2004р. №4519312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іла Лілія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Ґедзь Інга Анатолії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сов Віктор Борис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копенко Олена Борис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індратек Тетяна Васил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ропай Віктор Іва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Сагайдачного Петра гетьмана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изацій-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піввласників, зареєстрована 11.07.2016р. за №КО-5013/0-04/01, витяг про реєстрацію права власності на нерухоме  майно від 29.07.2005р. №7912389, витяг з Державного реєстру речових прав на нерухоме майно про реєстрацію права власності від 06.07.2015р. №40143394, витяг про державну реєстрацію прав від 24.10.2011р. №31773029, договір купівлі-продажу квартири від 25.07.2013р. №1601, витяг з Державного реєстру речових прав на нерухоме майно про реєстрацію права власності від 16.02.2015р. №33679186, договір купівлі-продажу квартири від 08.11.2013р. №3739 </w:t>
            </w:r>
          </w:p>
        </w:tc>
      </w:tr>
    </w:tbl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/>
    </w:pPr>
    <w:r>
      <w:rPr>
        <w:lang w:val="uk-UA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Rvts82">
    <w:name w:val="rvts8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1</cp:lastModifiedBy>
  <cp:lastPrinted>2015-12-28T14:24:00Z</cp:lastPrinted>
  <dcterms:modified xsi:type="dcterms:W3CDTF">2016-09-13T10:21:00Z</dcterms:modified>
  <cp:revision>5877</cp:revision>
  <dc:subject/>
  <dc:title>Додаток  6</dc:title>
</cp:coreProperties>
</file>