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02.09.2016 №3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дорович Марія Іва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Остапа Вільшини,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900:67:001:017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1:01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вель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 споруд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2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>Тодорович М.І, зареєстрована 04.07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Т-4898/0-04/01, свідоцтво про право на спадщину за законом від 16.03.1990р. №4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6.09.2011р. №7403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6.09.2011р. №74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6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6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ігур Зінаїд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 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нігур З.В., зареєстрована 17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662/0-04/01, витяг про реєстрацію права власності на нерухоме майно від 19.01.2004р. №26019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9.2011р. №73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лецький Орест Микола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агратіона Петра,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0:001:0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вель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 споруд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4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Орлецького О.М.,  зареєстрована 04.07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4901/0-04/01, витяг про реєстрацiю права власностi на нерухоме майно вiд 19.11.2003р. №20324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2.09.2011р. №73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2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ісікевич Іван Андрі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ілоруська,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7:004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ісікевича І.А., зареєстрована 13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М-4530/0-04/01, свідоцтво про право власності на нерухоме майно від 09.04.2013р. за серія САК №0545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09.2011р. №73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пович Степан Дмит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Роменська,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33:002:01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Поповича С.Д., зареєстрована 21.06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П-4695/0-04/01, свідоцтво на нерухоме майно від 03.08.2010р. №314534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2.09.2011р. №73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2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з Маргарита</w:t>
            </w:r>
          </w:p>
          <w:p>
            <w:pPr>
              <w:pStyle w:val="Normal"/>
              <w:jc w:val="center"/>
              <w:rPr/>
            </w:pPr>
            <w:r>
              <w:rPr/>
              <w:t>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силівськ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04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еркез М.Г., зареєстрована 16.06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Ч-4623/0-04/01, витяг з Державного реєстру речових прав на нерухоме майно про реєстрацію права власності від 12.02.2015р. №3350439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11р. №73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фі Микола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нківськ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3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Остафі М.П., зареєстрована 04.07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4911/0-04/01, довідка ЧМКБТІ від 04.07.2016р. №11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11р. №7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ірняк-Мінтянська Валентина Григо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нтянський Ілля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сн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2:01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Нагірняк-Мінтянської В.Г., Мінтянського І.С., 07.07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4986/04/01, свідоцтво про право власності на нерухоме майно від 15.07.2010р.  №1027-08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11р. №74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 Ісиді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Осінній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1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днаря І.М., зареєстрована 29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Б-4804/0-04/01, рішення Садгірського суду від 21.03.2005р. справа №2-24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9.2011р. №73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9.2016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6-08-05T16:20:00Z</cp:lastPrinted>
  <dcterms:modified xsi:type="dcterms:W3CDTF">2016-09-13T10:21:00Z</dcterms:modified>
  <cp:revision>1092</cp:revision>
  <dc:subject/>
  <dc:title>Додаток 5</dc:title>
</cp:coreProperties>
</file>