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rPr/>
      </w:pPr>
      <w:r>
        <w:rPr>
          <w:bCs w:val="false"/>
          <w:lang w:val="uk-UA"/>
        </w:rPr>
        <w:t xml:space="preserve">                                        </w:t>
      </w:r>
      <w:r>
        <w:rPr>
          <w:bCs w:val="false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12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  <w:lang w:val="uk-UA"/>
        </w:rPr>
      </w:pPr>
      <w:r>
        <w:rPr>
          <w:bCs w:val="false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 xml:space="preserve">02.09.2016 </w:t>
      </w:r>
      <w:r>
        <w:rPr>
          <w:b/>
          <w:sz w:val="28"/>
          <w:lang w:val="uk-UA"/>
        </w:rPr>
        <w:t>№</w:t>
      </w:r>
      <w:r>
        <w:rPr>
          <w:b/>
          <w:sz w:val="28"/>
          <w:u w:val="single"/>
          <w:lang w:val="uk-UA"/>
        </w:rPr>
        <w:t xml:space="preserve">374 </w:t>
      </w:r>
      <w:r>
        <w:rPr>
          <w:b/>
          <w:sz w:val="28"/>
          <w:lang w:val="uk-UA"/>
        </w:rPr>
        <w:t xml:space="preserve">                                                                           м.Чернівц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роект рішення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«Про результати виконання Програми охорони і раціонального використання земель  м.Чернівців на 2012-2015 роки та затвердження Програми охорони і раціонального використання земель  м.Чернівців на 2016-2020 роки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Відповідно до статті 26 Закону України «Про місцеве самоврядування в Україні» та згідно з роз’ясненням Міністерства фінансів України від 27.04.2005р. №31-11310-103.7/7732 з питань використання коштів від відшкодування втрат сільськогосподарського і лісогосподарського виробництва, листа Держкомзему України від 17.01.2007р. №14 – 136/222 щодо розроблення відповідних схем землеустрою за рахунок коштів місцевих бюджетів, в тому числі, які надходять у порядку відшкодування втрат сільськогосподарського і лісогосподарського виробництва</w:t>
      </w:r>
      <w:r>
        <w:rPr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міської ради V скликання від 29.05.2008р. №607 «Про затвердження Порядку використання коштів міського бюджету, які надходять у порядку відшкодування втрат сільськогосподарського і лісогосподарського виробництва», заслухавши інформацію заступника начальника управління, начальника відділу землеустрою управління земельних ресурсів департаменту містобудівного комплексу та земельних відносин міської ради Іванческула В.М. щодо виконання </w:t>
      </w:r>
      <w:r>
        <w:rPr>
          <w:sz w:val="28"/>
          <w:lang w:val="uk-UA"/>
        </w:rPr>
        <w:t xml:space="preserve">рішення міської ради VІ </w:t>
      </w:r>
      <w:r>
        <w:rPr>
          <w:sz w:val="28"/>
          <w:szCs w:val="28"/>
          <w:lang w:val="uk-UA"/>
        </w:rPr>
        <w:t>скликання від 26.07.2012р. № 56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та розглянувши пропозиції виконавчих органів міської ради щодо затвердження  Програми охорони і раціонального використання земель м.Чернівців на 2016-2020 роки, беручи до уваги пропозицію комісії з питань земельних відносин, архітектури та будівництва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няти на довивчення проект рішення міської ради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скликання «Про результати виконання Програми охорони і раціонального використання земель  м.Чернівців на 2012-2015 роки та затвердження Програми охорони і раціонального використання земель  м.Чернівців на 2016-2020 роки», у зв</w:t>
      </w:r>
      <w:r>
        <w:rPr>
          <w:sz w:val="28"/>
        </w:rPr>
        <w:t>’</w:t>
      </w:r>
      <w:r>
        <w:rPr>
          <w:sz w:val="28"/>
          <w:lang w:val="uk-UA"/>
        </w:rPr>
        <w:t>язку із необхідністю привести Програму до вимог Закону України «Про охорону земель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12:00Z</dcterms:created>
  <dc:creator>WiZaRd</dc:creator>
  <dc:description/>
  <cp:keywords/>
  <dc:language>en-US</dc:language>
  <cp:lastModifiedBy>1</cp:lastModifiedBy>
  <cp:lastPrinted>2016-09-09T10:20:00Z</cp:lastPrinted>
  <dcterms:modified xsi:type="dcterms:W3CDTF">2016-09-12T11:37:00Z</dcterms:modified>
  <cp:revision>39</cp:revision>
  <dc:subject/>
  <dc:title> </dc:title>
</cp:coreProperties>
</file>