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0"/>
          <w:szCs w:val="30"/>
          <w:lang w:val="ru-RU"/>
        </w:rPr>
        <w:t>12</w:t>
      </w:r>
      <w:r>
        <w:rPr>
          <w:b/>
          <w:sz w:val="30"/>
          <w:szCs w:val="30"/>
        </w:rPr>
        <w:t xml:space="preserve"> сесія  V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6.08.2016 №  372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Про зміну найменування Комунального дошкільного навчального закладу-загальноосвітнього навчального закладу «Навчально-виховний комплекс «Берегиня» Чернівецької міської ради та затвердження Статуту Комунального дошкільного навчального закладу-загальноосвітнього навчального закладу І-ІІ ступенів «Навчально-виховний комплекс «Берегиня»</w:t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 метою реалізації державної політики в галузі освіти, оптимізації мережі закладів освіти міста, відповідно до Законів України «Про освіту», «Про загальну середню освіту», «Про дошкільну освіту», Положення про навчально-виховний комплекс «дошкільний навчальний заклад-загальноосвітній навчальний заклад, «загальноосвітній навчальний заклад-дошкільний навчальний заклад», затвердженого Постановою Кабінету Міністрів України від 12.03.2003р. №306, керуючись частиною 1 статті 26, статтею 59 Закону України «Про місцеве самоврядування в Україні», статтею 17 Закону України «Про державну реєстрацію </w:t>
      </w:r>
      <w:r>
        <w:rPr>
          <w:bCs/>
          <w:color w:val="000000"/>
          <w:szCs w:val="28"/>
          <w:shd w:fill="FFFFFF" w:val="clear"/>
        </w:rPr>
        <w:t>юридичних осіб, фізичних осіб-підприємців та громадських формувань</w:t>
      </w:r>
      <w:r>
        <w:rPr>
          <w:szCs w:val="28"/>
        </w:rPr>
        <w:t>»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szCs w:val="28"/>
        </w:rPr>
        <w:t>1.</w:t>
      </w:r>
      <w:r>
        <w:rPr>
          <w:szCs w:val="28"/>
        </w:rPr>
        <w:t xml:space="preserve"> Змінити найменування Комунального дошкільного навчального закладу-загальноосвітнього навчального закладу «Навчально-виховний комплекс «Берегиня» Чернівецької міської ради на Комунальний дошкільний навчальний заклад-загальноосвітній навчальний заклад І-ІІ ступенів «Навчально-виховний комплекс «Берегиня».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         </w:t>
      </w:r>
      <w:r>
        <w:rPr>
          <w:b/>
          <w:szCs w:val="28"/>
          <w:lang w:eastAsia="uk-UA"/>
        </w:rPr>
        <w:t xml:space="preserve">2. </w:t>
      </w:r>
      <w:r>
        <w:rPr>
          <w:szCs w:val="28"/>
          <w:lang w:eastAsia="uk-UA"/>
        </w:rPr>
        <w:t xml:space="preserve">Затвердити Статут </w:t>
      </w:r>
      <w:r>
        <w:rPr>
          <w:szCs w:val="28"/>
        </w:rPr>
        <w:t>Комунального дошкільного навчального закладу-загальноосвітнього навчального закладу І-ІІ ступенів «Навчально-виховний комплекс «Берегиня»</w:t>
      </w:r>
      <w:r>
        <w:rPr>
          <w:b/>
          <w:szCs w:val="28"/>
        </w:rPr>
        <w:t xml:space="preserve"> </w:t>
      </w:r>
      <w:r>
        <w:rPr>
          <w:szCs w:val="28"/>
        </w:rPr>
        <w:t>в новій редакції (додається).</w:t>
      </w:r>
      <w:r>
        <w:rPr>
          <w:b/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lang w:eastAsia="uk-UA"/>
        </w:rPr>
        <w:t>3.</w:t>
      </w:r>
      <w:r>
        <w:rPr>
          <w:szCs w:val="28"/>
          <w:lang w:eastAsia="uk-UA"/>
        </w:rPr>
        <w:t xml:space="preserve">  Управлінню освіти Чернівецької міської ради </w:t>
      </w:r>
      <w:r>
        <w:rPr>
          <w:szCs w:val="28"/>
        </w:rPr>
        <w:t>здійснити необхідні заходи щодо державної реєстрації змін до установчих документів, пов’язаних із зміною найменування юридичної особи у порядку та строки, визначені чинним законодавство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 xml:space="preserve"> Визнати такими, що втратили чинність, пункти 1.2, 2 та 3 (в цілому)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8.07.2016р.  № 327 «Про реорганізацію загальноосвітніх навчальних закладів м. Чернівців шляхом пониження ступенів навчання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b/>
          <w:szCs w:val="28"/>
        </w:rPr>
        <w:t>5</w:t>
      </w:r>
      <w:r>
        <w:rPr>
          <w:szCs w:val="28"/>
        </w:rPr>
        <w:t xml:space="preserve">. Рішення підлягає оприлюдненню на офіційному веб-порталі Чернівецької міської ради. 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управління освіти Чернівецької міської ради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 постійну комісію Чернівецької міської ради з питань гуманітарної політ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35:00Z</dcterms:created>
  <dc:creator>Admin</dc:creator>
  <dc:description/>
  <cp:keywords/>
  <dc:language>en-US</dc:language>
  <cp:lastModifiedBy>Kompvid2</cp:lastModifiedBy>
  <cp:lastPrinted>2016-08-28T12:32:00Z</cp:lastPrinted>
  <dcterms:modified xsi:type="dcterms:W3CDTF">2016-09-19T13:37:00Z</dcterms:modified>
  <cp:revision>6</cp:revision>
  <dc:subject/>
  <dc:title/>
</cp:coreProperties>
</file>