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ЗАТВЕРДЖЕНО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26.08.2016 №</w:t>
      </w:r>
      <w:r>
        <w:rPr>
          <w:color w:val="FF0000"/>
          <w:sz w:val="28"/>
          <w:szCs w:val="28"/>
        </w:rPr>
        <w:t>361</w:t>
      </w:r>
      <w:r>
        <w:rPr>
          <w:color w:val="FF0000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 Т А Т У 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МУНАЛЬНОГО ПІДПРИЄМСТВ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ЧЕРНІВЕЦЬКЕ ТРОЛЕЙБУСНЕ УПРАВЛІН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2"/>
        </w:rPr>
      </w:pPr>
      <w:r>
        <w:rPr>
          <w:sz w:val="22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Чернівці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2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рік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мунальне підприємство </w:t>
      </w:r>
      <w:r>
        <w:rPr>
          <w:color w:val="000000"/>
          <w:sz w:val="28"/>
          <w:szCs w:val="28"/>
        </w:rPr>
        <w:t xml:space="preserve">«Чернівецьке тролейбусне управління» </w:t>
      </w:r>
      <w:r>
        <w:rPr>
          <w:color w:val="000000"/>
          <w:spacing w:val="-3"/>
          <w:sz w:val="28"/>
          <w:szCs w:val="28"/>
        </w:rPr>
        <w:t xml:space="preserve">(далі - Підприємство) є  підприємством, що засноване на </w:t>
      </w:r>
      <w:r>
        <w:rPr>
          <w:color w:val="000000"/>
          <w:spacing w:val="-1"/>
          <w:sz w:val="28"/>
          <w:szCs w:val="28"/>
        </w:rPr>
        <w:t xml:space="preserve">власності територіальної громади м.Чернівців, представницьким органом якого є Чернівецька міська рада (далі-Власник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ідприємство є юридичною особою, має відокремлене майно, самостійний баланс, рахунки в установах банків, печатку із своїм найменуванням та ідентифікаційним кодом, штампи, бланки організаційно-розпорядчої документації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ідні для організації своєї роботи. Підприємство має майнові та особисті немайнові права, несе обов’язки визначені законодавством, має право від свого імені укладати договори і угоди, може бути позивачем i відповідачем у суді. </w:t>
      </w:r>
    </w:p>
    <w:p>
      <w:pPr>
        <w:pStyle w:val="1"/>
        <w:shd w:fill="FFFFFF" w:val="clear"/>
        <w:tabs>
          <w:tab w:val="clear" w:pos="708"/>
          <w:tab w:val="left" w:pos="211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>1.3.</w:t>
      </w:r>
      <w:r>
        <w:rPr>
          <w:sz w:val="28"/>
          <w:szCs w:val="28"/>
          <w:lang w:val="uk-UA"/>
        </w:rPr>
        <w:t xml:space="preserve"> Підприємство у своїй діяльності керується Законами України, нормативними актами Верховної Ради України, Кабінету Міністрів України, рішеннями Чернівецької міської ради та її виконавчого комітету, розпорядженнями Чернівецького міського голови, іншими нормативно-правовими актами та цим Статуто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ідприємство підлягає державній реєстрації.</w:t>
      </w:r>
    </w:p>
    <w:p>
      <w:pPr>
        <w:pStyle w:val="1"/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ідприємство створено на невизначений стр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Повне найменування Підприємства - Комунальне підприємство                                                          „Чернівецьке тролейбусне управління”.  </w:t>
      </w:r>
    </w:p>
    <w:p>
      <w:pPr>
        <w:pStyle w:val="Normal"/>
        <w:spacing w:before="0" w:after="4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корочене найменування  - КП «Чернівецьке тролейбусне управління».</w:t>
      </w:r>
    </w:p>
    <w:p>
      <w:pPr>
        <w:pStyle w:val="1"/>
        <w:shd w:fill="FFFFFF" w:val="clear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1.7.</w:t>
      </w:r>
      <w:r>
        <w:rPr>
          <w:color w:val="000000"/>
          <w:spacing w:val="1"/>
          <w:sz w:val="28"/>
          <w:szCs w:val="28"/>
          <w:lang w:val="uk-UA"/>
        </w:rPr>
        <w:t xml:space="preserve"> Місцезнаходження Підприємства: </w:t>
      </w:r>
    </w:p>
    <w:p>
      <w:pPr>
        <w:pStyle w:val="1"/>
        <w:shd w:fill="FFFFFF" w:val="clear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58029, Україна, місто Чернівці, проспект Незалежності,129. </w:t>
      </w:r>
    </w:p>
    <w:p>
      <w:pPr>
        <w:pStyle w:val="1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 зміні юридичної адреси Підприємство зобов’язане повідомити про це орган, що здійснив державну реєстрацію та інші зацікавлені органи у визначений законодавством термін.</w:t>
      </w:r>
    </w:p>
    <w:p>
      <w:pPr>
        <w:pStyle w:val="1"/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І ЦІЛІ ДІЯЛЬНОСТІ ПІДПРИЄМСТВА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едметом діяльності Підприємства є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Реалізація послуг і робіт за цінами і тарифами, що передбачені законодавчими актами або на договірній основі. Для виконання поставлених завдань з надання послуг Підприємство самостійно організовує свою виробничу діяльність, здійснює будь-які дії, якщо вони не суперечать чинному законодавству і цьому Статуту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Регулярне перевезення пасажирів тролейбусами і автобусами Підприємства по заданому розкладу на установлених маршрутах та орендованим транспортом на маршрутах, згідно договору з  міською радою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Технічна підготовка тролейбусів та всіх видів автомобільного транспорту для безперебійної роботи на маршру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Проведення всіх видів ремонтів та здійснення технічного обслуговування тролейбусів та автотранспор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5.</w:t>
      </w:r>
      <w:r>
        <w:rPr>
          <w:sz w:val="28"/>
          <w:szCs w:val="28"/>
        </w:rPr>
        <w:t xml:space="preserve"> Проведення ремонтів і технічного обслуговування контактних та кабельних мереж, трансформаторних та тягових підстанцій, іншого технологічного обладнанн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6.</w:t>
      </w:r>
      <w:r>
        <w:rPr>
          <w:sz w:val="28"/>
          <w:szCs w:val="28"/>
        </w:rPr>
        <w:t xml:space="preserve"> Виконання столярних, слюсарних, токарних, сантехнічних та зварювальних робі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7.</w:t>
      </w:r>
      <w:r>
        <w:rPr>
          <w:sz w:val="28"/>
          <w:szCs w:val="28"/>
        </w:rPr>
        <w:t xml:space="preserve"> Здійснення  систематичного забезпечення електроенергією тролейбусів на лінії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8.</w:t>
      </w:r>
      <w:r>
        <w:rPr>
          <w:sz w:val="28"/>
          <w:szCs w:val="28"/>
        </w:rPr>
        <w:t xml:space="preserve"> Здійснення комерційних перевезень пасажирів та вантажу тролейбусами та всіма видами автомобільного транспорту в межах України та за кордон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9.</w:t>
      </w:r>
      <w:r>
        <w:rPr>
          <w:sz w:val="28"/>
          <w:szCs w:val="28"/>
        </w:rPr>
        <w:t xml:space="preserve"> Надання послуг юридичним та фізичним особам з ремонту і технічного обслуговування тролейбусів та автомобільного транспорту, з ремонту електро- і електронної апаратури, контрольно-вимірювальних приладів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0.</w:t>
      </w:r>
      <w:r>
        <w:rPr>
          <w:sz w:val="28"/>
          <w:szCs w:val="28"/>
        </w:rPr>
        <w:t xml:space="preserve"> Надання рекламних послуг організаціям та фізичним особа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1.</w:t>
      </w:r>
      <w:r>
        <w:rPr>
          <w:sz w:val="28"/>
          <w:szCs w:val="28"/>
        </w:rPr>
        <w:t xml:space="preserve"> Надання  послуг підприємствам і фізичним особам по виконанню  столярних, токарних, сантехнічних зварювальних робіт та миттю автотранспор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12.</w:t>
      </w:r>
      <w:r>
        <w:rPr>
          <w:sz w:val="28"/>
          <w:szCs w:val="28"/>
        </w:rPr>
        <w:t xml:space="preserve"> Організація перевезень пасажирів за комерційними розцінками в нічні години та на замовленн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3.</w:t>
      </w:r>
      <w:r>
        <w:rPr>
          <w:sz w:val="28"/>
          <w:szCs w:val="28"/>
        </w:rPr>
        <w:t xml:space="preserve"> Реалізація разових квитків та місячних проїзних квитків через кондукторів, водіїв та пересувні каси, громадських розповсюджувачів для отримання оплати послуг за перевезення пасажир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.14.</w:t>
      </w:r>
      <w:r>
        <w:rPr>
          <w:sz w:val="28"/>
          <w:szCs w:val="28"/>
        </w:rPr>
        <w:t xml:space="preserve"> Підприємство має право видавати технічні умови і дозвіл на виконання робіт в зоні кабельної та контактної мереж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5.</w:t>
      </w:r>
      <w:r>
        <w:rPr>
          <w:sz w:val="28"/>
          <w:szCs w:val="28"/>
        </w:rPr>
        <w:t xml:space="preserve"> Надання медичних послуг (перед рейсові та після рейсові медичні огляди водіїв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6.</w:t>
      </w:r>
      <w:r>
        <w:rPr>
          <w:sz w:val="28"/>
          <w:szCs w:val="28"/>
        </w:rPr>
        <w:t xml:space="preserve"> Надання юридичним та фізичним  особам послуг автотранспор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1.17.</w:t>
      </w:r>
      <w:r>
        <w:rPr>
          <w:sz w:val="28"/>
          <w:szCs w:val="28"/>
        </w:rPr>
        <w:t xml:space="preserve"> Надання юридичним та фізичним особам послуг електротехнічної вимірювальної лабораторії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8.</w:t>
      </w:r>
      <w:r>
        <w:rPr>
          <w:sz w:val="28"/>
          <w:szCs w:val="28"/>
        </w:rPr>
        <w:t xml:space="preserve"> Підготовка кадрів та підвищення їх кваліфікації водіїв тролейбусів, слюсарів, електриків, електромонтерів, електрогазозварювальників, стропальників, водіїв автотранспорту.</w:t>
      </w:r>
    </w:p>
    <w:p>
      <w:pPr>
        <w:pStyle w:val="Normal"/>
        <w:shd w:fill="FFFFFF" w:val="clear"/>
        <w:jc w:val="both"/>
        <w:rPr/>
      </w:pPr>
      <w:r>
        <w:rPr>
          <w:color w:val="C00000"/>
          <w:sz w:val="28"/>
          <w:szCs w:val="28"/>
        </w:rPr>
        <w:t xml:space="preserve">          </w:t>
      </w:r>
      <w:r>
        <w:rPr>
          <w:b/>
          <w:color w:val="C00000"/>
          <w:sz w:val="28"/>
          <w:szCs w:val="28"/>
        </w:rPr>
        <w:tab/>
      </w:r>
      <w:r>
        <w:rPr>
          <w:b/>
          <w:sz w:val="28"/>
          <w:szCs w:val="28"/>
        </w:rPr>
        <w:t xml:space="preserve">   2.1.19.</w:t>
      </w:r>
      <w:r>
        <w:rPr>
          <w:sz w:val="28"/>
          <w:szCs w:val="28"/>
        </w:rPr>
        <w:t xml:space="preserve"> Інші види діяльності, не заборонені чинним законодавством України та відповідають меті створення Підприєм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1.20.</w:t>
      </w:r>
      <w:r>
        <w:rPr>
          <w:sz w:val="28"/>
          <w:szCs w:val="28"/>
        </w:rPr>
        <w:t xml:space="preserve"> Види діяльності, що потребують спеціального дозволу, здійснюються Підприємством за наявності відповідних ліцензі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заємовідносини між Підприємством і міською радою,  її органами управління і місцевого самоврядування будуються відповідно до чинного законодавства, цього Статуту, а також договорів, укладених на добровільних засадах, з  урахуванням повної рівноправності сторі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ЙНО. ЗАСОБИ. ПРИБУТОК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Майно Підприємства складається з основних фондів та оборотних коштів, а також інших цінностей, вартість яких відображається  в самостійному балансі. Станом  на 28.07.2016 р. статутний фонд складає 81 682 484,0 грн. (додаток </w:t>
      </w:r>
      <w:r>
        <w:rPr>
          <w:bCs/>
          <w:color w:val="000000"/>
          <w:sz w:val="28"/>
          <w:szCs w:val="28"/>
        </w:rPr>
        <w:t>Структура статутного капіталу КП "Чернівецького тролейбусного управління" станом на 28.07.2016 р.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Розмір статутного капіталу Підприємства може бути змінено за рішенням Засновника (Власника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Майно, закріплене за Підприємством, є комунальною власністю  належить йому на правах господарського відання. Підприємство володіє, користується та з дозволу Власника розпоряджається зазначеним майн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Підприємство має право з дозволу Власника май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1.</w:t>
      </w:r>
      <w:r>
        <w:rPr>
          <w:sz w:val="28"/>
          <w:szCs w:val="28"/>
        </w:rPr>
        <w:t xml:space="preserve"> Придбавати або орендувати основні  фонди (будівлі, споруди, транспортні засоби, машини, механізми) в державних, кооперативних, громадських колективних, приватних підприємствах, установах, організаціях і окремих громадя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2.</w:t>
      </w:r>
      <w:r>
        <w:rPr>
          <w:sz w:val="28"/>
          <w:szCs w:val="28"/>
        </w:rPr>
        <w:t xml:space="preserve"> Списувати будівлі, споруди, приміщення, транспортні засоби, інвентар, інші цінності, що належать йому на праві господарського віданн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Тролейбусне управління є планово-збитковим підприємством, що  дотується з бюджет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Джерелами формувань доходів Підприємства є:</w:t>
      </w:r>
    </w:p>
    <w:p>
      <w:pPr>
        <w:pStyle w:val="Normal"/>
        <w:ind w:firstLine="284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3.6.1.</w:t>
      </w:r>
      <w:r>
        <w:rPr>
          <w:sz w:val="28"/>
          <w:szCs w:val="28"/>
        </w:rPr>
        <w:t xml:space="preserve"> Грошові і матеріальні внески Засновника (Власник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2.</w:t>
      </w:r>
      <w:r>
        <w:rPr>
          <w:sz w:val="28"/>
          <w:szCs w:val="28"/>
        </w:rPr>
        <w:t xml:space="preserve"> Доходи, які одержані від надання послуг, а також від інших видів господарської діяль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3.</w:t>
      </w:r>
      <w:r>
        <w:rPr>
          <w:sz w:val="28"/>
          <w:szCs w:val="28"/>
        </w:rPr>
        <w:t xml:space="preserve"> Кредити банків та інших кредитор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4.</w:t>
      </w:r>
      <w:r>
        <w:rPr>
          <w:sz w:val="28"/>
          <w:szCs w:val="28"/>
        </w:rPr>
        <w:t xml:space="preserve"> Капітальні вкладення і дотації з бюджет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5.</w:t>
      </w:r>
      <w:r>
        <w:rPr>
          <w:sz w:val="28"/>
          <w:szCs w:val="28"/>
        </w:rPr>
        <w:t xml:space="preserve"> Безоплатні або благодійні внески, пожертвування організацій, підприємств та громадян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Інші джерела, не заборонені законодавчими актами Україн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В разі отримання прибутку Підприємство сплачує податки та інші платежі згідно чинного законодавств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З прибутку, що залишається в розпорядженні Підприємства формуються фонд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1.</w:t>
      </w:r>
      <w:r>
        <w:rPr>
          <w:sz w:val="28"/>
          <w:szCs w:val="28"/>
        </w:rPr>
        <w:t xml:space="preserve"> Матеріального заохоч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2.</w:t>
      </w:r>
      <w:r>
        <w:rPr>
          <w:sz w:val="28"/>
          <w:szCs w:val="28"/>
        </w:rPr>
        <w:t xml:space="preserve"> Соціального розвит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8.3.</w:t>
      </w:r>
      <w:r>
        <w:rPr>
          <w:sz w:val="28"/>
          <w:szCs w:val="28"/>
        </w:rPr>
        <w:t xml:space="preserve"> Розвитку виробництва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9.</w:t>
      </w:r>
      <w:r>
        <w:rPr>
          <w:sz w:val="28"/>
          <w:szCs w:val="28"/>
        </w:rPr>
        <w:t xml:space="preserve"> Основні фонди Підприємства не можуть бути предметом застави, а також не можуть бути відчужені у будь-який спосіб без згоди Засновника (Власника). Надання в оренду та списання майна Підприємства здійснюється відповідно до чинного законодав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УПРАВЛІННЯ ПІДПРИЄМСТВОМ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  <w:t xml:space="preserve">    4.1.</w:t>
      </w:r>
      <w:r>
        <w:rPr>
          <w:sz w:val="28"/>
          <w:szCs w:val="28"/>
        </w:rPr>
        <w:t xml:space="preserve"> Управління підприємством здійснюється згідн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самостійно визначає організаційно-функціональну структуру, встановлює штати. Власник здійснює свої права по управлінню Підприємством  через  департамент житлово-комунального господарства міської ради.</w:t>
      </w:r>
    </w:p>
    <w:p>
      <w:pPr>
        <w:pStyle w:val="Normal"/>
        <w:ind w:firstLine="708"/>
        <w:jc w:val="both"/>
        <w:rPr/>
      </w:pPr>
      <w:r>
        <w:rPr>
          <w:b/>
          <w:color w:val="0070C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Начальник Підприємства призначається Чернівецьким міським головою на підставі розпоряд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ідприємства діє на підставі контракту, укладеного з Чернівецьким міським головою та підпорядковується міському голові, є підзвітним та підконтрольним Представнику Власника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Заступники начальника Підприємства та головний бухгалтер, начальники служб та інші  спеціалісти, робітники підрозділів Підприємства призначаються на посаду і звільняються з посади наказом начальника Підприєм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Начальник Підприємства самостійно вирішує всі питання, пов’язані з діяльністю Підприємства, за винятком питань, віднесених до компетенції загальних зборів трудового колективу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ідприємства  діє від імені Підприємства без довіреності, репрезентує його в всіх установах, підприємствах, організаціях, розпоряджається майном підприємства, укладає договори, в тому числі і трудові, видає довіреності, відкриває рахунки в банках, користується правом розпоряджатися коштами, затверджує штатний розклад, видає накази і дає вказівки, обов’язкові для всіх працівників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ідприємство самостійно розробляє i затверджує штатний розпис, форми i системи оплати праці працівників i залучених робітників, стимулюючи підвищення її продуктивності, якість i культуру обслуговування, враховуючи принципи розподілення винагороди за кінцевими результа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6. </w:t>
      </w:r>
      <w:r>
        <w:rPr>
          <w:sz w:val="28"/>
          <w:szCs w:val="28"/>
        </w:rPr>
        <w:t>Конкретні розміри тарифних ставок (окладів) і відрядних розцінок працівникам, посадових окладів службовцям, а також надбавок, доплат, премій і винагород встановлюються начальником Підприємства з урахуванням вимог, передбачених чинним законодавством та Колективним договором. Оплата праці начальника Підприємства визначається контракт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Трудовий колектив Підприємства складають громадяни, які приймають участь у його діяльності на підставі трудового договору. Повноваження трудового колективу здійснює конференція  його представників.  Членами трудового  колективу Тролейбусного управління, можуть бути  громадяни, які визнають Статут Підприємства, виконують його вимоги і договірні зобов’язання, мають відповідну професійну  підготовку до роботи на Підприємстві. Для роботи на Підприємстві можуть залучатися громадяни по договору, контракту, на умовах підряду, трудових угод та за сумісництв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Член трудового колективу Підприємства має право вносити пропозиції начальнику або  конференції з питань  діяльності Підприємства, отримувати інформацію для виконання  службових обов’язків, користуватися пільговими  послугами на підприємстві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Конференція представників трудового колективу Підприємств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1.</w:t>
      </w:r>
      <w:r>
        <w:rPr>
          <w:sz w:val="28"/>
          <w:szCs w:val="28"/>
        </w:rPr>
        <w:t xml:space="preserve"> Розглядає і затверджує проект колективного договор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2.</w:t>
      </w:r>
      <w:r>
        <w:rPr>
          <w:sz w:val="28"/>
          <w:szCs w:val="28"/>
        </w:rPr>
        <w:t xml:space="preserve"> Розглядає разом з Власником (органом, ним уповноваженим) Статут Підприємства, зміни і доповнення до ньо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3.</w:t>
      </w:r>
      <w:r>
        <w:rPr>
          <w:sz w:val="28"/>
          <w:szCs w:val="28"/>
        </w:rPr>
        <w:t xml:space="preserve"> Вирішує інші питання, віднесені до компетенції трудового колективу  чинним законодав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Конференція представників трудового колективу скликається по мірі  необхідності, але не рідше одного разу на рік. Конференція представників правомочна, якщо в ній приймає участь не менш 2/3 всіх представників. Рішення на конференції приймаються більшістю голосів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ОСПОДАРСЬКА ТА ЕКОНОМІЧНА ДІЯЛЬНІСТЬ ПІДПРИЄМ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ідприємство здійснює господарську та іншу діяльність, що не суперечить чинному законодавству і цьому Стату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Мінімальний розмір оплати праці найманих працівників не може бути менше мінімуму зарплати, який  встановлюється  законодавчими актами Украї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може  використовувати тарифні  ставки і шкали співвідношень посадових окладів, що визначаються галузевими угодами, як орієнтири для диференціації оплати праці залежно від  професії,  кваліфікації працівників, складності та умов виконуваних ними робі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Організація оплати праці не повинна суперечити діючому законодавству і проводиться згідно з положенням, розробленим на основі  законів про працю та цього Статут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Оплата праці працівників здійснюється в межах коштів, отриманих Підприємством. Трудові доходи кожного працівника визначаються його особистими вкладами із врахуванням кінцевих результатів роботи Підприємства, регулюються податками і максимальними розмірами не обмежуються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Всі розрахунки Підприємства (включаючи платежі до бюджету і виплату заробітної плати) проводяться згідно чинного законодавства Украї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Підприємство самостійно планує свою діяльність та за погодженням з департаментом житлово-комунального господарства визначає перспективу розвитку по наданню послуг населенн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ОВНІШНЬОЕКОНОМІЧНА ДІЯЛЬНІСТЬ ПІДПРИЄМ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Підприємство може  здійснювати зовнішньоекономічну діяльність  і мати валютний рахунок. Зовнішньоекономічна діяльність Підприємства є частиною зовнішньоекономічної діяльності України і регулюється законами Україн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Підприємство має право одержувати кредити від своїх зарубіжних партнерів по узгодженню з Власником майна. При цьому валюта зараховується на баланс Підприємства і використовується ним самостійно. По одержаних Підприємством кредитах держава відповідальність не не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Підприємство у своїй зовнішньоекономічній діяльності з питань економічної, технологічної, екологічної та соціальної безпеки контролюється державними орган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ЛІК ТА ЗВІТНІСТЬ ПІДПРИЄМ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>Підприємство здійснює  податковий та бухгалтерський  облік результатів фінансово-господарської діяльності, веде статистичну звітність згідно з діюч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ЛІКВІДАЦІЯ І РЕОРГАНІЗАЦІЯ ПІДПРИЄМ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Припинення діяльності Підприємства здійснюється шляхом його реорганізації (злиття, приєднання, поділу, перетворення) або ліквідації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Реорганізація Підприємства здійснюється за рішенням Засновника (Власн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Ліквідація Підприємства здійснюється за рішенням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сновника (Власника) або суду у випадках, передбачених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Ліквідація Підприємства провадиться призначеною Засновником (Власником) ліквідаційною комісією, а у випадках ліквідації Підприємства за рішенням суду - ліквідаційною комісією, призначеною цим органом. 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 і розраховується з ними, вживає заходів щодо сплати боргів Підприємства третіми особами, складає ліквідаційний баланс і подає його Засновнику (Власнику) або суд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8.5</w:t>
      </w:r>
      <w:r>
        <w:rPr>
          <w:sz w:val="28"/>
          <w:szCs w:val="28"/>
        </w:rPr>
        <w:t xml:space="preserve">. Власник чи суд, які прийняли рішення про ліквідацію Підприємства, встановлюють порядок і строки ліквідації. Строк для заяв і претензій кредиторів не може бути меншим двох місяців з дня оголошення про ліквідацію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8.6.</w:t>
      </w:r>
      <w:r>
        <w:rPr>
          <w:sz w:val="28"/>
          <w:szCs w:val="28"/>
        </w:rPr>
        <w:t xml:space="preserve"> Майно, що залишилось після задоволення претензій кредиторів і членів трудового колективу, використовується за вказівкою Власника. В разі реорганізації Підприємства його права і обов’язки переходять до правонаступни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7.</w:t>
      </w:r>
      <w:r>
        <w:rPr>
          <w:sz w:val="28"/>
          <w:szCs w:val="28"/>
        </w:rPr>
        <w:t xml:space="preserve"> Ліквідація Підприємства вважається завершеною, а Підприємство припиняє свою діяльність з моменту виключення його з Єдиного державного реєстр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8.</w:t>
      </w:r>
      <w:r>
        <w:rPr>
          <w:sz w:val="28"/>
          <w:szCs w:val="28"/>
        </w:rPr>
        <w:t xml:space="preserve"> При реорганізації i ліквідації Підприємства, ви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Normal"/>
        <w:spacing w:lineRule="auto" w:line="360"/>
        <w:ind w:firstLine="900"/>
        <w:jc w:val="both"/>
        <w:rPr>
          <w:color w:val="C00000"/>
          <w:sz w:val="22"/>
          <w:szCs w:val="28"/>
        </w:rPr>
      </w:pPr>
      <w:r>
        <w:rPr>
          <w:color w:val="C00000"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ВНЕСЕННЯ ЗМІН І ДОПОВНЕНЬ ДО СТАТУТУ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Пропозиції про внесення змін до Статуту Підприємства можуть надходити від Засновника (Власника), інших органів управління  Підприємства, Представника Власника та уповноважених виконавчих органів міської ради, визначених цим Стату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Зміни до Статуту підлягають державній реєстрації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/>
      </w:pPr>
      <w:r>
        <w:rPr>
          <w:b/>
          <w:color w:val="000000"/>
        </w:rPr>
        <w:t>ПОГОДЖЕНО</w:t>
        <w:tab/>
        <w:tab/>
        <w:tab/>
        <w:tab/>
        <w:tab/>
        <w:tab/>
        <w:t>ПОГОДЖЕНО</w:t>
      </w:r>
    </w:p>
    <w:p>
      <w:pPr>
        <w:pStyle w:val="Normal"/>
        <w:ind w:right="11" w:hanging="0"/>
        <w:rPr/>
      </w:pPr>
      <w:r>
        <w:rPr>
          <w:color w:val="000000"/>
        </w:rPr>
        <w:t xml:space="preserve">Начальник КП «Чернівецьке тролейбусне </w:t>
        <w:tab/>
        <w:tab/>
        <w:t>Начальник юридичного управління</w:t>
      </w:r>
    </w:p>
    <w:p>
      <w:pPr>
        <w:pStyle w:val="Normal"/>
        <w:shd w:fill="FFFFFF" w:val="clear"/>
        <w:ind w:right="11" w:hanging="0"/>
        <w:rPr>
          <w:color w:val="000000"/>
        </w:rPr>
      </w:pPr>
      <w:r>
        <w:rPr>
          <w:color w:val="000000"/>
        </w:rPr>
        <w:t>управління»</w:t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shd w:fill="FFFFFF" w:val="clear"/>
        <w:ind w:right="1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_________________І.Іванічек</w:t>
        <w:tab/>
        <w:tab/>
        <w:tab/>
        <w:t>_________________О.Шиб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" w:hanging="0"/>
        <w:rPr/>
      </w:pPr>
      <w:r>
        <w:rPr>
          <w:b/>
          <w:color w:val="000000"/>
        </w:rPr>
        <w:t>ПОГОДЖЕНО</w:t>
        <w:tab/>
        <w:tab/>
        <w:tab/>
        <w:tab/>
        <w:tab/>
        <w:tab/>
        <w:t>ПОГОДЖЕНО</w:t>
      </w:r>
    </w:p>
    <w:p>
      <w:pPr>
        <w:pStyle w:val="Normal"/>
        <w:ind w:right="11" w:hanging="0"/>
        <w:rPr>
          <w:color w:val="000000"/>
        </w:rPr>
      </w:pPr>
      <w:r>
        <w:rPr>
          <w:color w:val="000000"/>
        </w:rPr>
        <w:t>Директор департаменту житлово-</w:t>
        <w:tab/>
        <w:tab/>
        <w:tab/>
        <w:tab/>
        <w:t>Директор департаменту економіки</w:t>
      </w:r>
    </w:p>
    <w:p>
      <w:pPr>
        <w:pStyle w:val="Normal"/>
        <w:ind w:right="11" w:hanging="0"/>
        <w:rPr>
          <w:color w:val="000000"/>
        </w:rPr>
      </w:pPr>
      <w:r>
        <w:rPr>
          <w:color w:val="000000"/>
        </w:rPr>
        <w:t>комунального господарства</w:t>
        <w:tab/>
        <w:tab/>
        <w:tab/>
        <w:tab/>
        <w:t>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5918" w:leader="underscore"/>
          <w:tab w:val="left" w:pos="9490" w:leader="underscore"/>
        </w:tabs>
        <w:rPr>
          <w:color w:val="000000"/>
        </w:rPr>
      </w:pPr>
      <w:r>
        <w:rPr>
          <w:color w:val="000000"/>
        </w:rPr>
        <w:t>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5918" w:leader="underscore"/>
          <w:tab w:val="left" w:pos="9490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261" w:leader="underscore"/>
          <w:tab w:val="left" w:pos="5918" w:leader="underscore"/>
          <w:tab w:val="left" w:pos="9490" w:leader="underscor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______________ С.Погорений                                     _______________Я.Городенсь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352" w:top="851" w:footer="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20:00Z</dcterms:created>
  <dc:creator>Protokl4</dc:creator>
  <dc:description/>
  <cp:keywords/>
  <dc:language>en-US</dc:language>
  <cp:lastModifiedBy>WiZaRd</cp:lastModifiedBy>
  <cp:lastPrinted>2016-08-31T11:37:00Z</cp:lastPrinted>
  <dcterms:modified xsi:type="dcterms:W3CDTF">2016-09-13T07:26:00Z</dcterms:modified>
  <cp:revision>22</cp:revision>
  <dc:subject/>
  <dc:title> </dc:title>
</cp:coreProperties>
</file>