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Рішення Чернівецької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міської 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b/>
          <w:sz w:val="28"/>
          <w:szCs w:val="28"/>
        </w:rPr>
        <w:t>26.08.2016 №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Т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КОМУНАЛЬНОГО ПІДПРИЄМСТВА</w:t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«ЧЕРНІВЦІТЕПЛОКОМУНЕНЕРГО»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( нова редакці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Міське комунальне підприємство «Чернівцітеплокомуненерго» (далі -Підприємство) є комунальним унітарним підприємством, що засноване на власності територіальної громади м. Чернівців, представницьким органом якої є міська рада (Власник). Підприємство створене відповідно до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26.02.2004 р. №399 «Про створення міського комунального підприємства «Чернівцітеплокомуненерго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ідприємство є самостійним господарюючим суб’єктом, який має статус юридичної особи, має самостійний баланс, розрахунковий та інші рахунки в банківських установах, печатку зі своєю назвою, фірмові бланки, кутові та інші штампи, інші реквізи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ідприємство  у своїй діяльності курується Законами України «Про місцева самоврядування в Україні», «Про власність», нормативними актами Верховної Ради і Кабінету Міністрів України, Міністерства будівництва, архітектури та житлово-комунального господарства України, рішеннями сесій та виконавчого комітету Чернівецької міської ради, іншими законами і нормативно-правовими актами України, а також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ідприємство має право від свого імені та в межах своєї компетенції укладати правочини за предметом діяльності, набувати майнові та особисті немайнові права та обов’язки, пов’язані з його діяльністю, виступати позивачем та відповідачем в суд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ідприємство несе відповідальність за своїми зобов’язаннями усім належним йому майном, на яке може бути накладене стягнення згідно з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ідприємство не несе відповідальності по зобов’язаннях Власника, рівно, як і Власник не несе відповідальності по зобов’язаннях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овна назва підприємства – МІСЬКЕ КОМУНАЛЬНЕ ПІДПРИЄМСТВО «ЧЕРНІВЦІТЕПЛОКОМУНЕНЕРГО», скорочена  - МКП «Чернівцітеплокомуненерг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ідприємство за згодою Власника може створювати філії, представництва, інші відособлені підрозділи з правом відкриття поточних та розрахункових рахунків, які діють на території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Місце знаходження підприємства – 58018, м. Чернівці, </w:t>
        <w:br/>
        <w:t>вул. Максимовича Євгена, 19-А. При зміні юридичної адреси Підприємство зобов’язано в десятиденний термін повідомити про це орган, що здійснив державну реєстрацію, державну податкову інспекцію м. Чернівців та інші зацікавлені орг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ідприємство здійснює свою діяльність на основі госпрозрахунку і утримується за рахунок змішаних форм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А І ПРЕДМЕТ ДІЯЛЬНОСТІ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Основною метою діяльності Підприємства є задоволення потреб внутрішнього ринку у послугах надання теплової енергії та гарячого вод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 метою реалізації встановлених завдань Підприємство в порядку та межах, визначених чинним законодавством України, здійснює такі види діяль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Виробництво, переміщення і розподіл теплової енергії між споживачами тепла, в разі потреби, проведення перерозподілу зі збільшенням, або зменшенням тепла, залежно від потреб юридичних і фізичних осіб;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Проведення поточного та капітального ремонтів, виконання робіт з реконструкції котелень і теплових мереж в обсязі, необхідному для підприєм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рийняття на баланс підприємства опалювальних котелень та теплових мереж від інших виробників теплової енергії м. 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еревезення вантажів в межах України та країн СНД і перевезення робітників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Розвиток централізованого теплопостач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Збільшення надійної та ефективної роботи теплоенергетичного облад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Проведення роботи з перспективного розвитку системи опалення і гарячого водопостач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Підвищення технічного рівня експлуатації опалювальних котелень і теплових мер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Видача технічних умов на проектування об’єктів теплопостач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5. Забезпечення на підприємстві здорових і безпечних умов праці, недопущення погіршення екологічної ситуації на об’єк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дійснює на договірних засадах, за окрему плату, технічне обслуговування опалювальних котелень інших підприємств та організацій </w:t>
        <w:br/>
        <w:t>м. Чернів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інша діяльність, яка сумісна з предметом діяльності Підприємства, сприяє його реалізації та не суперечить законодавств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Проводить пускно-налагоджувальні роботи котелень, теплових мереж та котельно–допоміжного обладнання на об’єктах тепл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На договірних умовах проводить ремонт та заміну внутрішньобудинкових мереж та теплових вводів об’єктів тепл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Проводить пускно-налагоджувальні роботи систем опалення об’єктів теплопостач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Будівництво, реконструкція, проведення ремонтних, монтажних робіт об’єктів виробничого і громадського призначення, надання складських по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Перевірка і ремонт КВПі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Види діяльності, які вимагають обов’язкового ліцензування, Підприємство має право здійснювати з моменту отримання відповідної ліценз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Здійснює перевезення вантажним автомобільни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АЙНО ПІДПРИЄМСТВ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ідприємство засноване на комунальній власності територіальної громади міста Чернівц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Майно Підприємства створюють основні фонди, оборотні засоби, інші матеріальні цінності, вартість яких відображається в самостійному балансі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Майно що є комунальною власністю, закріплене за Підприємством і передається йому на правах господарського від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МКП «Чернівцітеплокомуненерго» є правонаступником ОДКП «Чернівціоблтепломережа» в частині прав та обов’язків, пов’язаних з передачею рухомого та нерухомого майна (котельні, теплові пункти, інженерні мережі тощо) на території м. Чернівців, а також обігових коштів та боргових зобов’язань, набутих в наслідок виробництва і реалізації теплової енергії в м. Чернівц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Відчуження основних фондів підприємства здійснюється за рішенням Власника або уповноваженого ним органу, а малоцінний інвентар використовується Підприємством для виконання статутних видів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Для досягнення мети діяльності Підприємство має право за погодженням з Власником та в порядку установленому законодавством України набувати, використовувати в господарській діяльності, обмінювати, орендувати, надавати, отримувати в позику та безоплатне користування (позичку) на договірній основі з юридичними та фізичними особами будівлі, споруди, обладнання, транспорті засоби, матеріали та інше майно, а також право користування земельними ділянками, водою та іншими природни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Майно Підприємства не може бути відчуженим без згоди Власника або уповноваженого ним орг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Вартість майна відображається в самостійному балансі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НДИ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Статутний фонд Підприємства складає </w:t>
      </w:r>
      <w:r>
        <w:rPr>
          <w:b/>
          <w:color w:val="000000"/>
          <w:sz w:val="28"/>
          <w:szCs w:val="28"/>
        </w:rPr>
        <w:t>81997226,46</w:t>
      </w:r>
      <w:r>
        <w:rPr>
          <w:sz w:val="28"/>
          <w:szCs w:val="28"/>
        </w:rPr>
        <w:t xml:space="preserve"> (вісімдесят один  мільйон дев’ятсот  дев’яносто сім тисяч двісті двадцять шість гривень </w:t>
        <w:br/>
        <w:t>46 копійо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труктура статутного фонду Підприємства визначена у додатку 1 до цього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ОЗДАТ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ідприємство має право самості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1.</w:t>
      </w:r>
      <w:r>
        <w:rPr>
          <w:sz w:val="28"/>
          <w:szCs w:val="28"/>
        </w:rPr>
        <w:t xml:space="preserve"> Визначати стратегію та основні напрями свого розвитку відповідно до місцевих програм та замовлень,  плану розвитку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2.</w:t>
      </w:r>
      <w:r>
        <w:rPr>
          <w:sz w:val="28"/>
          <w:szCs w:val="28"/>
        </w:rPr>
        <w:t xml:space="preserve"> Організовувати свою діяльність щодо забезпечення виконання замовлень органів місцевого самоврядування м. Чернівців та уповноважених ними органів, а також укладених договор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3.</w:t>
      </w:r>
      <w:r>
        <w:rPr>
          <w:sz w:val="28"/>
          <w:szCs w:val="28"/>
        </w:rPr>
        <w:t xml:space="preserve"> Реалізовувати продукцію (виконувати роботи, надавати послуги) вироблену (виконану, надану) за цінами (тарифами), що встановлюється ним самостійно або на договірній основі, а у випадках, передбачених законодавством України, - за фіксованими (регульованими) державними цінами (тариф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4.</w:t>
      </w:r>
      <w:r>
        <w:rPr>
          <w:sz w:val="28"/>
          <w:szCs w:val="28"/>
        </w:rPr>
        <w:t xml:space="preserve"> Самостійно здійснювати господарську діяльні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5.</w:t>
      </w:r>
      <w:r>
        <w:rPr>
          <w:sz w:val="28"/>
          <w:szCs w:val="28"/>
        </w:rPr>
        <w:t xml:space="preserve"> Обробляти персональні дані відповідно до закону України «Про захист персональних даних» від 01 червня 2010 року № 229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з метою забезпечення адміністративно правових відносин у сфері бухгалтерського обліку та аудиту, відносин у сфері статис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.6.</w:t>
      </w:r>
      <w:r>
        <w:rPr>
          <w:sz w:val="28"/>
          <w:szCs w:val="28"/>
        </w:rPr>
        <w:t xml:space="preserve"> обробляти персональні дані споживачів теплової енергії з метою здійснення розрахунків за теплопостачання, реалізації адміністративно-правових відносин, податкових відносин у сфері статистик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ідприємство зобов’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1.</w:t>
      </w:r>
      <w:r>
        <w:rPr>
          <w:sz w:val="28"/>
          <w:szCs w:val="28"/>
        </w:rPr>
        <w:t xml:space="preserve"> Забезпечувати своєчасну сплату податків і зборів (обов’язкових платежів) до бюджету та до державних цільових фондів згідно із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2.</w:t>
      </w:r>
      <w:r>
        <w:rPr>
          <w:sz w:val="28"/>
          <w:szCs w:val="28"/>
        </w:rPr>
        <w:t xml:space="preserve"> Забезпечувати цільове використання закріпленого за ним майна та виділених державних коштів мі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3.</w:t>
      </w:r>
      <w:r>
        <w:rPr>
          <w:sz w:val="28"/>
          <w:szCs w:val="28"/>
        </w:rPr>
        <w:t xml:space="preserve"> Здійснювати будівництво, реконструкцію, модернізацію, капітальний ремонт основних фондів, а також забезпечувати своєчасне освоєння нових виробничих поту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4.</w:t>
      </w:r>
      <w:r>
        <w:rPr>
          <w:sz w:val="28"/>
          <w:szCs w:val="28"/>
        </w:rPr>
        <w:t xml:space="preserve"> 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5.</w:t>
      </w:r>
      <w:r>
        <w:rPr>
          <w:sz w:val="28"/>
          <w:szCs w:val="28"/>
        </w:rPr>
        <w:t xml:space="preserve"> Здійснювати заходи з удосконалення організації роботи підприємства, заробітної плати працівників з метою посилення їх матеріального зацікавлення як у результатах особистої праці, так і у загальних підсумках роботи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6.</w:t>
      </w:r>
      <w:r>
        <w:rPr>
          <w:sz w:val="28"/>
          <w:szCs w:val="28"/>
        </w:rPr>
        <w:t xml:space="preserve"> Забезпечувати своєчасні розрахунки з працівниками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3.7.</w:t>
      </w:r>
      <w:r>
        <w:rPr>
          <w:sz w:val="28"/>
          <w:szCs w:val="28"/>
        </w:rPr>
        <w:t xml:space="preserve"> Виконувати норми і вимоги щодо охорони довкілля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ІНАНСОВІ ТА КРЕДИТНІ ВІДНОСИ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Джерелом формування майна та фінансових ресурсів Підприємства є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1.1.</w:t>
      </w:r>
      <w:r>
        <w:rPr>
          <w:sz w:val="28"/>
          <w:szCs w:val="28"/>
        </w:rPr>
        <w:t xml:space="preserve"> Доходи одержані від господарсько–фінансової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1.2.</w:t>
      </w:r>
      <w:r>
        <w:rPr>
          <w:sz w:val="28"/>
          <w:szCs w:val="28"/>
        </w:rPr>
        <w:t xml:space="preserve"> Доходи від продажу основних засобів, цінних паперів, кредити, які Підприємство отримує за рішенням Власника або уповноваженого ним орг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1.3.</w:t>
      </w:r>
      <w:r>
        <w:rPr>
          <w:sz w:val="28"/>
          <w:szCs w:val="28"/>
        </w:rPr>
        <w:t xml:space="preserve"> Внески юридичних та фізичних осіб, в тому числі безоплатні або благодійні пожертвування, дарування, інші джерела надходжень, не заборонені законодавчими актами України і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Підприємство має право відкривати розрахункові та інші рахунки для зберігання грошових коштів і здійснення всіх видів розрахункових, кредитних та касових операцій за місцем реєстрації Підприємства у будь – якому банк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Кошти, які не використані Підприємством впродовж року, не вилучаються, а залишаються в розпорядженні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Підприємство несе повну відповідальність за дотримання кредитних договорів і розрахункової дисциплі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Збитки, завдані Підприємству в результаті порушення його майнових прав фізичними та юридичними особами, відшкодовуються за рішенням суду, господарського суду, якщо ці питання не врегульовані іншими способо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ПРАВЛІННЯ ТА САМОВРЯДУВАННЯ ТРУДОВОГО КОЛЕКТ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Управлі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за діяльністю Підприємства здійснює департамент житлово-комунального господарства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1.1.</w:t>
      </w:r>
      <w:r>
        <w:rPr>
          <w:sz w:val="28"/>
          <w:szCs w:val="28"/>
        </w:rPr>
        <w:t xml:space="preserve"> Власик здійснює свої права по управлінню Підприємством безпосередньо або через уповноважені ним орг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Власник або уповноважений ним орган здійснює своє право з управління майном Підприємства і фінансуванню Підприємства через департамент житлово-комунального господарства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Підприємство за погодженням з Власником та уповноваженим ним органом визначає структуру управління, встановлює штати. Форми, розміри, система оплати праці встановлюється підприємством самостій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Загальне керівництво фінансово-господарською діяльністю Підприємства здійснює директор, за винятком питань віднесених до компетенції Власника або уповноваженого ним орга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5.</w:t>
      </w:r>
      <w:r>
        <w:rPr>
          <w:sz w:val="28"/>
          <w:szCs w:val="28"/>
        </w:rPr>
        <w:t xml:space="preserve"> Директор Підприємства призначається та звільняється з посади за розпорядженням міського голови. При призначенні на посаду з директором Підприємства укладається контрак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6.</w:t>
      </w:r>
      <w:r>
        <w:rPr>
          <w:sz w:val="28"/>
          <w:szCs w:val="28"/>
        </w:rPr>
        <w:t xml:space="preserve"> Директор Підприємства без довіреності діє від імені Підприємства, представляє його у всіх установах, підприємствах, організаціях тощо. За погодженням з Власником або уповноваженим ним органом розпоряджається майном Підприємства. Директор укладає правочини, видає довіреності, відкриває рахунки в банках, користується правом розпорядження коштами, затверджує штатний розклад, правила внутрішнього трудового розпорядку, посадові інструкції, призначає і звільняє з посади працівників Підприємства відповідно до трудового законодавства, видає накази і дає вказівки, обов’язкові для всіх працівників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7.</w:t>
      </w:r>
      <w:r>
        <w:rPr>
          <w:sz w:val="28"/>
          <w:szCs w:val="28"/>
        </w:rPr>
        <w:t xml:space="preserve"> Трудовий колектив Підприємства складають громадяни, які своєю працею беруть участь в його діяльності на підставі трудового договору (контракту), а також інших форм, що регулюють трудові відносини працівника з Підприєм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8.</w:t>
      </w:r>
      <w:r>
        <w:rPr>
          <w:sz w:val="28"/>
          <w:szCs w:val="28"/>
        </w:rPr>
        <w:t xml:space="preserve"> Повноваження трудового колективу реалізується через загальні збори, що скликаються за необхідністю, але не менше двох разів на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бори трудового колективу правомочні якщо в них бере участь не менше двох третин всіх працюючих. Рішення на зборах трудового колективу приймаються простою більшістю голосів. Члени трудового колективу Підприємства мають право отримувати інформацію про фінансово-господарську діяльність підприємства, а також інформацію, необхідну для виконання службових обов’язків, користуватися пільгами та послугами Підприєм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9.</w:t>
      </w:r>
      <w:r>
        <w:rPr>
          <w:sz w:val="28"/>
          <w:szCs w:val="28"/>
        </w:rPr>
        <w:t xml:space="preserve"> Трудовий колектив Підприємства також користується правами передбаченими Кодексом Законів про працю України, іншими нормативними актам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ГОСПОДАРСЬКА, ЕКОНОМІЧНА І СОЦІАЛЬНА 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Господарську діяльність Підприємство здійснює на базі майна, яке передане йому у господарське відання, наданих в безкоштовне або орендне користування товарно-матеріальних цінностей, кредитів, обігових кошт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Підприємство сплачує платежі до бюджету відповідно до вимог чинного законодавства. Чистий прибуток, отриманий після покриття матеріальних і прирівняних до них витрат, витрат оплати праці, сплати податків та інших обов’язкових платежів залишається у повному розпорядженні Підприємства і вилученню не підлягає, крім випадків передбачених чинним законодавством України та відповідного рішення Власни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Підприємство самостійно планує свою діяльність і визначає перспективи розвитку, виходячи із завдань, доведених Власником або уповноваженим ним органом, а також з необхідності забезпечення виробничого і соціального розвитку, підвищення його доход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Підприємство самостійно здійснює матеріально–технічне забезпечення власного виробництва шляхом укладання угод, договорів, контракт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6.</w:t>
      </w:r>
      <w:r>
        <w:rPr>
          <w:sz w:val="28"/>
          <w:szCs w:val="28"/>
        </w:rPr>
        <w:t xml:space="preserve"> Підприємство надає послуги, здійснює реалізацію матеріальних цінностей на підставі правочи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7.</w:t>
      </w:r>
      <w:r>
        <w:rPr>
          <w:sz w:val="28"/>
          <w:szCs w:val="28"/>
        </w:rPr>
        <w:t xml:space="preserve"> Ціни на надані послуги формуються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БЛІК, ЗВІТНІСТЬ І КОНТРОЛЬ ЗА ДІЯЛЬНІСТЮ ПІДПРИЄМ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</w:t>
      </w:r>
      <w:r>
        <w:rPr>
          <w:sz w:val="28"/>
          <w:szCs w:val="28"/>
        </w:rPr>
        <w:t xml:space="preserve"> Підприємство здійснює оперативний та бухгалтерський облік результатів фінансово-господарської діяльності, веде статистичну звітність згідно з діючим законодавством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Службові особи Підприємства за надання неправдивої інформації при складанні державної звітності несуть встановлену законодавством дисциплінарну, матеріальну або кримінальну відповідальніс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3.</w:t>
      </w:r>
      <w:r>
        <w:rPr>
          <w:sz w:val="28"/>
          <w:szCs w:val="28"/>
        </w:rPr>
        <w:t xml:space="preserve"> Контроль за окремими сторонами діяльності Підприємства здійснюють державна податкова інспекція, контрольно-ревізійні служби, державні контролюючі органи, на яких покладено нагляд за охороною праці, протипожежною та екологічною безпекою, виконавчі органи міської ради, інші органи, визначені діюч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ОРЯДОК ВНЕСЕННЯ ЗМІН ТА ДОПОВНЕНЬ ДО СТАТУТ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Зміна основних положень Статуту Підприємства, внесення змін та доповнень до нього проводиться за рішеннями Власника або уповноваженого ним органу, в порядку, передбаченому рішеннями міської  ради  та виконавчого комітету  міської ради і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. ЛІКВІДАЦІЯ І РЕОРГАНІЗАЦІЯ ПІДПРИЄМСТВ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Ліквідація і реорганізація (злиття, приєднання, поділ, перетворення) Підприємства проводиться за рішенням Власника чи суд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Підприємство ліквідується також у випадк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1. Визнання його банкру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2. Якщо прийнято рішення про заборону діяльності Підприємства, через порушення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3. Якщо рішенням суду будуть визнані недійсними установчі документи і рішення про створення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2.4. Нна інших підставах, що передбачені діючим законодавством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3.</w:t>
      </w:r>
      <w:r>
        <w:rPr>
          <w:sz w:val="28"/>
          <w:szCs w:val="28"/>
        </w:rPr>
        <w:t xml:space="preserve"> При реорганізації або ліквідації підприємства з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В разі злиття Підприємства з іншим підприємством всі майнові права та обов’язки кожного з них переходять до підприємства, яке виникло в результаті злиття. При приєднанні одного підприємства до іншого, до останнього переходять всі майнові права та обов’язки приєднаного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5.</w:t>
      </w:r>
      <w:r>
        <w:rPr>
          <w:sz w:val="28"/>
          <w:szCs w:val="28"/>
        </w:rPr>
        <w:t xml:space="preserve"> Ліквідація Підприємства здійснюється ліквідаційною комісією, яка призначається органом, що прийняв рішення про ліквідацію Підприєм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6.</w:t>
      </w:r>
      <w:r>
        <w:rPr>
          <w:sz w:val="28"/>
          <w:szCs w:val="28"/>
        </w:rPr>
        <w:t xml:space="preserve"> Орган, який прийняв рішення про ліквідацію Підприємства, встановлює порядок і строки проведення ліквідації, а також строк для заяви кредиторами претензій, який не може бути менше 2 місяців з моменту оголошення про ліквідаці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7.</w:t>
      </w:r>
      <w:r>
        <w:rPr>
          <w:sz w:val="28"/>
          <w:szCs w:val="28"/>
        </w:rPr>
        <w:t xml:space="preserve"> Ліквідаційна комісія оцінює майно Підприємства, що ліквідуються і розраховується з кредиторами, складає ліквідаційний баланс та подає органу, який призначив ліквідаційну комісі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8.</w:t>
      </w:r>
      <w:r>
        <w:rPr>
          <w:sz w:val="28"/>
          <w:szCs w:val="28"/>
        </w:rPr>
        <w:t xml:space="preserve"> Підприємство вважається ліквідованим з моменту його виключення з державного реєстру Украї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9.</w:t>
      </w:r>
      <w:r>
        <w:rPr>
          <w:sz w:val="28"/>
          <w:szCs w:val="28"/>
        </w:rPr>
        <w:t xml:space="preserve"> В разі реорганізації Підприємства його права та обов’язки переходять до правонаступників в порядку та на умовах передбач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житлово-комунального господарства  міскь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С.Погор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ки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Я.Городенський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О.Шиб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ДЖЕН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Чернівцітеплокомуненер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Мелен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до Статуту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затвердженого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рішенням  міської ради  </w:t>
      </w:r>
    </w:p>
    <w:p>
      <w:pPr>
        <w:pStyle w:val="Normal"/>
        <w:ind w:left="5664" w:firstLine="708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</w:p>
    <w:p>
      <w:pPr>
        <w:pStyle w:val="Normal"/>
        <w:ind w:left="4248" w:firstLine="708"/>
        <w:rPr/>
      </w:pPr>
      <w:r>
        <w:rPr/>
        <w:t xml:space="preserve">                         </w:t>
      </w:r>
      <w:r>
        <w:rPr/>
        <w:t>26.08.2016</w:t>
      </w:r>
      <w:r>
        <w:rPr>
          <w:sz w:val="28"/>
          <w:szCs w:val="28"/>
        </w:rPr>
        <w:t xml:space="preserve">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420"/>
        <w:gridCol w:w="3083"/>
      </w:tblGrid>
      <w:tr>
        <w:trPr>
          <w:trHeight w:val="322" w:hRule="atLeast"/>
        </w:trPr>
        <w:tc>
          <w:tcPr>
            <w:tcW w:w="8100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руктура статутного капіталу МКП "Чернівцітеплокомуненерго" станом на 28.07.2016 р.</w:t>
            </w:r>
          </w:p>
        </w:tc>
      </w:tr>
      <w:tr>
        <w:trPr>
          <w:trHeight w:val="975" w:hRule="atLeast"/>
        </w:trPr>
        <w:tc>
          <w:tcPr>
            <w:tcW w:w="8100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лишкова вартість основних засобів станом на 01.07.2016 р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997226,46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лі, споруди, передавальні пристрої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43288984,27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и та обладнанн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12928886,22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і засоб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590576,01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4766683,81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аторічні насадженн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296948,45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основні засоб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5147,7                  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ІІ.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ески органів місцевого самоврядування у статутний капітал МКП «Чернівцітеплокомуненерго»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000000,00               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997226,46</w:t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П «Чернівцітеплокомуненерго»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О.Добрєц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Директор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КП «Чернівцітеплокомуненерго»                            О.Меленчук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відділу обліку м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партаменту економіки міської ради</w:t>
        <w:tab/>
        <w:tab/>
        <w:tab/>
        <w:t xml:space="preserve">     Л.Циб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BodyTextChar">
    <w:name w:val="Body Text Char"/>
    <w:basedOn w:val="Style12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0">
    <w:name w:val="rvps70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8:00Z</dcterms:created>
  <dc:creator>Protokl4</dc:creator>
  <dc:description/>
  <cp:keywords/>
  <dc:language>en-US</dc:language>
  <cp:lastModifiedBy>Protokl4</cp:lastModifiedBy>
  <dcterms:modified xsi:type="dcterms:W3CDTF">2016-09-22T13:55:00Z</dcterms:modified>
  <cp:revision>5</cp:revision>
  <dc:subject/>
  <dc:title>ЗАТВЕРДЖЕНО</dc:title>
</cp:coreProperties>
</file>