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</w:t>
      </w:r>
      <w:r>
        <w:rPr/>
        <w:t>Додаток 4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до комплексної Програми,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Чернівецької міської ради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26.08.2016</w:t>
      </w:r>
      <w:r>
        <w:rPr/>
        <w:t xml:space="preserve"> № </w:t>
      </w:r>
      <w:r>
        <w:rPr>
          <w:u w:val="single"/>
          <w:lang w:val="en-US"/>
        </w:rPr>
        <w:t>356</w:t>
      </w:r>
      <w:r>
        <w:rPr>
          <w:u w:val="single"/>
        </w:rPr>
        <w:t xml:space="preserve">  </w:t>
      </w:r>
    </w:p>
    <w:p>
      <w:pPr>
        <w:pStyle w:val="Heading"/>
        <w:rPr>
          <w:u w:val="single"/>
        </w:rPr>
      </w:pPr>
      <w:r>
        <w:rPr/>
        <w:t xml:space="preserve">                                                                                             </w:t>
      </w:r>
    </w:p>
    <w:p>
      <w:pPr>
        <w:pStyle w:val="Heading"/>
        <w:rPr/>
      </w:pPr>
      <w:r>
        <w:rPr/>
        <w:t>ЗАХОДИ</w:t>
      </w:r>
    </w:p>
    <w:p>
      <w:pPr>
        <w:pStyle w:val="Heading"/>
        <w:rPr/>
      </w:pPr>
      <w:r>
        <w:rPr/>
        <w:t xml:space="preserve"> </w:t>
      </w:r>
      <w:r>
        <w:rPr/>
        <w:t xml:space="preserve">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 у період з 21.11.2013 р. по 21.02.2014 р., </w:t>
      </w:r>
    </w:p>
    <w:p>
      <w:pPr>
        <w:pStyle w:val="Heading"/>
        <w:rPr>
          <w:u w:val="single"/>
        </w:rPr>
      </w:pPr>
      <w:r>
        <w:rPr/>
        <w:t xml:space="preserve">на 2016-2018 роки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20"/>
        <w:gridCol w:w="14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Перел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аходів Прог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 вико-н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жерела фінансу-ванн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тис.гр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чіку-ва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/>
            </w:pPr>
            <w:r>
              <w:rPr>
                <w:sz w:val="24"/>
              </w:rPr>
              <w:t xml:space="preserve">І. </w:t>
            </w:r>
            <w:r>
              <w:rPr/>
              <w:t>Надання пільг та адресної допомоги сім’ям учасників військових дій, загиблих (померлих) під час участі у військових діях, або організації надання допомоги учасникам військових дій в східних регіонах України, померлих осіб, смерть яких пов’язана з участю у масових акціях громадського протесту, що відбулися у період                             з 21.11.2013 р. по 21.02.2014 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 xml:space="preserve">Надання адресної матеріальної допомоги учасникам антитерористичної операції та їх сім’я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праці та соціального за-хисту населення  міської ради, міська благодійна акція «Милосердя» за участю міського благодійного фон-ду  «Милосерд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Кошти міського бюджету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іського благодійно-го фонду «Милосер-д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іський бюджет.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600,0 Акція «Милосердя»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 – 30,0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іський бюджет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  <w:lang w:val="uk-UA"/>
              </w:rPr>
              <w:t>2017р. -  650,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>2018 р. – 690,0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>Покращан- ня соціаль-ного захис-ту учасників АТО та їх сіме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кція «Милосердя»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р. – 32,0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34,0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7 р. – 682,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8 р. – 724,0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14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Звільнення від батьківської плати за харчування дітей у дошкільних навчальних закладах міста учасників військових дій в східних регіонах України, сімей загиблих (померлих) під час участі у військових діях в східних регіонах України, або організації надання допомоги учасникам військових дій в східних регіонах України, які мають відповідні підтверджуючі документи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016 р. - 1003,0 </w:t>
            </w: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р. –1183,6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-  1183,6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3370,2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Підтримка родин члени, яких брали 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часть у військових діях в східних регіонах</w:t>
            </w:r>
          </w:p>
          <w:p>
            <w:pPr>
              <w:pStyle w:val="Normal"/>
              <w:ind w:left="-108" w:right="-2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України або під час організації надання допомоги учасникам 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Забезпечення безкоштовним харчуванням у загальноосвітніх навчальних закладах міста учнів, батьки яких є учасниками військових дій в східних регіонах України, загиблими (померлими) під час участі у військових діях в східних регіонах України або організації надання допомоги учасникам військових дій в східних регіонах України, які мають відповідні підтверджуючі документи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– 230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р.– 1996,3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– 1996,3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6292,6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>Забезпечення безкоштовним проїздом в міському електротранспорті учнів загальноосвітніх закладів міста, батьки яких є учасниками військових дій в східних регіонах України, загиблими (померлими)  під час участі у військових діях в східних регіонах України або організації надання допомоги учасникам військових дій в східних регіонах України, які мають відповідні підтверджуючі докумен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житлово – комунального господарства міської ради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 – 60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р. – 714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810,0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Всього: 2124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 4</w:t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Звільнення від плати за навчання в школах естетичного виховання міста діте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батьки, який загинули (померли) під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час участі у військових діях в східних регіонах України</w:t>
            </w:r>
            <w:r>
              <w:rPr>
                <w:bCs/>
                <w:sz w:val="22"/>
                <w:szCs w:val="22"/>
                <w:lang w:val="uk-UA"/>
              </w:rPr>
              <w:t>, – на 10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батьки яких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є учасниками військових дій в східних регіонах України</w:t>
            </w:r>
            <w:r>
              <w:rPr>
                <w:bCs/>
                <w:sz w:val="24"/>
                <w:lang w:val="uk-UA"/>
              </w:rPr>
              <w:t>, – на 50 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lang w:val="uk-UA"/>
              </w:rPr>
              <w:t>за наявності</w:t>
            </w:r>
            <w:r>
              <w:rPr>
                <w:bCs/>
                <w:sz w:val="24"/>
              </w:rPr>
              <w:t xml:space="preserve"> підтверджуюч</w:t>
            </w:r>
            <w:r>
              <w:rPr>
                <w:bCs/>
                <w:sz w:val="24"/>
                <w:lang w:val="uk-UA"/>
              </w:rPr>
              <w:t xml:space="preserve">их </w:t>
            </w:r>
            <w:r>
              <w:rPr>
                <w:bCs/>
                <w:sz w:val="24"/>
              </w:rPr>
              <w:t xml:space="preserve"> документ</w:t>
            </w:r>
            <w:r>
              <w:rPr>
                <w:bCs/>
                <w:sz w:val="24"/>
                <w:lang w:val="uk-UA"/>
              </w:rPr>
              <w:t>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культур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е потребує кош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йськових дій в східних регіонах Україн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Надання одноразової грошової допомоги родинам загиблих (померлих) при виконанні обов’язків 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на момент загибелі  були членами територіальної громади м. Чернівців 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 та інші джерела, не заборонені законо-давств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  <w:sz w:val="24"/>
                <w:lang w:val="uk-UA"/>
              </w:rPr>
              <w:t>2016 р. -  700,0</w:t>
            </w:r>
          </w:p>
          <w:p>
            <w:pPr>
              <w:pStyle w:val="Normal"/>
              <w:ind w:left="-108" w:firstLine="10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ind w:left="-108" w:firstLine="108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р. -  540,0</w:t>
            </w:r>
          </w:p>
          <w:p>
            <w:pPr>
              <w:pStyle w:val="Normal"/>
              <w:ind w:left="-108" w:firstLine="108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570,0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Всього: 1810,0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тримка родин, члени яких загинули (померли) при виконанні обов’язків під час проходження військової служби в східних регіонах України або організації надання допомоги учасникам військових дій в східних регіонах України та смерть яких пов’язана з участю у масових акція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омадського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Надання пільг з 01.04.2016 р. в розмірі </w:t>
            </w:r>
            <w:r>
              <w:rPr>
                <w:bCs/>
                <w:sz w:val="24"/>
              </w:rPr>
              <w:t>50%</w:t>
            </w:r>
            <w:r>
              <w:rPr>
                <w:b w:val="false"/>
                <w:bCs/>
                <w:sz w:val="24"/>
              </w:rPr>
              <w:t xml:space="preserve"> (додатково до гарантованих державою пільг) з оплати житлово-комунальних послуг в межах соціальних норм споживання, передбачених чинним законодавством, та знижки вартості палива в тому числі рідкого в межах соціальних норм для осіб, які проживають у будинках, що не мають центрального опалення.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ім’ям загиблих (померлих) при виконанні обов’язків під час проходження військової служби в східних регіонах України;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ім’ям загиблих під час організації надання допомоги учасникам військових дій в східних регіонах України;</w:t>
            </w:r>
          </w:p>
          <w:p>
            <w:pPr>
              <w:pStyle w:val="Heading2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ім’ям померлих осіб, смерть яких пов’язана з участю у масових акціях громадського протесту, що відбулися у період з 21.11.2013 р.                              по 21.02.2014 р.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 xml:space="preserve">У разі, якщо вказані сім’ї не мають права на отримання </w:t>
            </w:r>
            <w:r>
              <w:rPr>
                <w:b w:val="false"/>
                <w:bCs/>
                <w:vanish/>
                <w:sz w:val="24"/>
              </w:rPr>
              <w:t>аченоїїкатегорії не має права на таку пільгу за рахунок коштів державного бюджету.агибелі були членами територіальної громад</w:t>
            </w:r>
            <w:r>
              <w:rPr>
                <w:b w:val="false"/>
                <w:bCs/>
                <w:sz w:val="24"/>
              </w:rPr>
              <w:t>пільг з оплати житлово-комунальних послуг за рахунок коштів державного бюджету – в розмірі 100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прац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>та соціального захисту населення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Кошти міс</w:t>
            </w:r>
            <w:r>
              <w:rPr>
                <w:bCs/>
                <w:sz w:val="24"/>
                <w:lang w:val="uk-UA"/>
              </w:rPr>
              <w:t>ького</w:t>
            </w:r>
            <w:r>
              <w:rPr>
                <w:bCs/>
                <w:sz w:val="24"/>
              </w:rPr>
              <w:t xml:space="preserve"> бюджет</w:t>
            </w:r>
            <w:r>
              <w:rPr>
                <w:bCs/>
                <w:sz w:val="24"/>
                <w:lang w:val="uk-UA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6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122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7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16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169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451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285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тесту, що відбулися у період з 21.11.2013 р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п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1.02.2014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дання щомісячної адресної матеріальної допомоги дітям (до 18-річного віку), батьки яких загинули (померли)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 які зареєстровані в                        м. Чернівц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6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14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7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151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16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451,0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ідтримка родин члени, яких загинули (померли)</w:t>
            </w:r>
          </w:p>
          <w:p>
            <w:pPr>
              <w:pStyle w:val="Normal"/>
              <w:ind w:left="-108" w:firstLine="108"/>
              <w:jc w:val="center"/>
              <w:rPr>
                <w:bCs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 виконанні обов’язків під час проходження військової служби в східних регіонах України або організації надання допомог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дання щомісячної  адресної матеріальної допомоги батькам загиблих (померлих)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6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11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7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119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159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388,0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дання щомісячної адресної матеріальної допомоги вдовам загиблих (померлих) при виконанні обов’язків під час проходження військової служби в східних регіонах  України або під час організації надання допомоги учасникам військових дій в східних регіонах України, які вдруге не вийшли замі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6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85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7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92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97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274,0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рияння у  встановленні надмогильних споруд на могилах загиблих (померлих)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праці та соціального захисту населення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01</w:t>
            </w:r>
            <w:r>
              <w:rPr>
                <w:bCs/>
                <w:sz w:val="24"/>
                <w:lang w:val="uk-UA"/>
              </w:rPr>
              <w:t>6</w:t>
            </w:r>
            <w:r>
              <w:rPr>
                <w:bCs/>
                <w:sz w:val="24"/>
              </w:rPr>
              <w:t xml:space="preserve"> р. – </w:t>
            </w:r>
            <w:r>
              <w:rPr>
                <w:bCs/>
                <w:sz w:val="24"/>
                <w:lang w:val="uk-UA"/>
              </w:rPr>
              <w:t>12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2017 р. – 13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140,0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Всього: 39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4"/>
              </w:rPr>
              <w:t>Забезпечення оздоровлення  та відпочинку дітей, батьки яких є учасниками військових дій в східних регіонах України (міський літній наметовий табір для дітей та молоді «Ойкос», стаціонарні табори Чернівецької області та міжнародний табір в Польщі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Управління міської ради: осві-ти; охорони здо-ров’я відділ у справах сім’ї та молоді міської ради, міський центр соціальних служб для сім’ї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>Міський бюджет    (в межах видатків на освіту, охо-рону здо-ров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  <w:lang w:val="uk-UA"/>
              </w:rPr>
              <w:t xml:space="preserve">я, мо-лодіжні програми)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р. –1033,5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1038,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Всього: 207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Оздо-ровлення та відпочинок ді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lang w:val="uk-UA"/>
              </w:rPr>
            </w:pPr>
            <w:r>
              <w:rPr>
                <w:bCs/>
                <w:sz w:val="24"/>
                <w:lang w:val="uk-UA"/>
              </w:rPr>
              <w:t>Надання соціальних послуг сім’ям учасників антитерористичної операції (юридичні, психологічні, соціально- медичні, соціально – педагогічні тощо).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разі потреби, здійснення соціального супроводу та соціального обслуговування зазначених сім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Чернівецький міський центр соціальних служб для сім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  <w:lang w:val="uk-UA"/>
              </w:rPr>
              <w:t>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е потребує кош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ка сімей учасників антитерорис-тичної операції</w:t>
            </w:r>
          </w:p>
        </w:tc>
      </w:tr>
      <w:tr>
        <w:trPr>
          <w:trHeight w:val="3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дання пільг учасникам бойових дій, визначених статтею 6 Закону України «Про статус ветеранів війни, гарантії їх соціального захисту», та членам їх сімей, передбачених Бюджетним кодексом України, що проживають разом з ними, незалежно від виду житла чи форми власності на нього, в розмірі 25% з оплати за житлово-комунальні послуги в межах соціальних норм споживання згідно з чинним законодавством та знижки вартості палива в тому числі рідкого в межах соціальних норм для осіб, які проживають у будинках, що не мають центрального опале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ільга надається зазначеній вище категорії громадян, які зареєстровані в м. Чернівц</w:t>
            </w:r>
            <w:r>
              <w:rPr>
                <w:sz w:val="24"/>
                <w:szCs w:val="24"/>
                <w:lang w:val="uk-UA"/>
              </w:rPr>
              <w:t>ях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10"/>
              </w:rPr>
            </w:pPr>
            <w:r>
              <w:rPr>
                <w:b/>
                <w:bCs/>
                <w:sz w:val="24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  <w:lang w:val="uk-UA"/>
              </w:rPr>
              <w:t>2017 –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 –400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lang w:val="uk-UA"/>
              </w:rPr>
              <w:t>(в межах Програ-ми «Захист»)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ind w:left="-108"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7 р. – 5000,0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ind w:left="-108" w:right="-108" w:hanging="0"/>
              <w:rPr/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 – 5200,0</w:t>
            </w:r>
            <w:r>
              <w:rPr>
                <w:bCs/>
                <w:sz w:val="24"/>
              </w:rPr>
              <w:tab/>
            </w:r>
            <w:r>
              <w:rPr>
                <w:bCs/>
                <w:sz w:val="24"/>
                <w:lang w:val="uk-UA"/>
              </w:rPr>
              <w:t xml:space="preserve">Всього: 14200,0 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римка учасників бойових дій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(в т.ч. з числа учасників антитерористичної операції) та членів їх сімей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>Надання матеріальної допомоги сім’ям загиблих (померлих) під час участі в антитерористичній операції  та Революції гідності, в яких виховуються неповнолітні діти  та діти, які навчаються за денною формою навчання у загальноосвітніх, професійно – технічних, вищих навчальних закладах І – І</w:t>
            </w:r>
            <w:r>
              <w:rPr>
                <w:b w:val="false"/>
                <w:bCs/>
                <w:sz w:val="24"/>
                <w:lang w:val="en-US"/>
              </w:rPr>
              <w:t>V</w:t>
            </w:r>
            <w:r>
              <w:rPr>
                <w:b w:val="false"/>
                <w:bCs/>
                <w:sz w:val="24"/>
              </w:rPr>
              <w:t xml:space="preserve"> рівнів акредитації до досягнення ними двадцяти трьох років для їх підготовки до нового навчального року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>201</w:t>
            </w:r>
            <w:r>
              <w:rPr>
                <w:bCs/>
                <w:sz w:val="24"/>
                <w:lang w:val="en-US"/>
              </w:rPr>
              <w:t>6</w:t>
            </w:r>
            <w:r>
              <w:rPr>
                <w:bCs/>
                <w:sz w:val="24"/>
                <w:lang w:val="uk-UA"/>
              </w:rPr>
              <w:t xml:space="preserve">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Департамент праці та соціального захисту населення</w:t>
            </w:r>
            <w:r>
              <w:rPr>
                <w:bCs/>
                <w:sz w:val="24"/>
                <w:lang w:val="uk-UA"/>
              </w:rPr>
              <w:t>, управління освіти</w:t>
            </w:r>
            <w:r>
              <w:rPr>
                <w:bCs/>
                <w:sz w:val="24"/>
              </w:rPr>
              <w:t xml:space="preserve">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 – 36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 р.-  38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 р. – 45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119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ідтримка родин, члени яких загинули при виконанні обов’язків            під час проходження військової служби в східних регіона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и або організації надання допомоги учасникам військових дій в східних регіонах України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ерть яких пов’язана з участю у масових акціях  </w:t>
            </w:r>
            <w:r>
              <w:rPr>
                <w:sz w:val="24"/>
                <w:szCs w:val="24"/>
              </w:rPr>
              <w:t>громадськ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тесту, що відбулися у період з 21.11.2013 р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.02.2014 р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5" w:firstLine="435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дання одноразової адресної допомоги для вирішення соціально – побутових питань членам сімей </w:t>
            </w:r>
            <w:r>
              <w:rPr>
                <w:b w:val="false"/>
                <w:sz w:val="24"/>
                <w:szCs w:val="24"/>
              </w:rPr>
              <w:t>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</w:t>
            </w:r>
          </w:p>
          <w:p>
            <w:pPr>
              <w:pStyle w:val="Heading2"/>
              <w:ind w:left="-75" w:firstLine="43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помога виплачується в розмірі п’яти прожиткових мінімумів, передбачених чинним законодавством відповідно до категорії на підставі зая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Департамент праці та соціального за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охорони здоров’я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2016 р. –  57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800"/>
        <w:gridCol w:w="1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вільнення від плати за послуги ринків членів родин загиблих учасників антитерористичної операції – інвалідів І, ІІ групи, мобілізованих згідно з Указами Президента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економіки міської ради,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П МТК «Калинівський ринок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МКП «Газкомплектпри-лад»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color w:val="FF0000"/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е потребує кош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тримка сімей учасників антитерорис-тичної операції</w:t>
            </w:r>
          </w:p>
        </w:tc>
      </w:tr>
      <w:tr>
        <w:trPr/>
        <w:tc>
          <w:tcPr>
            <w:tcW w:w="14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Вшанування пам’яті військовослужбовців, які загинули (померли) під час участі у військових діях в східних регіонах України або організації надання допомоги учасникам військових дій в східних регіонах України</w:t>
            </w:r>
          </w:p>
        </w:tc>
      </w:tr>
      <w:tr>
        <w:trPr>
          <w:trHeight w:val="5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5" w:firstLine="43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становлення пам’ятників учасникам військових дій,  загиблих (померлих)</w:t>
            </w:r>
            <w:r>
              <w:rPr>
                <w:b w:val="false"/>
                <w:sz w:val="24"/>
                <w:szCs w:val="24"/>
              </w:rPr>
              <w:t xml:space="preserve"> під час участі у військових діях або організації надання допомоги учасникам військових дій в східних регіонах Україн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–</w:t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uk-UA"/>
              </w:rPr>
              <w:t>2016 р. –4750,0</w:t>
            </w:r>
          </w:p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тримка родин, члени яких загинули при виконанні обов’язків            під час проходження військової служби в східних регіонах України або організації нада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и учасникам військових дій в східних регіонах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440"/>
        <w:gridCol w:w="120"/>
        <w:gridCol w:w="1680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Видання книги про загиблих буковинців під час військових дій в східних регіонах Україн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016 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ідділ інформації та зв’язків з громадськістю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16 р. –</w:t>
            </w:r>
            <w:r>
              <w:rPr>
                <w:bCs/>
                <w:sz w:val="24"/>
                <w:lang w:val="uk-UA"/>
              </w:rPr>
              <w:t>5</w:t>
            </w:r>
            <w:r>
              <w:rPr>
                <w:bCs/>
                <w:sz w:val="24"/>
              </w:rPr>
              <w:t xml:space="preserve">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шанування пам’яті  загиблих (померлих) </w:t>
            </w:r>
            <w:r>
              <w:rPr>
                <w:bCs/>
                <w:sz w:val="24"/>
              </w:rPr>
              <w:t>під час військових дій</w:t>
            </w:r>
            <w:r>
              <w:rPr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</w:rPr>
              <w:t>в східних регіонах Україн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. Забезпечення житлом членів сімей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агиблих (померлих) при виконанні обов’язків 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,</w:t>
            </w:r>
            <w:r>
              <w:rPr>
                <w:b/>
                <w:sz w:val="28"/>
                <w:szCs w:val="28"/>
                <w:lang w:val="uk-UA"/>
              </w:rPr>
              <w:t xml:space="preserve"> учасників бойових дій з числа </w:t>
            </w:r>
            <w:r>
              <w:rPr>
                <w:b/>
                <w:bCs/>
                <w:sz w:val="28"/>
                <w:szCs w:val="28"/>
                <w:lang w:val="uk-UA"/>
              </w:rPr>
              <w:t>військовослужбовців, які брали участь в антитерористичній операції, та виділення їм земельних діля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 xml:space="preserve">Забезпечення житлом членів сімей 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загиблих (померлих) при виконанні обов’язків 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highlight w:val="yellow"/>
                <w:lang w:val="uk-UA"/>
              </w:rPr>
            </w:pPr>
            <w:r>
              <w:rPr>
                <w:b w:val="false"/>
                <w:bCs/>
                <w:sz w:val="24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uk-UA"/>
              </w:rPr>
              <w:t xml:space="preserve">2017 – </w:t>
            </w:r>
          </w:p>
          <w:p>
            <w:pPr>
              <w:pStyle w:val="Normal"/>
              <w:jc w:val="both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житлово – комунального господарства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highlight w:val="yellow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Кошти міського, державного бюджетів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highlight w:val="yellow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р.–1512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2017 р. – 7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житлом родин, члени яких загинули при виконанні обов’язків            під час проходження військової служби в східних регіонах України або організації нада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и учасникам військових дій в східних регіонах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9"/>
        <w:gridCol w:w="1181"/>
        <w:gridCol w:w="2160"/>
        <w:gridCol w:w="1560"/>
        <w:gridCol w:w="1680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 xml:space="preserve">Забезпечення житлом інвалідів з числа осіб, які брали </w:t>
            </w:r>
            <w:r>
              <w:rPr>
                <w:b w:val="false"/>
                <w:bCs/>
                <w:sz w:val="24"/>
              </w:rPr>
              <w:t xml:space="preserve"> участь у військових діях в східних регіонах Україн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highlight w:val="yellow"/>
                <w:lang w:val="uk-UA"/>
              </w:rPr>
            </w:pPr>
            <w:r>
              <w:rPr>
                <w:b w:val="false"/>
                <w:bCs/>
                <w:sz w:val="24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2016 – </w:t>
            </w:r>
          </w:p>
          <w:p>
            <w:pPr>
              <w:pStyle w:val="Normal"/>
              <w:jc w:val="both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lang w:val="uk-UA"/>
              </w:rPr>
              <w:t>2018 р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житлово – комунального господарства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highlight w:val="yellow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Кошти міського, державного бюджетів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highlight w:val="yellow"/>
                <w:lang w:val="uk-UA"/>
              </w:rPr>
            </w:pPr>
            <w:r>
              <w:rPr>
                <w:bCs/>
                <w:sz w:val="24"/>
                <w:highlight w:val="yellow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ий бюджет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016р.–480,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2018 р. – 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учасників бойових дій, які брали участь в антитерорис-тичній опе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Виділення земельної ділянки в районі проїзду Смотрицького орієнтовною площею 1,3 га, в постійне користування департаменту містобудівного комплексу та земельних відносин міської ради з метою організації будівництва багатоквартирного житлового будинку для учасників бойових дій з числа військовослужбовців, які брали участь в антитерористичній операції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житлом учасників бойових дій з числа військовослужбовців, які брали участь в антитерористичній опера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ідведення інженерних мереж водопостачання та водовідведення в районі проїзду Смотрицько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2017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3500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р.– 7587,0</w:t>
            </w:r>
          </w:p>
          <w:p>
            <w:pPr>
              <w:pStyle w:val="Normal"/>
              <w:ind w:left="-108" w:right="-111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110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езпечення центрального водопоста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ння та водовідве-дення для подальшого будівництва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б</w:t>
            </w:r>
            <w:r>
              <w:rPr>
                <w:bCs/>
                <w:sz w:val="24"/>
              </w:rPr>
              <w:t>агатоквартирних житлових будинків</w:t>
            </w:r>
            <w:r>
              <w:rPr>
                <w:bCs/>
                <w:sz w:val="24"/>
                <w:lang w:val="uk-UA"/>
              </w:rPr>
              <w:t xml:space="preserve"> для учасників АТ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560"/>
        <w:gridCol w:w="168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Будівництво багатоквартирного житлового будинку на пайових засадах відповідно до Порядку забезпечення житлом у м. Чернівці учасників антитерористичної операції, які мають право на поліпшення житлових ум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uk-UA"/>
              </w:rPr>
              <w:t>2016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Кошти міського</w:t>
            </w:r>
            <w:r>
              <w:rPr>
                <w:bCs/>
                <w:sz w:val="24"/>
                <w:lang w:val="uk-UA"/>
              </w:rPr>
              <w:t>,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uk-UA"/>
              </w:rPr>
              <w:t>державного бюдже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20000,0</w:t>
            </w:r>
          </w:p>
          <w:p>
            <w:pPr>
              <w:pStyle w:val="Normal"/>
              <w:ind w:left="-108" w:right="-111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22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житлом учасників бойових дій з числа військовослужбовців, які брали участь в антитерористич-ній опера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удівництво зовнішніх інженерних мереж для житлового мікрорайону на вул. Коломийські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1300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р.-8000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р.-8000,0</w:t>
            </w:r>
          </w:p>
          <w:p>
            <w:pPr>
              <w:pStyle w:val="Normal"/>
              <w:ind w:left="-108" w:right="-111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17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удівництва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зовнішніх інженерних мереж для житлового мікрорайону на вул. Коломийськ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Захист від підтоплення та відведення поверхневого стоку на території під забудову для житлового мікрорайону на вул. Лукіяновича Дени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2017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4"/>
                <w:lang w:val="uk-UA"/>
              </w:rPr>
              <w:t>2016р.– 10139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color w:val="FF0000"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р.-22654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327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території на вул.</w:t>
            </w:r>
            <w:r>
              <w:rPr>
                <w:bCs/>
                <w:sz w:val="24"/>
              </w:rPr>
              <w:t xml:space="preserve">Лукіяновича </w:t>
            </w:r>
            <w:r>
              <w:rPr>
                <w:bCs/>
                <w:sz w:val="24"/>
                <w:lang w:val="uk-UA"/>
              </w:rPr>
              <w:t>під забудову для житлового мікро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удівництво зовнішніх інженерних мереж для житлового мікрорайону на  вул. Лукіяновича Дени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2018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1300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р.-5000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р.-10000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16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удівництва</w:t>
            </w:r>
            <w:r>
              <w:rPr>
                <w:b/>
                <w:bCs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 xml:space="preserve">зовнішніх інженерних мереж для житлового мікрорайону на вул. Лукіянович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firstLine="708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довження додатк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2160"/>
        <w:gridCol w:w="1320"/>
        <w:gridCol w:w="240"/>
        <w:gridCol w:w="1440"/>
        <w:gridCol w:w="24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озробка детального плану території, обмеженої вулицями Привокзальною, Гетьмана Дорошенка., Ярослава Мудрого., під багатоквартирну житлову забудо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 – 6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ілення земельних ділянок житлово-будівельним кооперативам для будівництва багатоквар-тирних житлових будин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озробка детального плану території на                            вул. Журавлиній під індивідуальне житлове будівниц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Кошти міського бюджет</w:t>
            </w:r>
            <w:r>
              <w:rPr>
                <w:bCs/>
                <w:sz w:val="24"/>
                <w:lang w:val="uk-UA"/>
              </w:rPr>
              <w:t>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ілення земельн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янок для індивідуаль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>Розробка детального плану території на                          вул. Северина Івана під індивідуальне житлове будівниц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шти міського бюджет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ілення земельни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янок для індивідуаль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>Розробка детального плану території, обмеженої вулицями Горіхівською та Вашківською, під індивідуальне житлове будівниц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Кошти міського бюджет</w:t>
            </w:r>
            <w:r>
              <w:rPr>
                <w:bCs/>
                <w:sz w:val="24"/>
                <w:lang w:val="uk-UA"/>
              </w:rPr>
              <w:t>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ілення земельних ділянок для індивідуальної забуд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/>
            </w:pPr>
            <w:r>
              <w:rPr>
                <w:b w:val="false"/>
                <w:bCs/>
                <w:sz w:val="24"/>
              </w:rPr>
              <w:t>Розробка детального плану території, обмеженої вулицями Московської Олімпіади та проектованою Січовою, під індивідуальне житлове будівниц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епартамент містобудівного комплексу та земельних відносин міської рад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</w:rPr>
              <w:t>Кошти міського бюджет</w:t>
            </w:r>
            <w:r>
              <w:rPr>
                <w:bCs/>
                <w:sz w:val="24"/>
                <w:lang w:val="uk-UA"/>
              </w:rPr>
              <w:t>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 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ілення земельних ділянок для індивідуальної забудо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firstLine="708"/>
        <w:rPr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53"/>
        <w:gridCol w:w="1200"/>
        <w:gridCol w:w="1920"/>
        <w:gridCol w:w="1320"/>
        <w:gridCol w:w="240"/>
        <w:gridCol w:w="1200"/>
        <w:gridCol w:w="480"/>
        <w:gridCol w:w="20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. Надання медичної допомоги учасникам бойових дій, інвалідам війни з числа учасників бойових дій та </w:t>
            </w:r>
            <w:r>
              <w:rPr>
                <w:b/>
                <w:sz w:val="28"/>
                <w:szCs w:val="28"/>
                <w:lang w:val="uk-UA"/>
              </w:rPr>
              <w:t>загиблих (померлих) під час участі у військових діях, або організації надання допомоги учасникам військових дій в східних регіонах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езоплатне одержання ліків, лікарських засобів, імунобіологічних препаратів та виробів медичного призначення за рецептами лікар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2018р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Управління охорони здоров’я міської ради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За рахунок коштів міського бюджету       ( в тому числі за рахунок субвенції з державного бюджету)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700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р.-700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р.-700,0</w:t>
            </w:r>
          </w:p>
          <w:p>
            <w:pPr>
              <w:pStyle w:val="Normal"/>
              <w:ind w:left="-108" w:right="-22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2100,0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 xml:space="preserve">Покращення стану здоров’я </w:t>
            </w:r>
            <w:r>
              <w:rPr>
                <w:lang w:val="uk-UA"/>
              </w:rPr>
              <w:t>учасників бойових дій, та прирівняних до них осіб, інвалідів війни (з числа учасників антитерористичної операції та загиблих (померлих) під час участі у військових діях в східних регіонах України або організації надання допомоги учасникам антитерористичної операції) та членів їх сімей шляхом надання якісної медичної допо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ершочергове безплатне зубопротезування (за винятком протезування з дорогоцінних металі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2018р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–33,0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7р.-33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8р.-34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: 100,0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Щорічне медичне обстеження і диспансеризація із залученням необхідних спеціаліст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016р.-2018р.</w:t>
            </w:r>
          </w:p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 межах видатків на охорону здоров’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                                    </w:t>
        <w:tab/>
        <w:tab/>
        <w:t xml:space="preserve">          </w:t>
        <w:tab/>
        <w:tab/>
        <w:t xml:space="preserve">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726" w:gutter="0" w:header="709" w:top="765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3:00Z</dcterms:created>
  <dc:creator>Subs</dc:creator>
  <dc:description/>
  <cp:keywords/>
  <dc:language>en-US</dc:language>
  <cp:lastModifiedBy>User</cp:lastModifiedBy>
  <cp:lastPrinted>2016-09-09T12:18:00Z</cp:lastPrinted>
  <dcterms:modified xsi:type="dcterms:W3CDTF">2016-09-15T10:41:00Z</dcterms:modified>
  <cp:revision>88</cp:revision>
  <dc:subject/>
  <dc:title>IV</dc:title>
</cp:coreProperties>
</file>