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12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6.08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55</w:t>
      </w:r>
      <w:r>
        <w:rPr>
          <w:sz w:val="28"/>
          <w:szCs w:val="28"/>
          <w:lang w:val="uk-UA"/>
        </w:rPr>
        <w:t xml:space="preserve">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електронної петиції  Шевчука А.Г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підтримки соціального проекту «Швидке обслуговування» та недопущення витрачання 1100,0 тис. грн. міського бюджет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о електронну петицію від 08.07.2016 р. № 418 </w:t>
      </w:r>
      <w:r>
        <w:rPr>
          <w:color w:val="FF99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Шевчука А.Г. </w:t>
      </w:r>
      <w:r>
        <w:rPr>
          <w:bCs/>
          <w:sz w:val="28"/>
          <w:szCs w:val="28"/>
          <w:lang w:val="uk-UA"/>
        </w:rPr>
        <w:t>щодо підтримки соціального проекту «Швидке обслуговуванн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6, 34, 59 Закону України «Про місцеве самоврядування в Україні», Законів України «Про доступ до публічної інформації», «Про благодійну діяльність та благодійні організ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, затвердженого рішенням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>І скликання</w:t>
      </w:r>
      <w:r>
        <w:rPr>
          <w:sz w:val="28"/>
          <w:szCs w:val="28"/>
          <w:lang w:val="uk-UA"/>
        </w:rPr>
        <w:t xml:space="preserve"> від 02.02.2016 р. № 105, Чернівецька міська рада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лишити в силі  рішення міської ради VІІ скликання                         від 04.04.2016р. № 139 «Про розгляд електронної петиції Шевчука А.Г. щодо придбання міською радою вантажопасажирського автомобіля і пожертвування його громадській організації людей з інвалідністю «Безбар’єрне місто» та відмовити голові правління громадської організації «Безбар’єрне місто» Шевчуку А.Г у виділенні з міського бюджету 280 000 гривень на реалізацію соціального проекту « Швидке обслуговув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спіль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 Чернівецьким</w:t>
      </w:r>
      <w:r>
        <w:rPr>
          <w:b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комунальним територіальним центром соціаль-ного обслуговування «Турбота» запропонувати громадській організації «Безбар’єрне місто» укласти договір про партнерську співпрацю в частині ремонту на безоплатній основі інвалідних візків та інших технічних засобів реабілітації після придбання автотранспортного засобу, який буде залучено до організації зазначеної послу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Рекомендувати  голові правління громадської організації «Безбар’єрне місто» Шевчуку А.Г звернутися до Міністерства  соціальної політики України для отримання державного фінансування на  реалізацію  проекту «Швидке обслуговування» у Чернівецькій області та надати відповідний пакет документів для розгляду Експертною комісією Міністерства соціальної політики  щодо  включення  майстерні   громадської  організації  «Безбар’єрне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424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то» до переліку підприємств, що відповідають кваліфікаційним вимогам забезпечення технічного обслуговування засобів реабілітації.</w:t>
      </w:r>
    </w:p>
    <w:p>
      <w:pPr>
        <w:pStyle w:val="Normal"/>
        <w:ind w:firstLine="720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Style14"/>
        <w:spacing w:before="0" w:after="0"/>
        <w:ind w:left="4248" w:firstLine="72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рішення покласти на департамент праці та соціального захисту населення міської ради.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і комісії міської ради з питань законності, прав і свобод людини, регламенту, депутатської діяльності, етики та запобігання корупції та гуманітарної політики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86" w:hanging="105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12:00Z</dcterms:created>
  <dc:creator>WiZaRd</dc:creator>
  <dc:description/>
  <cp:keywords/>
  <dc:language>en-US</dc:language>
  <cp:lastModifiedBy>Kompvid2</cp:lastModifiedBy>
  <cp:lastPrinted>2016-08-29T10:58:00Z</cp:lastPrinted>
  <dcterms:modified xsi:type="dcterms:W3CDTF">2016-09-16T12:58:00Z</dcterms:modified>
  <cp:revision>14</cp:revision>
  <dc:subject/>
  <dc:title/>
</cp:coreProperties>
</file>