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ru-RU"/>
        </w:rPr>
        <w:t>11</w:t>
      </w:r>
      <w:r>
        <w:rPr>
          <w:b/>
          <w:sz w:val="30"/>
          <w:szCs w:val="30"/>
        </w:rPr>
        <w:t xml:space="preserve"> сесія  VІ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12.08.2016  № 353   </w:t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итуацію, що склалася  </w:t>
      </w:r>
      <w:r>
        <w:rPr>
          <w:b/>
          <w:color w:val="000000"/>
          <w:szCs w:val="28"/>
          <w:shd w:fill="FFFFFF" w:val="clear"/>
        </w:rPr>
        <w:t>на міському полігоні твердих побутових відходів на вул. Чорнівські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ті 26 Закону України «Про місцеве самоврядування в Україні», заслухавши директора департаменту житлово-комунального господарства міської ради Погореного С.М., Чернівецька міська ра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 Директору департаменту житлово-комунального господарства міської ради  та в.о. директора МКП </w:t>
      </w:r>
      <w:r>
        <w:rPr>
          <w:szCs w:val="28"/>
        </w:rPr>
        <w:t>«Чернівціспецкомунтранс» розірвати договори про надання послуг із утилізації  (захоронення) твердих побутових відходів, які завозяться з інших обла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Департаменту житлово-комунального господарства міської ради забезпечити  щоденний (двічі на день) полив дороги до</w:t>
      </w:r>
      <w:r>
        <w:rPr>
          <w:b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полігону твердих побутових відході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Рішення підлягає  оприлюдненню  на офіційному 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департамент житлово-комунального господарства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Контроль за виконанням рішення покласти на постійну комісію міської ради з питань  житлово-комунального господарства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 </w:t>
        <w:tab/>
        <w:tab/>
        <w:tab/>
        <w:tab/>
        <w:tab/>
        <w:tab/>
        <w:t xml:space="preserve">О.Каспр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  <w:lang w:val="ru-RU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8:00Z</dcterms:created>
  <dc:creator>*</dc:creator>
  <dc:description/>
  <cp:keywords/>
  <dc:language>en-US</dc:language>
  <cp:lastModifiedBy>Protokl4</cp:lastModifiedBy>
  <cp:lastPrinted>2016-08-15T14:30:00Z</cp:lastPrinted>
  <dcterms:modified xsi:type="dcterms:W3CDTF">2016-08-18T08:33:00Z</dcterms:modified>
  <cp:revision>3</cp:revision>
  <dc:subject/>
  <dc:title> </dc:title>
</cp:coreProperties>
</file>