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ind w:right="381" w:hanging="0"/>
        <w:jc w:val="center"/>
        <w:rPr/>
      </w:pPr>
      <w:r>
        <w:rPr>
          <w:b/>
          <w:sz w:val="32"/>
          <w:szCs w:val="32"/>
          <w:lang w:val="uk-UA"/>
        </w:rPr>
        <w:t>10 сесія VІІ скликання</w:t>
      </w:r>
    </w:p>
    <w:p>
      <w:pPr>
        <w:pStyle w:val="Normal"/>
        <w:ind w:right="3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ind w:right="38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ind w:right="381" w:hanging="0"/>
        <w:rPr>
          <w:b/>
          <w:b/>
          <w:bCs/>
          <w:szCs w:val="28"/>
        </w:rPr>
      </w:pPr>
      <w:r>
        <w:rPr>
          <w:szCs w:val="28"/>
        </w:rPr>
        <w:t xml:space="preserve">28.07.2016 № 351                                </w:t>
        <w:tab/>
        <w:tab/>
        <w:t xml:space="preserve">                           м. Чернівц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пит депутата Чернівецької міської ради  Пуршаги О.І.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6 Закону України «Про місцеве самоврядування в Україні», статті 21 Закону України «Про статус депутатів місцевих рад», розглянувши запит депутата Чернівецької міської ради Пуршаги О.І. щодо будівництва каналізаційної мережі на 1 провул. Шипинському, 1 </w:t>
        <w:br/>
        <w:t xml:space="preserve">провул. Луковецькому, 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 та прилеглих до них вулиць і провулків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правити  запит депутата Чернівецької міської ради  Пуршаги О.І.   директору департаменту містобудівного комплексу та земельних відносин міської ради Бабчуку В.Г. щодо  будівництва каналізаційної мережі на </w:t>
        <w:br/>
        <w:t>1 провул. Шипинському, 1 провул. Луковецькому, 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 та прилеглих до них вулиць і провулків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 Контроль за виконанням цього рішення покласти на постійну комісію міської ради з </w:t>
      </w:r>
      <w:r>
        <w:rPr>
          <w:bCs/>
          <w:color w:val="000000"/>
          <w:sz w:val="28"/>
          <w:szCs w:val="28"/>
          <w:lang w:val="uk-UA"/>
        </w:rPr>
        <w:t xml:space="preserve"> питань </w:t>
      </w:r>
      <w:r>
        <w:rPr>
          <w:sz w:val="28"/>
          <w:szCs w:val="28"/>
          <w:lang w:val="uk-UA"/>
        </w:rPr>
        <w:t xml:space="preserve"> земельних відносин, архітектури та будів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114425" cy="11906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ЕПУТА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.№01-02/07 від 27.07.2016р.                      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вецькому  міському гол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аспруку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СЬКИЙ ЗАПИ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Олексію Павловичу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м виконавчого комітету від 09.10.2012 №642/20 створено товариство №35 з будівництва каналізаційної мережі по 1-ому провулку Шпинському, 1-ому провулку Луковецькому, вулицях Шипинській, Топорівській, Рибалка Павла маршала, Курській, Іспаській, Міліївській, Сергіївській, Затишній, Звенигородській, Весняній, Карапчівській та прилеглих до них вулиць і провулків в м. Чернівця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овариством виготовлено проектно-кошторисну документацію на будівництво каналізаційних мереж та 22 вересня 2015 року отримано позитивний експертний виснов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сьогоднішній день, ведеться будівництво каналізаційних мереж по вулиці Луковецькій. 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ене, як до депутата Чернівецької міської ради звернулись члени вищевказаного товариства у зв’язку з тим, що дольова участь членів товариства по вулицях різна. Наприклад, для вулиці Луковецької дольова участь складає 12 тис.грн., а для вул. Міліївської – 30-40 тис.гр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, головою товариства загальні збори не проводяться, а рішення приймаються одноосіб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 та керуючись Законом України «Про статус депутатів місцевих рад», звертаюсь до Вас з проханням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комісію для вивчення піднятих питань членами товариства у складі представників міської ради, депутатів міської ради, департаменту містобудівного комплексу та земельних відносин.</w:t>
      </w:r>
    </w:p>
    <w:p>
      <w:pPr>
        <w:pStyle w:val="Style14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часно звертаюсь з проханням включити мене до складу вищезазначеної комісії та повідомити про дату, час і місце проведення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Директору департаменту містобудівного комплексу та земельних відносин міської ради Бабчуку В.Г. та начальнику управління освіти міської ради Мартинюку С.В., надати пояснення, чому навчальні заклади: ЗОШ №8, ЗОШ №25 та філія ЗОШ №25, що розташовані на вулицях мікрорайону, який каналізується, не включені в проект будівництва каналізаційних мереж та до цього часу використовують вигрібні ями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 прошу надіслати мені за адресою: м. Чернівці, вул.Головна, 22 (Чернівецька міська партійна організація ВО «Батьківщина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путат Чернівецької міської ради</w:t>
        <w:tab/>
        <w:tab/>
        <w:tab/>
        <w:t xml:space="preserve">                    О. Пуршаг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3:00Z</dcterms:created>
  <dc:creator>Protokl4</dc:creator>
  <dc:description/>
  <cp:keywords/>
  <dc:language>en-US</dc:language>
  <cp:lastModifiedBy>Valeri Manilich</cp:lastModifiedBy>
  <cp:lastPrinted>2016-08-02T14:43:00Z</cp:lastPrinted>
  <dcterms:modified xsi:type="dcterms:W3CDTF">2016-08-14T18:09:00Z</dcterms:modified>
  <cp:revision>5</cp:revision>
  <dc:subject/>
  <dc:title> </dc:title>
</cp:coreProperties>
</file>