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0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8.07.2016 №337</w:t>
      </w:r>
      <w:r>
        <w:rPr>
          <w:b/>
          <w:bCs/>
          <w:sz w:val="28"/>
        </w:rPr>
        <w:t xml:space="preserve">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розгляд звернень фізичних та юридичних осіб щодо надання дозволів та затвердження проектів відведення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, </w:t>
      </w:r>
      <w:r>
        <w:rPr>
          <w:b/>
        </w:rPr>
        <w:t xml:space="preserve">визнання такими, що втратили чинність, </w:t>
      </w:r>
      <w:r>
        <w:rPr>
          <w:b/>
          <w:bCs/>
        </w:rPr>
        <w:t xml:space="preserve">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Затвердити проект відведення щодо зміни цільового                призначення та надати Гордуні Лілії Григо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Путильська,40,</w:t>
      </w:r>
      <w:r>
        <w:rPr>
          <w:sz w:val="28"/>
          <w:szCs w:val="28"/>
        </w:rPr>
        <w:t xml:space="preserve"> площею 0,1560га (кадастровий номер 7310136300:19:004:0030), в оренду на 5 (п’ять) років для обслуговування житлового будинку, господарських будівель і споруд (02.01), за рахунок орендованої земельної ділянки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6.02.2016р. №126 (пункт 6), договір купівлі-продажу житлового будинку від 08.04.1998р. №95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Визнати таким, що втратив чинність, пункт 51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8.02.2007р. №24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Гордуні Лілії Григорівні земельної ділянки за адресою вул.Путильська,40, площею 0,1560 га в оренду до 15.11.2011р. (поновлено до 10.04.2016р.) для ведення індивідуального садів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8.06.2007р. №3803, укладений між Чернівецькою радою та Гордуною Л.Г., у зв’язку із закінченням строку, на який його було укладено, та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становити обмеження згідно із статтею 111 Земельного кодексу України, а саме: на земельній ділянці за адресою вул.Путильська,40 встановити охоронну зону навколо (вздовж) об’єкта енергетичної системи, площею             0,0173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Ісар Штефанії Василівні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енічеська,20-В, </w:t>
      </w:r>
      <w:r>
        <w:rPr>
          <w:sz w:val="28"/>
          <w:szCs w:val="28"/>
        </w:rPr>
        <w:t>площею 0,0847га (кадастровий номер 7310136600:29:001:0103), для будівництва і обслуговування житлового будинку, господарських будівель і споруд (код 02.01), за рахунок власної земельної ділянки №83-Б, наданої для індивідуального садівництва в садівничому товаристві «Садовод» в межах вулиць Дебальцівської, Гайової, Генічеської (підстава: лист департаменту містобудівного комплексу та земельних відносин міської ради  від 04.03.2016р. №І-1406/0-04/01, державний акт на право приватної власності  від 22.06.2007р. №01078090028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Гаврилюку Михайлу Василь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Уральська,2-В, </w:t>
      </w:r>
      <w:r>
        <w:rPr>
          <w:sz w:val="28"/>
          <w:szCs w:val="28"/>
        </w:rPr>
        <w:t>площею 0,0897га (кадастровий номер 7310136600:34:001:1011), для будівництва і обслуговування житлового будинку, господарських будівель і споруд (код 02.01), за рахунок власної земельної ділянки  наданої для індивідуального садівництва за адресою вул.Уральська, навпроти будинковолодіння №3 (підстава: лист департаменту містобудівного комплексу та земельних відносин міської ради  від 09.02.2016р. №Г-723/0-04/01, відомості з Державного реєстру речових прав на нерухоме майно від 28.01.2016р. №13041121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Герману Валентину Микола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енічеська,20, </w:t>
      </w:r>
      <w:r>
        <w:rPr>
          <w:sz w:val="28"/>
          <w:szCs w:val="28"/>
        </w:rPr>
        <w:t>площею 0,0848га (кадастровий номер 7310136600:29:001:0237), для будівництва і обслуговування житлового будинку, господарських будівель і споруд (код 02.01), за рахунок власної земельної ділянки №83, наданої для індивідуального садівництва в садівничому товаристві «Садовод» в межах вулиць Дебальцівської, Гайової, Генічеської (підстава: лист департаменту містобудівного комплексу та земельних відносин міської ради  від 04.03.2016р. №Г-1405/0-04/01, державний акт на право приватної власності  від 11.09.2008р. №010880900415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Затвердити Ісару Павлу  Василь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енічеська,20-Б, </w:t>
      </w:r>
      <w:r>
        <w:rPr>
          <w:sz w:val="28"/>
          <w:szCs w:val="28"/>
        </w:rPr>
        <w:t>площею 0,0848га (кадастровий номер 7310136600:29:001:0108), для будівництва і обслуговування житлового будинку, господарських будівель і споруд (код 02.01), за рахунок власної земельної ділянки №83-А, наданої для індивідуального садівництва в садівничому товаристві «Садовод» в межах вулиць Дебальцівської, Гайової, Генічеської (підстава: лист департаменту містобудівного комплексу та земельних відносин міської ради  від 04.03.2016р. №І-1407/0-04/01, державний акт на право приватної власності  від 22.06.2007р. №010780900288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Затвердити Миринюку Миколі Дмит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ашківська,79, </w:t>
      </w:r>
      <w:r>
        <w:rPr>
          <w:sz w:val="28"/>
          <w:szCs w:val="28"/>
        </w:rPr>
        <w:t>площею 0,0513га (кадастровий номер 7310136300:20:003:1618), для будівництва і обслуговування житлового будинку, господарських будівель і споруд (код 02.01), за рахунок власної земельної ділянки №2-4, наданої для індивідуального садівництва в садівничому товаристві «Веселка» за адресою вул.Вашківська (підстава: витяг з Державного реєстру речових прав на нерухоме майно про реєстрацію права власності від 25.12.2014р. №31626206, лист департаменту містобудівного комплексу та земельних відносин міської ради від 16.12.2015р.  №М-8721/0-04/01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 Затвердити проект відведення щодо зміни цільового призначення та надати Мельниченко Штефанії Іллівні </w:t>
      </w:r>
      <w:r>
        <w:rPr>
          <w:sz w:val="28"/>
          <w:szCs w:val="28"/>
        </w:rPr>
        <w:t xml:space="preserve">земельну ділянку за  адресою </w:t>
      </w:r>
      <w:r>
        <w:rPr>
          <w:b/>
          <w:sz w:val="28"/>
          <w:szCs w:val="28"/>
        </w:rPr>
        <w:t xml:space="preserve">вул.Сторожинецька,113-А, </w:t>
      </w:r>
      <w:r>
        <w:rPr>
          <w:sz w:val="28"/>
          <w:szCs w:val="28"/>
        </w:rPr>
        <w:t xml:space="preserve">площею 0,0110га (кадастровий номер 7310136300:18:002:1010), в оренду на 5 (п’ять) років для обслуговування житлового будинку, господарських будівель і споруд (код 02.01), за рахунок земельної ділянки, наданої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1653 (пункт 2), витяг з Державного реєстру речових прав на нерухоме майно про реєстрацію права власності від 26.12.2013р. №15493027, витяг з Державного реєстру речових прав на нерухоме майно про реєстрацію іншого речового права від 03.11.2014р. №2892209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, що втратив чинність, пункт 21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9.2014р. №1360</w:t>
      </w:r>
      <w:r>
        <w:rPr>
          <w:sz w:val="28"/>
          <w:szCs w:val="28"/>
        </w:rPr>
        <w:t xml:space="preserve"> «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і внесення змін до окремих рішень з цих питань» в частині надання Мельниченко Штефанії Іллівні земельної ділянки за адресою вул.Сторожинецька,113-А, площею 0,0110га, для ведення городництва в оренду на 1 (один) рік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 xml:space="preserve">договір оренди землі від 16.10.2014р. №9136, укладений між міською радою і  Мельниченко Ш.І.,  у зв’язку із зміною умов користування земле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2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</w:t>
      </w:r>
      <w:r>
        <w:rPr>
          <w:sz w:val="28"/>
          <w:szCs w:val="28"/>
        </w:rPr>
        <w:t xml:space="preserve"> Сторожинецька,113-А</w:t>
      </w:r>
      <w:r>
        <w:rPr>
          <w:sz w:val="28"/>
        </w:rPr>
        <w:t xml:space="preserve"> встановити охоронну зону особливого режиму забудови, </w:t>
      </w:r>
      <w:r>
        <w:rPr>
          <w:sz w:val="28"/>
          <w:szCs w:val="28"/>
        </w:rPr>
        <w:t>площею 0,0053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7.3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Мельниченко Ш.І. сплатити кошти   в еквіваленті орендної плати за фактичне користування земельною ділянкою за адресою                                   </w:t>
      </w:r>
      <w:r>
        <w:rPr>
          <w:sz w:val="28"/>
        </w:rPr>
        <w:t>вул.</w:t>
      </w:r>
      <w:r>
        <w:rPr>
          <w:sz w:val="28"/>
          <w:szCs w:val="28"/>
        </w:rPr>
        <w:t xml:space="preserve">Сторожинецька,113-А з 26.12.2013р. (підстава: рішення міської ради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1653 (пункт 2.1)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проект відведення щодо зміни цільового призначення та надати Мельниченко Штефанії Іллівні </w:t>
      </w:r>
      <w:r>
        <w:rPr>
          <w:sz w:val="28"/>
          <w:szCs w:val="28"/>
        </w:rPr>
        <w:t xml:space="preserve">земельну ділянку за            адресою </w:t>
      </w:r>
      <w:r>
        <w:rPr>
          <w:b/>
          <w:sz w:val="28"/>
          <w:szCs w:val="28"/>
        </w:rPr>
        <w:t xml:space="preserve">вул.Сторожинецька,113-А, </w:t>
      </w:r>
      <w:r>
        <w:rPr>
          <w:sz w:val="28"/>
          <w:szCs w:val="28"/>
        </w:rPr>
        <w:t xml:space="preserve">площею 0,0425га (кадастровий номер 7310136300:18:002:1009), в оренду на 5 (п’ять) років для обслуговування будівель торгівлі (кафе) (код 03.07), за рахунок земельної ділянки, наданої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1653 (пункт 1), витяг з Державного реєстру речових прав на нерухоме майно про реєстрацію права власності від 26.12.2013р. №15487089, витяг з Державного реєстру речових прав на нерухоме майно про реєстрацію іншого речового права від 03.11.2014р. №2892209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, що втратив чинність, пункт 21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9.2014р. №1360</w:t>
      </w:r>
      <w:r>
        <w:rPr>
          <w:sz w:val="28"/>
          <w:szCs w:val="28"/>
        </w:rPr>
        <w:t xml:space="preserve"> «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і внесення змін до окремих рішень з цих питань» в частині надання Мельниченко Штефанії Іллівні земельної ділянки за адресою вул.Сторожинецька,113-А, площею 0,0425га, для ведення городництва в оренду на 1 (один) рік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 xml:space="preserve">договір оренди землі від 16.10.2014р. №9135, укладений між міською радою і Мельниченко Ш.І.,  у зв’язку із зміною умов користування земле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2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</w:t>
      </w:r>
      <w:r>
        <w:rPr>
          <w:sz w:val="28"/>
          <w:szCs w:val="28"/>
        </w:rPr>
        <w:t xml:space="preserve"> Сторожинецька,113-А</w:t>
      </w:r>
      <w:r>
        <w:rPr>
          <w:sz w:val="28"/>
        </w:rPr>
        <w:t xml:space="preserve"> встановити охоронну зону особливого режиму забудови, </w:t>
      </w:r>
      <w:r>
        <w:rPr>
          <w:sz w:val="28"/>
          <w:szCs w:val="28"/>
        </w:rPr>
        <w:t>площею 0,0334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8.3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Мельниченко Ш.І. сплатити кошти   в еквіваленті орендної плати за фактичне користування земельною ділянкою за адресою                                   </w:t>
      </w:r>
      <w:r>
        <w:rPr>
          <w:sz w:val="28"/>
        </w:rPr>
        <w:t>вул.</w:t>
      </w:r>
      <w:r>
        <w:rPr>
          <w:sz w:val="28"/>
          <w:szCs w:val="28"/>
        </w:rPr>
        <w:t xml:space="preserve">Сторожинецька,113-А з 26.12.2013р. (підстава: рішення міської ради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1653 (пункт 2.1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Затвердити Моспан Марії Григор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рип’ятська,19-В, </w:t>
      </w:r>
      <w:r>
        <w:rPr>
          <w:sz w:val="28"/>
          <w:szCs w:val="28"/>
        </w:rPr>
        <w:t>площею 0,0532га (кадастровий номер 7310136300:24:003:1366), для обслуговування житлового будинку, господарських будівель і споруд (код 02.01), за рахунок власної земельної ділянки №10, наданої для індивідуального садівництва в садівничому товаристві «Колосок» за адресою вул.Прип’ятська (підстава: лист департаменту містобудівного комплексу та земельних відносин міської ради від 16.11.2015р. за №М-7282/0-04/01, державний акт на право власності на землю від 25.12.2001р. Л№8458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Затвердити проект відведення щодо зміни цільового призначення та надати Гончарюк Орисі Іва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2 провул.Ярослава Мудрого,14, </w:t>
      </w:r>
      <w:r>
        <w:rPr>
          <w:sz w:val="28"/>
          <w:szCs w:val="28"/>
        </w:rPr>
        <w:t xml:space="preserve">площею 0,0754га (кадастровий номер 7310136900:49:001:0007), в оренду, терміном  на            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кликання від 24.12.2015р. №61 (пункт 2), договір дарування від 14.12.1986р. №2120, свідоцтво про право на спадщину за законом від 13.11.1986р. №126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ти Гончарюк О.І. сплатити кошти за фактичне користування земельною ділянкою за адресою 2 провул.Ярослава Мудрого,14, в еквіваленті орендної плати за попередні 3 (три)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 Затвердити проект відведення щодо зміни цільового призначення та надати Удод Людмилі Ілл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2 провул.Ярослава Мудрого,14, </w:t>
      </w:r>
      <w:r>
        <w:rPr>
          <w:sz w:val="28"/>
          <w:szCs w:val="28"/>
        </w:rPr>
        <w:t xml:space="preserve">площею 0,0921га (кадастровий номер 7310136900:49:001:0008), в оренду, терміном на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кликання від 24.12.2015р. №61 (пункт 3), договір дарування від 29.09.1987р. №191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ти Удод Л.І. сплатити кошти за фактичне користування земельною ділянкою за адресою 2 провул.Ярослава Мудрого,14, в еквіваленті орендної плати за попередні 3 (три)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 Затвердити проект відведення щодо зміни цільового призначення та надати Пригар Ользі Дмит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Стефаника Василя,59-А, </w:t>
      </w:r>
      <w:r>
        <w:rPr>
          <w:sz w:val="28"/>
          <w:szCs w:val="28"/>
        </w:rPr>
        <w:t xml:space="preserve">площею 0,3461га (кадастровий номер 7310136900:60:001:0119), в оренду на 5 (п’ять) років для будівництва і обслуговування житлового будинку, господарських будівель і споруд                     (код 02.01), за рахунок земельної ділянки, наданої для реконструкції з переобладнанням під гаражі з обслуговуванням автотранспорту власної незавершеної будівництвом нежитлової будівлі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 від 11.04.2016р. №179 (пункт 2.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20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7.12.2015р. №26</w:t>
      </w:r>
      <w:r>
        <w:rPr>
          <w:sz w:val="28"/>
          <w:szCs w:val="28"/>
        </w:rPr>
        <w:t xml:space="preserve"> «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та внесення змін до окремих пунктів рішень з цих питань» в частині надання Пригар Ользі Дмитрівні земельної ділянки за адресою вул.Стефаника Василя,59-А, площею 0,3461га, для реконструкції з переобладнанням під гаражі з обслуговуванням автотранспорту власної незавершеної будівництвом нежитлової будівлі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 xml:space="preserve">договір оренди землі від 01.02.2016р. №9842, укладений між міською радою і Пригар О.Д.,  у зв’язку із зміною умов користування земле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 Затвердити Кирдилюку Василю Микола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1 провул.Рогізнянський,8, </w:t>
      </w:r>
      <w:r>
        <w:rPr>
          <w:sz w:val="28"/>
          <w:szCs w:val="28"/>
        </w:rPr>
        <w:t>площею 0,0872га (кадастровий номер 7310136300:20:003:1513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садівництва за адресою                               1 провул.Рогізнянський,8 (підстава: заява Кирдилюка В.М., зареєстрована 16.05.2016р. за №К-3804/0-04/01, державний акт на право приватної власності на землю від 21.04.2000р. №5797, витяг з Державного реєстру речових прав на нерухоме майно про реєстрацію права власності від 26.12.2013р. №1545675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14.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об’єднанню співвласників багатоквартирного будинку «Хотинська №64 «А»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Хотинська,64,</w:t>
      </w:r>
      <w:r>
        <w:rPr>
          <w:sz w:val="28"/>
          <w:szCs w:val="28"/>
        </w:rPr>
        <w:t xml:space="preserve"> площею 0,4001га (кадастровий номер 7310136900:47:001:0067), в постійне користування для обслуговування багатоквартирного будинку  (код 02.03), за рахунок земельної ділянки, наданої в постійне користування управлінню освіти Чернівецької міської ради для обслуговування будівель (підстава: заява               ОСББ «Хотинська №64 «А», зареєстрована 09.06.2016р. за №04/01-08/1-1913/0, рішення виконавчого комітету міської ради від 13.11.2012р. №722/22 та від 10.12.2013р. №659/2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1.Визнати таким, що втратив чинність, </w:t>
      </w:r>
      <w:r>
        <w:rPr>
          <w:b/>
          <w:bCs/>
          <w:sz w:val="28"/>
          <w:szCs w:val="28"/>
        </w:rPr>
        <w:t xml:space="preserve">пункт 4 додатка 2 </w:t>
      </w:r>
      <w:r>
        <w:rPr>
          <w:bCs/>
          <w:sz w:val="28"/>
          <w:szCs w:val="28"/>
        </w:rPr>
        <w:t>д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ішення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</w:t>
      </w:r>
      <w:r>
        <w:rPr>
          <w:b/>
          <w:bCs/>
          <w:sz w:val="28"/>
          <w:szCs w:val="28"/>
        </w:rPr>
        <w:t>29.10.2009р. №1085</w:t>
      </w:r>
      <w:r>
        <w:rPr>
          <w:bCs/>
          <w:sz w:val="28"/>
          <w:szCs w:val="28"/>
        </w:rPr>
        <w:t xml:space="preserve"> «Про надання юридичним особам в постійне користування земельних ділянок та внесення змін в раніше прийняті рішення» в </w:t>
      </w:r>
      <w:r>
        <w:rPr>
          <w:sz w:val="28"/>
          <w:szCs w:val="28"/>
        </w:rPr>
        <w:t xml:space="preserve">частині надання управлінню освіти Чернівецької міської ради земельної ділянки  за адресою вул.Хотинська,64, площею 0,4001га в постійне користування для обслуговування будівель та </w:t>
      </w:r>
      <w:r>
        <w:rPr>
          <w:b/>
          <w:sz w:val="28"/>
          <w:szCs w:val="28"/>
        </w:rPr>
        <w:t xml:space="preserve">визнати таким, що втратив чинність, </w:t>
      </w:r>
      <w:r>
        <w:rPr>
          <w:sz w:val="28"/>
          <w:szCs w:val="28"/>
        </w:rPr>
        <w:t>Державний акт на право постійного користування земельною ділянкою від 02.02.2010р. серія ЯЯ №351108, виданий управлінню освіти Чернівецької міської ради, у зв’язку із переходом права власності на нерухоме майно до ОСББ «Хотинська №64 «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Погодити </w:t>
      </w:r>
      <w:r>
        <w:rPr>
          <w:sz w:val="28"/>
          <w:szCs w:val="28"/>
        </w:rPr>
        <w:t xml:space="preserve">поділ земельної ділянки за адресою вул.Рокитянська, біля будинковолодіння №55, площею 0,1029га (кадастровий номер 7310136900:42:001:0049),  яка була в оренді для ведення городництва на 2 (дві) земельні ділянки, з них: ділянка №1–площею 0,0152га (кадастровий номер 7310136900:42:001:1052), ділянка №2 – площею 0,0877га (кадастровий номер 7310136900:42:001:1051)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кликання від 27.02.2015р. №1527 (пункт 16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1. Надати Кузенку Григорію Миколайовичу </w:t>
      </w:r>
      <w:r>
        <w:rPr>
          <w:sz w:val="28"/>
          <w:szCs w:val="28"/>
        </w:rPr>
        <w:t xml:space="preserve">дозвіл на складання проекту відведення щодо зміни цільового призначення земельної ділянки за адресою вул.Рокитянська,53-Б, площею 0,0877га (кадастровий номер 7310136900:42:001:1051) у власність для будівництва та обслуговування житлового будинку, господарських будівель і споруд (02.01) за рахунок земельної ділянки для ведення городництва (підстава: заяви Кузенка Г.М., зареєстровані 10.02.2016р. за №К-1069/0-04/01 та 02.06.2016р. за                             №К-4296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№381 (пункт 1.6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.</w:t>
      </w:r>
      <w:r>
        <w:rPr>
          <w:sz w:val="28"/>
          <w:szCs w:val="28"/>
        </w:rPr>
        <w:t xml:space="preserve"> Земельну ділянку за адресою вул.Рокитянська, біля будинковолодіння №55, площею 0,0152 га (кадастровий номер 7310136900:42:001:1052) в межах «червоних ліній» зарахувати до земель загального користування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 Зняти на довивче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1. Пункт 12 проекту рішення </w:t>
      </w:r>
      <w:r>
        <w:rPr>
          <w:sz w:val="28"/>
          <w:szCs w:val="28"/>
        </w:rPr>
        <w:t>(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ілому) в частині затвердження проекту відведення щодо зміни цільового призначення та надати товариству з додатковою відповідальністю «Трембі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за адресою </w:t>
      </w:r>
      <w:r>
        <w:rPr>
          <w:b/>
          <w:sz w:val="28"/>
          <w:szCs w:val="28"/>
        </w:rPr>
        <w:t>вул.Головна,68,</w:t>
      </w:r>
      <w:r>
        <w:rPr>
          <w:sz w:val="28"/>
          <w:szCs w:val="28"/>
        </w:rPr>
        <w:t xml:space="preserve"> площею 0,0886га (кадастровий номер 7310136300:02:001:0055), в оренду на для обслуговування будівлі готелю                (код 03.0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13 проекту рішення </w:t>
      </w:r>
      <w:r>
        <w:rPr>
          <w:sz w:val="28"/>
          <w:szCs w:val="28"/>
        </w:rPr>
        <w:t>(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цілому) в частині затвердження проект відведення щодо зміни цільового призначення та надати товариству з додатковою відповідальністю «Трембіта» земельної ділянки за адресою </w:t>
      </w:r>
      <w:r>
        <w:rPr>
          <w:b/>
          <w:sz w:val="28"/>
          <w:szCs w:val="28"/>
        </w:rPr>
        <w:t>вул.Головна,34,</w:t>
      </w:r>
      <w:r>
        <w:rPr>
          <w:sz w:val="28"/>
          <w:szCs w:val="28"/>
        </w:rPr>
        <w:t xml:space="preserve"> площею 0,1509га (кадастровий номер 7310136300:01:002:0015), в оренду на для обслуговування будівель торгівлі (код 03.0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8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8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9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7"/>
        </w:rPr>
        <w:t>20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6-08-02T12:20:00Z</cp:lastPrinted>
  <dcterms:modified xsi:type="dcterms:W3CDTF">2016-08-10T06:48:00Z</dcterms:modified>
  <cp:revision>1797</cp:revision>
  <dc:subject/>
  <dc:title> </dc:title>
</cp:coreProperties>
</file>