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Style14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10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І скликання</w:t>
      </w:r>
    </w:p>
    <w:p>
      <w:pPr>
        <w:pStyle w:val="Heading1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u w:val="single"/>
          <w:lang w:val="ru-RU"/>
        </w:rPr>
        <w:t>28.07.</w:t>
      </w:r>
      <w:r>
        <w:rPr>
          <w:b/>
          <w:sz w:val="28"/>
          <w:u w:val="single"/>
        </w:rPr>
        <w:t>201</w:t>
      </w:r>
      <w:r>
        <w:rPr>
          <w:b/>
          <w:sz w:val="28"/>
          <w:u w:val="single"/>
          <w:lang w:val="ru-RU"/>
        </w:rPr>
        <w:t>6</w:t>
      </w:r>
      <w:r>
        <w:rPr>
          <w:b/>
          <w:sz w:val="28"/>
          <w:u w:val="single"/>
        </w:rPr>
        <w:t xml:space="preserve"> №336</w:t>
      </w:r>
      <w:r>
        <w:rPr>
          <w:sz w:val="28"/>
        </w:rPr>
        <w:t xml:space="preserve">                                                                                 м.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b/>
                <w:sz w:val="28"/>
                <w:szCs w:val="28"/>
              </w:rPr>
              <w:t xml:space="preserve">Про розгляд звернень </w:t>
            </w:r>
            <w:r>
              <w:rPr>
                <w:b/>
                <w:iCs/>
                <w:sz w:val="28"/>
                <w:szCs w:val="28"/>
              </w:rPr>
              <w:t xml:space="preserve">членів садівничих товариств </w:t>
            </w:r>
            <w:r>
              <w:rPr>
                <w:b/>
                <w:sz w:val="28"/>
                <w:szCs w:val="28"/>
              </w:rPr>
              <w:t xml:space="preserve">щодо передачі земельних ділянок безоплатно у власність для індивідуального садівництва, </w:t>
            </w:r>
            <w:r>
              <w:rPr>
                <w:b/>
                <w:sz w:val="28"/>
              </w:rPr>
              <w:t>надання дозволів на складання проектів відведення,  затвердження проектів відведення</w:t>
            </w: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земельних ділянок, визнання такими, що втратили чинність, та внесення змін до окремих пунктів рішень </w:t>
            </w:r>
            <w:r>
              <w:rPr>
                <w:b/>
                <w:sz w:val="28"/>
              </w:rPr>
              <w:t>з цих питань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b/>
          <w:u w:val="single"/>
        </w:rPr>
        <w:t xml:space="preserve">     </w:t>
      </w:r>
    </w:p>
    <w:p>
      <w:pPr>
        <w:pStyle w:val="2"/>
        <w:rPr/>
      </w:pPr>
      <w:r>
        <w:rPr>
          <w:sz w:val="28"/>
          <w:szCs w:val="28"/>
        </w:rPr>
        <w:t xml:space="preserve">Відповідно до Земельного кодексу України, статті 26 Закону України «Про місцеве самоврядування в Україні», </w:t>
      </w:r>
      <w:r>
        <w:rPr>
          <w:color w:val="000000"/>
          <w:sz w:val="28"/>
          <w:szCs w:val="28"/>
        </w:rPr>
        <w:t xml:space="preserve">Закону України «Про внесення змін до деяких законодавчих актів України щодо розмежування земель державної та комунальної власності», </w:t>
      </w:r>
      <w:r>
        <w:rPr>
          <w:sz w:val="28"/>
          <w:szCs w:val="28"/>
        </w:rPr>
        <w:t>розглянувши заяви громадян міста, матеріали інвентаризації земель, пропозиції департаменту містобудівного комплексу та земельних відносин міської ради,</w:t>
      </w:r>
      <w:r>
        <w:rPr/>
        <w:t xml:space="preserve"> </w:t>
      </w:r>
      <w:r>
        <w:rPr>
          <w:sz w:val="28"/>
          <w:szCs w:val="28"/>
        </w:rPr>
        <w:t>Чернівецька міська рада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/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твердити членам садівничих товариств проекти відведення та передати безоплатно у власність </w:t>
      </w:r>
      <w:r>
        <w:rPr>
          <w:bCs/>
          <w:sz w:val="28"/>
          <w:szCs w:val="28"/>
        </w:rPr>
        <w:t xml:space="preserve">земельні ділянки </w:t>
      </w:r>
      <w:r>
        <w:rPr>
          <w:sz w:val="28"/>
          <w:szCs w:val="28"/>
        </w:rPr>
        <w:t xml:space="preserve">для ведення садівництва </w:t>
      </w:r>
      <w:r>
        <w:rPr>
          <w:b/>
          <w:sz w:val="28"/>
          <w:szCs w:val="28"/>
        </w:rPr>
        <w:t xml:space="preserve">згідно з додатком. 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. Надати Мишковській Ганні Юріївні </w:t>
      </w:r>
      <w:r>
        <w:rPr>
          <w:sz w:val="28"/>
          <w:szCs w:val="28"/>
        </w:rPr>
        <w:t>дозвіл на складання проекту відведення у власність земельної ділянки №61, орієнтовною площею 0,0662га, в садівничому товаристві «Голубий екран» за адресою вул.Заставнянська для індивідуального садівництва (код 01.05) (підстава: заява Мишковської Г.Ю., зареєстрована 20.05.2016р. за №М-3939/0-04/01 (ЦНАП), довідка голови садівничого товариства «Голубий екран»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1. Визнати таким, що втратив чинність, пункт 596 додатка 1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виконавчого комітету міської ради від </w:t>
      </w:r>
      <w:r>
        <w:rPr>
          <w:b/>
          <w:sz w:val="28"/>
          <w:szCs w:val="28"/>
        </w:rPr>
        <w:t xml:space="preserve">22.11.1994р. №252-А/8 </w:t>
      </w:r>
      <w:r>
        <w:rPr>
          <w:sz w:val="28"/>
          <w:szCs w:val="28"/>
        </w:rPr>
        <w:t>«Про передачу земельних ділянок у приватну власність</w:t>
      </w:r>
      <w:r>
        <w:rPr>
          <w:bCs/>
          <w:sz w:val="28"/>
          <w:szCs w:val="28"/>
        </w:rPr>
        <w:t xml:space="preserve">» в </w:t>
      </w:r>
      <w:r>
        <w:rPr>
          <w:sz w:val="28"/>
          <w:szCs w:val="28"/>
        </w:rPr>
        <w:t xml:space="preserve">частині передачі Тарновецькому Анатолію Петровичу безоплатно у  власність земельної ділянки №61, площею 0,0600га, в садівничому товаристві «Голубий екран» за адресою вул.Заставнянська, для індивідуального садівництва, в зв’язку із смертю останнього (підстава: свідоцтво про смерть від 14.06.2012р. серія                                  І-МИ№107411, заповіт від 26.10.2004р. №3-2631)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Надати Холодову Петру Дмитр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14, орієнтовною площею 0,0500га, в садівничому товаристві «Буковинський сад» за адресою вул.Заставнянська, для індивідуального садівництва (код 01.05) (підстава: заява Холодова П.Д., зареєстрована 09.06.2016р. за №Х-4481/0-04/01 (ЦНАП), довідка голови садівничого товариства «Буковинський сад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 Надати Климовій Мидорії Петрівні </w:t>
      </w:r>
      <w:r>
        <w:rPr>
          <w:sz w:val="28"/>
          <w:szCs w:val="28"/>
        </w:rPr>
        <w:t>дозвіл на складання проекту відведення у власність земельної ділянки №31, орієнтовною площею 0,0520га, в обслуговуючому кооперативі садівничому товаристві «Каштан» за адресою вул.Василевської Ванди для індивідуального садівництва (код 01.05) (підстава: заява Климової М.П., зареєстрована 08.06.2016р. за №К-4449/0-04/01 (ЦНАП), довідка голови садівничого товариства «Каштан» від 08.06.2016р.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1. Визнати таким, що втратив чинність, пунк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7 додатка 7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виконавчого комітету міської ради від </w:t>
      </w:r>
      <w:r>
        <w:rPr>
          <w:b/>
          <w:sz w:val="28"/>
          <w:szCs w:val="28"/>
        </w:rPr>
        <w:t xml:space="preserve">18.04.2000р. №308/8 </w:t>
      </w:r>
      <w:r>
        <w:rPr>
          <w:sz w:val="28"/>
          <w:szCs w:val="28"/>
        </w:rPr>
        <w:t>«Про надання і передачу земельних ділянок, припинення права користування земельними ділянками та внесення змін в раніше прийняті рішення</w:t>
      </w:r>
      <w:r>
        <w:rPr>
          <w:bCs/>
          <w:sz w:val="28"/>
          <w:szCs w:val="28"/>
        </w:rPr>
        <w:t xml:space="preserve">» в </w:t>
      </w:r>
      <w:r>
        <w:rPr>
          <w:sz w:val="28"/>
          <w:szCs w:val="28"/>
        </w:rPr>
        <w:t xml:space="preserve">частині передачі Климовій Мидорії Петрівні безоплатно у  власність земельної ділянки №31, площею 0,0580га, в садівничому товаристві «Каштан» за адресою вул.Василевської Ванди, для індивідуального садівництва. 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Надати Садичу Ігорю Василь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16, орієнтовною площею 0,0500га, в обслуговуючому кооперативі садівничому товаристві «Червона рута» за адресою вул.Димківська-Лазурна, для індивідуального садівництва (код 01.05) (підстава: заява Садича І.В., зареєстрована 08.06.2016р. за №С-4448/0-04/01 (ЦНАП), довідка голови обслуговуючого кооперативу садівничого товариства                    «Червона рута» від 30.05.2016р. №11/16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Надати Міхну (Міхно) Ігорю Вікторовичу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40, орієнтовною площею 0,0440га, в садівничому товаристві «Ентузіаст» за адресою вул.Вашківська для індивідуального садівництва (код 01.05) (підстава: заява Міхна І.В., зареєстрована 13.05.2016р. за №М-3754/0-04/01 (ЦНАП), довідка голови товариства «Ентузіаст»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6.1. Визнати таким, що втратив чинність, пункт 1035 додатка 1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виконавчого комітету міської ради від </w:t>
      </w:r>
      <w:r>
        <w:rPr>
          <w:b/>
          <w:sz w:val="28"/>
          <w:szCs w:val="28"/>
        </w:rPr>
        <w:t xml:space="preserve">04.03.1994р. №136/5 </w:t>
      </w:r>
      <w:r>
        <w:rPr>
          <w:sz w:val="28"/>
          <w:szCs w:val="28"/>
        </w:rPr>
        <w:t>«Про передачу земельних ділянок у приватну власність</w:t>
      </w:r>
      <w:r>
        <w:rPr>
          <w:bCs/>
          <w:sz w:val="28"/>
          <w:szCs w:val="28"/>
        </w:rPr>
        <w:t xml:space="preserve">» в </w:t>
      </w:r>
      <w:r>
        <w:rPr>
          <w:sz w:val="28"/>
          <w:szCs w:val="28"/>
        </w:rPr>
        <w:t xml:space="preserve">частині передачі Міхну Віктору Митрофановичу безоплатно у  власність земельної ділянки №40, площею 0,0440га, в садівничому товаристві «Ентузіаст» за адресою вул.Вашківська, для індивідуального садівництва, в зв’язку із смертю останнього (підстава: протокол №7 засідання правління садівничого товариства «Ентузіаст» від 24.10.2015р.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7. Надати Гриценку (Гриценко) Миколі Григор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118, орієнтовною площею 0,0600га, в обслуговуючому кооперативі садівничому товаристві «Олімпія» за адресою вул.Вижницька для індивідуального садівництва (код 01.05) (підстава: заява Гриценка М.Г., зареєстрована 03.06.2016р. за №Г-4325/0-04/01 (ЦНАП), довідка голови садівничого товариства «Олімпія» від 28.05.2016р. №1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8. Надати Косенкову Михайлу Василь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105, орієнтовною площею 0,0560га, в садівничому товаристві «Електрон-3» за адресою вул.Димківська для індивідуального садівництва (код 01.05) (підстава: заява Косенкова М.В., зареєстрована 27.05.2016р. за №К-4144/0-04/01 (ЦНАП), довідка голови товариства «Електрон-3» від 24.05.2016р. №128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9. Надати Чекавській (Чекавська) Таісі Петрівні </w:t>
      </w:r>
      <w:r>
        <w:rPr>
          <w:sz w:val="28"/>
          <w:szCs w:val="28"/>
        </w:rPr>
        <w:t>дозвіл на складання проекту відведення у власність земельної ділянки №283, орієнтовною площею 0,0570га, в обслуговуючому кооперативі садівничому товаристві «Рефлекс» за адресою вул.Лужанська-Веренчанська, для індивідуального садівництва (код 01.05) (підстава: заява Чекавської Т.П., зареєстрована 06.06.2016р. за №Ч-4353/0-04/01 (ЦНАП), довідка голови садівничого товариства «Рефлекс» від 30.05.2016р. №17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0. Надати Ільницькому Вадиму Анатолійовичу 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95, орієнтовною площею 0,0500га, в обслуговуючому кооперативі садівничому товаристві «Фотон» за адресою вул.Лазурна, для індивідуального садівництва (код 01.05) (підстава: заява Ільницького В.А., зареєстрована 06.06.2016р. за №І-4352/0-04/01 (ЦНАП), довідка голови садівничого товариства «Фотон»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Сикотюку (Сикотюк) Михайлу Оксентій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79, орієнтовною площею 0,0600га, в обслуговуючому кооперативі садівничому товаристві «Ювілейний» за адресою вул.Заставнянська, для індивідуального садівництва (код 01.05) (підстава: заява Сикотюка М.О., зареєстрована 31.05.2016р. за             №С-4221/0-04/01 (ЦНАП), довідка голови садівничого товариства «Ювілейний» від 28.05.2016р. №57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Столяр Оксані Мирославівні  </w:t>
      </w:r>
      <w:r>
        <w:rPr>
          <w:sz w:val="28"/>
          <w:szCs w:val="28"/>
        </w:rPr>
        <w:t>дозвіл на складання проекту відведення у власність земельної ділянки №13, орієнтовною площею 0,0850га, в обслуговуючому кооперативі садівничому товаристві «Еколог» за адресою вул.Остапа Вільшини, для індивідуального садівництва (код 01.05) (підстава: заява  Столяр О.М., зареєстрована 31.05.2016р. за №С-4222/0-04/01 (ЦНАП), довідка голови садівничого товариства «Еколог» від 24.05.2016р.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Козьмі Марії Іванівні </w:t>
      </w:r>
      <w:r>
        <w:rPr>
          <w:sz w:val="28"/>
          <w:szCs w:val="28"/>
        </w:rPr>
        <w:t>дозвіл на складання проекту відведення у власність земельної ділянки №27, орієнтовною площею 0,0548га, в садівничому товаристві «Затишок» за адресою вул.Прип’ятська, для індивідуального садівництва (код 01.05) (підстава: заява Козьми М.І., зареєстрована 27.05.2016р. за №К-4145/0-04/01 (ЦНАП), довідка голови садівничого товариства «Затишок» від 22.05.2016р. №15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Рибаку Миколі Федор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194-А, орієнтовною площею 0,0400га, в садівничому товаристві «Садовод» за адресою вул.Дебальцевська-Гайова  для індивідуального садівництва (код 01.05) (підстава: заява                 Рибака М.Ф., зареєстрована 01.06.2016р. за №Р-4259/0-04/01 (ЦНАП), довідка голови товариства «Садовод»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Боднараш Олені Вікторівні 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34, орієнтовною площею 0,0540га, в садівничому товаристві «Легмашовець-3» за адресою вул.Лазурна-Веренчанська для індивідуального садівництва (код 01.05) (підстава: заява Боднараш О.В., зареєстрована 30.05.2016р. за №Б-4184/0-04/01 (ЦНАП), довідка голови садівничого товариства «Легмашовець-3» від 30.05.2016р.                 №37).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Абзалєєву Роману В’ячеслав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12, орієнтовною площею 0,0586га, в  садівничому товаристві «Легмашовець-1» за адресою вул.Червонофлотська для індивідуального садівництва (код 01.05) (підстава: заява Абзалєєва Р.В., зареєстрована 17.06.2016р. за №А-4668/0-04/01 (ЦНАП), довідка голови садівничого товариства «Легмашовець-1» від 12.06.2016р.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7. Надати Курилюку Миколі Льв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22, орієнтовною площею 0,0420га, в садівничому товаристві «Чіпполіно» за адресою вул.Ніщинського Павла для індивідуального садівництва (код 01.05) (підстава: заява Курилюка М.Л., зареєстрована 21.06.2016р. за №К-4698/0-04/01 (ЦНАП), довідка голови садівничого товариства «Чіпполіно» від 16.05.2016р.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Матвію (Матвій) Олександру Василь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48, орієнтовною площею 0,0407га, в садівничому товаристві «Чіпполіно» за адресою вул.Ніщинського Павла для індивідуального садівництва (код 01.05) (підстава: заява Матвія О.В., зареєстрована 15.06.2016р. за №М-4589/0-04/01 (ЦНАП), довідка голови садівничого товариства «Чіпполіно» від 16.05.2016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9. Надати Клітіну Петру Олександр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156, орієнтовною площею 0,0830га, в садівничому товаристві «Чіпполіно» за адресою вул.Ніщинського Павла для індивідуального садівництва (код 01.05) (підстава: заява  Клітіна П.О., зареєстрована 15.06.2016р. за №К-4586/0-04/01 (ЦНАП), довідка голови садівничого товариства «Чіпполіно» від 15.05.2016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0. Надати Натуркачу Володимиру Іван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130, орієнтовною площею 0,0416га, в садівничому товаристві «Чіпполіно» за адресою вул.Ніщинського Павла для індивідуального садівництва (код 01.05) (підстава: заява  Натуркача В.І., зареєстрована 15.06.2016р. за №Н-4583/0-04/01 (ЦНАП), довідка голови садівничого товариства «Чіпполіно» від 16.05.2016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1. Затвердити проект відведен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едати Бурдейній Мирославі Тихонівні </w:t>
      </w:r>
      <w:r>
        <w:rPr>
          <w:sz w:val="28"/>
          <w:szCs w:val="28"/>
        </w:rPr>
        <w:t xml:space="preserve">безоплатно у власність земельну ділянку №38 в садівничому товаристві «Ліра» за адресою вул.Александрі Васіле, площею 0,0570га (кадастровий номер 7310136900:48:001:1083), для індивідуального садівництва (код 01.05)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02.07.2015р. №1652 (пункт 14)).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2. Затвердити проект відведен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едати Писанюку Анатолію Івановичу</w:t>
      </w:r>
      <w:r>
        <w:rPr>
          <w:sz w:val="28"/>
          <w:szCs w:val="28"/>
        </w:rPr>
        <w:t xml:space="preserve">  безоплатно у власність земельну ділянку №117 в садівничому товаристві «Садівник» за адресою вул.Гусятинська- Балтійська- Стрийська, площею 0,0605га (кадастровий номер 7310136300:15:003:1383), для індивідуального садівництва (код 01.05)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від 11.04.2016р. №160                 (пункт 34)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нести зміни до пункту 19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від </w:t>
      </w:r>
      <w:r>
        <w:rPr>
          <w:b/>
          <w:sz w:val="28"/>
          <w:szCs w:val="28"/>
        </w:rPr>
        <w:t>17.05.2016р. №209</w:t>
      </w:r>
      <w:r>
        <w:rPr>
          <w:sz w:val="28"/>
          <w:szCs w:val="28"/>
        </w:rPr>
        <w:t xml:space="preserve"> «Про розгляд звернень членів  садівничих товариств щодо передачі земельних ділянок безоплатно у власність для індивідуального садівництва, надання дозволів на складання проектів відведення, затвердження проектів відведення земельних ділянок, визнання такими, що втратили чинність, та внесення змін до окремих пунктів рішень з цих питань» в частині надання Романовій – Брандель Олександрі Олександрівн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зволу на складання проекту відведення у власність земельної ділянки №14, орієнтовною площею 0,0500га, в садівничому товаристві «Буковинський сад» за адресою вул.Заставнянська для індивідуального садівництва (код 01.05), а саме: слова та цифри </w:t>
      </w:r>
      <w:r>
        <w:rPr>
          <w:b/>
          <w:sz w:val="28"/>
          <w:szCs w:val="28"/>
        </w:rPr>
        <w:t>«земельної ділянки №14»</w:t>
      </w:r>
      <w:r>
        <w:rPr>
          <w:sz w:val="28"/>
          <w:szCs w:val="28"/>
        </w:rPr>
        <w:t xml:space="preserve"> замінити словами  та цифрами </w:t>
      </w:r>
      <w:r>
        <w:rPr>
          <w:b/>
          <w:sz w:val="28"/>
          <w:szCs w:val="28"/>
        </w:rPr>
        <w:t xml:space="preserve">«земельної ділянки №12», </w:t>
      </w:r>
      <w:r>
        <w:rPr>
          <w:sz w:val="28"/>
          <w:szCs w:val="28"/>
        </w:rPr>
        <w:t>згід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 фактичним користуванням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підстава: </w:t>
      </w:r>
      <w:r>
        <w:rPr>
          <w:sz w:val="28"/>
          <w:szCs w:val="28"/>
        </w:rPr>
        <w:t>заява Романової-Брандель О.О.,</w:t>
      </w:r>
      <w:r>
        <w:rPr>
          <w:bCs/>
          <w:sz w:val="28"/>
          <w:szCs w:val="28"/>
        </w:rPr>
        <w:t xml:space="preserve"> зареєстрована 10.06.2016р. за №Р-4494/0-04/01, довідка </w:t>
      </w:r>
      <w:r>
        <w:rPr>
          <w:sz w:val="28"/>
          <w:szCs w:val="28"/>
        </w:rPr>
        <w:t>голови садівничого товариства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Буковинський сад</w:t>
      </w:r>
      <w:r>
        <w:rPr>
          <w:bCs/>
          <w:sz w:val="28"/>
          <w:szCs w:val="28"/>
        </w:rPr>
        <w:t>» від 07.06.2016р.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4.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обам, зазначеним у цьому рішенні, яким передаються у власність та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4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обов’язати осіб, зазначених у цьому рішенні, </w:t>
      </w:r>
      <w:r>
        <w:rPr>
          <w:rFonts w:cs="Times New Roman" w:ascii="Times New Roman" w:hAnsi="Times New Roman"/>
          <w:sz w:val="28"/>
          <w:szCs w:val="28"/>
        </w:rPr>
        <w:t>провести державну реєстрацію права власності на земельні ділянк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. 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рішення покласти на постійну комісію міської ради з питань земельних відносин, архітектури  та будівництва. </w:t>
      </w:r>
    </w:p>
    <w:p>
      <w:pPr>
        <w:pStyle w:val="Style14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/>
      </w:pPr>
      <w:r>
        <w:rPr>
          <w:sz w:val="28"/>
          <w:szCs w:val="28"/>
        </w:rPr>
        <w:t>Чернівецький міський голова</w:t>
        <w:tab/>
        <w:tab/>
        <w:tab/>
        <w:t xml:space="preserve">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О.Каспрук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8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360" w:before="120" w:after="120"/>
      <w:ind w:left="720" w:firstLine="709"/>
      <w:contextualSpacing/>
    </w:pPr>
    <w:rPr>
      <w:rFonts w:ascii="Calibri" w:hAnsi="Calibri" w:cs="Calibri"/>
      <w:sz w:val="22"/>
      <w:szCs w:val="22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0:03:00Z</dcterms:created>
  <dc:creator>Contr2</dc:creator>
  <dc:description/>
  <cp:keywords/>
  <dc:language>en-US</dc:language>
  <cp:lastModifiedBy>1</cp:lastModifiedBy>
  <cp:lastPrinted>2016-07-13T10:19:00Z</cp:lastPrinted>
  <dcterms:modified xsi:type="dcterms:W3CDTF">2016-08-10T06:41:00Z</dcterms:modified>
  <cp:revision>2282</cp:revision>
  <dc:subject/>
  <dc:title>       </dc:title>
</cp:coreProperties>
</file>