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8.07.2016 №336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5"/>
        <w:ind w:left="-1080" w:firstLine="10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рембіт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1  (пункт 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ядій Олег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5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втолюбитель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8.2015р. №1707  (пункт 1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тоцький Марко І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5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еханізатор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аб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8.2015р. №1707 (пункт 8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9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вера Лариса Миколаї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9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   </w:t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окомотив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укшованого Осип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4.12.2015р. №60 (пункт 20.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юк Лід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41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</w:t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1</cp:lastModifiedBy>
  <cp:lastPrinted>2016-06-29T11:18:00Z</cp:lastPrinted>
  <dcterms:modified xsi:type="dcterms:W3CDTF">2016-08-10T06:39:00Z</dcterms:modified>
  <cp:revision>1024</cp:revision>
  <dc:subject/>
  <dc:title>Додаток 1</dc:title>
</cp:coreProperties>
</file>