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28.07.2016 №3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тарюк Агла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Петро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арюк Юрій Вяче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іцма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2:104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6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30.04.2015р. №159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12 додатка 5),  свідоцтва про право на спадщину за законом від 29.10.2004р. №4-2895, від 13.11.2011р. №3-3708, витяг про реєстрацію права власності на нерухоме майно від 27.10.2004р. №521833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цак Костянтин Фло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цак Олена Ів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риспіль-          ська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4:001:1029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30.03.2015р. №15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21), витяг про державну реєстрацію прав від 21.06.2011р. №3036661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чук Анатолій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ька Тетя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чук Ган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івський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3:111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І скликання від 26.02.2016р. №1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4 додатка 5), договори дарування від 21.12.1996р. №3ДС-576, №3ДС-574, свідоцтво про право на спадщину за законом від 08.08.2000р. №3-219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5:00Z</dcterms:created>
  <dc:creator>1</dc:creator>
  <dc:description/>
  <cp:keywords/>
  <dc:language>en-US</dc:language>
  <cp:lastModifiedBy>Kompvid2</cp:lastModifiedBy>
  <dcterms:modified xsi:type="dcterms:W3CDTF">2018-12-21T14:35:00Z</dcterms:modified>
  <cp:revision>2</cp:revision>
  <dc:subject/>
  <dc:title/>
</cp:coreProperties>
</file>