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8.07.2016 №335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 Анжеліка Михайл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 Василь Микола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чівський,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 і господарських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Раду А.М., Раду В.М. зареєстрована 10.06.2016р. за №Р-4528/0-04/01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2.02.2016р. №52444332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ько Діана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жиян Неля Вік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етьмана Дорошенка,1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01.06.2016р. за №КО-4255/0-04/01, договір купівлі-продажу від 31.10.1985р. №1011, витяг про реєстрацію права власності на нерухоме майно від 18.09.2008р. №20273081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овський Андрій Анатол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овська Юлія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новський Микола Анатол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ечник Антоні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кт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ечник Микола Ів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арасівська,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Шановського А.А., Шановської Ю.М., Пасечник А.В. та Пасечника М.І., зареєстрована 01.06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4254/0-04/01, витяг з Державного реєстру речових прав на нерухоме майно про реєстрацію права власності від 10.09.2013р. №9169550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вицький Юрій Всеволод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лик Артем Богдан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лик Марина Богданівна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лик Наталія Миколаї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уковинс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співвласників зареєстрована 31.05.2016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КО-4227/0-04/01, договір купівлі-продажу від 28.10.1993р. №1-863,  договір купівлі-продажу квартири від 18.10.2002р. №2-4740, свідоцтва про право на спадщину за законом ві05.12.2008р. №4-3668, №4-3670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 xml:space="preserve">4-3672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однар Валерій Віктор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однар Любов Онуфрії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їнчук Ліна Васил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уська,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піввласників зареєстрована 31.05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4225/0-04/01, договір купівлі-продажу від 26.07.2000р. №6435, договір дарування від 22.08.2000р. №7445, витяг про реєстрацію права власності на нерухоме майно від 26.11.2007р. №16802280 та від 12.02.2008р. №17701306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ань Ліліан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н Микола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арєв Вадим Володими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Дзержика Корнелія, 47-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Кумань Л.М., Продана М.І. т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марєва В.В. зареєстрована 26.02.2016р. за №КО-1755/0-04/01, витяг про державну реєстрацію прав від 12.07.2012р. №34812123, витяги з Державного реєстру речових прав на нерухоме майно про реєстрацію права власності від 18.10.2013р. №11115817, від 14.04.2014р. №20481154 свідоцтво про право на спадщину за законом від 12.02.2016р. №800, витяг про державну реєстрацію прав від 12.07.2012р. №34812123</w:t>
            </w:r>
          </w:p>
        </w:tc>
      </w:tr>
    </w:tbl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О.Каспрук</w:t>
      </w:r>
    </w:p>
    <w:p>
      <w:pPr>
        <w:pStyle w:val="Style15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708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PMingLiU;新細明體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34:00Z</dcterms:created>
  <dc:creator>1</dc:creator>
  <dc:description/>
  <cp:keywords/>
  <dc:language>en-US</dc:language>
  <cp:lastModifiedBy>Kompvid2</cp:lastModifiedBy>
  <dcterms:modified xsi:type="dcterms:W3CDTF">2018-12-21T14:34:00Z</dcterms:modified>
  <cp:revision>2</cp:revision>
  <dc:subject/>
  <dc:title/>
</cp:coreProperties>
</file>