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8.07.2016 №3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цейко Олег І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мотрицька,25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1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8.12.2015 р. №3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20), витяг з Державного реєстру речових прав на нерухоме майно про реєстрацію права власності від 24.08.2015р. №4270394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Юр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1:012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а Мар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рпат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8:002:036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12.2014 р. №14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3 додатка 3), довідка ЧКОБТІ від 08.02.2016р. №219 (69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вський Валентин Геннад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1:012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інський Роман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уста Олег Кор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7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іщук Вадим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уботка Павл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енко Валентин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й Ів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6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евий Едуард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0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н Андрій Тар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п’юк Анатол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уботка Павл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инський Максим Лівіє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37), 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к Михайло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цький Олександр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а Сергій Дми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сюк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люк Тарас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сан Микола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6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атій Вадим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олуботка Павл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кан Ігор То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идюк Василь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1:10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6 додатка 3), договір купівлі-продажу від 19.10.1984р. №87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ронічко Олександр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 біля будинковолодіння №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2:12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індивідуального  садівництв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(код 01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7.06.2014р. №12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4 додатка 3), </w:t>
            </w:r>
            <w:r>
              <w:rPr>
                <w:sz w:val="12"/>
                <w:szCs w:val="12"/>
              </w:rPr>
              <w:t>звернення депутата Чернівецької обласної ради Мельничука В.К., зареєстроване 13.05.2014р. за               №М-3015/0-04/0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ізна Ярослава Васил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1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1 додатка 3), витяг з Державного реєстру речових прав на нерухоме майно про реєстрацію права власності від 22.08.2014р. №2595298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</w:t>
            </w:r>
          </w:p>
          <w:p>
            <w:pPr>
              <w:pStyle w:val="Normal"/>
              <w:jc w:val="center"/>
              <w:rPr/>
            </w:pPr>
            <w:r>
              <w:rPr/>
              <w:t>Тома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пова Олександра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3:13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7.03.2014 р. №116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 додатка 3), свідоцтво про право власності на житловий будинок від 17.03.1997р. №1242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юк Яна Мар’я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2:10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7 додатка 3), витяги з Державного реєстру речових прав на нерухоме майно про реєстрацію права власності від 24.12.2015р. №50710004 та від 25.12.2015р. №508305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ич Марія Омеля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6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4:10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2 додатка 3), </w:t>
            </w:r>
            <w:r>
              <w:rPr>
                <w:sz w:val="14"/>
                <w:szCs w:val="14"/>
              </w:rPr>
              <w:t>довідка ЧМКБТІ від 08.05.2015р. №576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фій Іван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Цілинний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4:1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4 додатка 3),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20.04.2006р. №1046015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юк Олекс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Фот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2:14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індивідуального  садівництв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(код 01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30 додатка 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у Євген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1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йов Олександр Леоні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як Максим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Андр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ий Ігор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хатий Вітал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к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данський Юр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ан Вікто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рза Борис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6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юк Юрій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к Дмитро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3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юк Андрій Сільвес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 25.09.2015 р. №1733 (п.1.130),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 03.11.2015 р. №1769 (пункт 3.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вась Олександр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3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ієв Сергій Аукеш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4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чак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3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цький Богдан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від  28.01.2016 р. №96 (п.1.2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чинський Юрій Василь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Підлісна, 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1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11.04.2016р. №159 (пункт 5 додатка 3), витяг про реєстрацію права власності на нерухоме майно від 17.02.2009р. №2189872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ебінчук Віктор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Ткачука Петра,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26.02.2016р. №123 (пункт 9 додатка 3), довідка ЧКОБТІ від 15.12.2015р. №1802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9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9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4:00Z</dcterms:created>
  <dc:creator>1</dc:creator>
  <dc:description/>
  <cp:keywords/>
  <dc:language>en-US</dc:language>
  <cp:lastModifiedBy>Kompvid2</cp:lastModifiedBy>
  <dcterms:modified xsi:type="dcterms:W3CDTF">2018-12-21T14:34:00Z</dcterms:modified>
  <cp:revision>2</cp:revision>
  <dc:subject/>
  <dc:title/>
</cp:coreProperties>
</file>