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>28.07.</w:t>
      </w:r>
      <w:r>
        <w:rPr>
          <w:b/>
          <w:bCs/>
          <w:u w:val="single"/>
        </w:rPr>
        <w:t>2016 №3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юк Владислав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Червенюка В.І., зареєстрована 08.06.2016р. за              №Ч-4445/0-04/01, свідоцтво про право на спадщину за заповітом від 07.01.1988р. №2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Ольга Фл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ька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                  Мельничук О.Ф., зареєстрована 09.06.2016р. за              №М-4478/0-04/01, свідоцтво про право власності на житло від 20.03.1995р. №1365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р Михайло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шинобудівни- ків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Сухаря  М.Б., зареєстрована 09.06.2016р. за              №С-4480/0-04/01, договір купівлі-продажу від 25.04.2016р. №731, витяг про державну реєстрацію прав від 17.02.2011р. №2904466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цишен Микола Арсентійович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костянтинів-ська, позаду будинку 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озеленені території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                 Войцишена М.А.,  зареєстрована 19.05.2016р. за              №В-3879/0-04/01,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пешко Володимир Пе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2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Дупешко В.П., зареєстрована 26.05.2016р. за              №Д-4098/0-04/01,  договір про передачу у безстрокове користування земельної ділянки від 05.06.1989р. №846, довідка ЧМКБТІ від 24.05.2016р. №90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ієць Марія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тьмана Дорошенка,7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оломієць М.М., зареєстрована 02.06.2016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4286/0-04/01, витяг про реєстрацію права власності на нерухоме майно від 23.09.2009р. №2392506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 Володими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еверина Іван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атана В.І. зареєстрована 30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183/0-04/01, витяг про реєстрацію права власності на нерухоме майно від 28.03.2003р. №25262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н Сільв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ипканська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атан С.П., зареєстрована 30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181/0-04/01, витяг про реєстрацію права власності на нерухоме майно від 20.05.2008р. №1887953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ицька Альон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Остапа Вільшини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ицької А.К,, зареєстрована 23.05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3977/0-04/01, свідоцтво про право на спадщину за заповітом від 16.05.2016р. №56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шко Ір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лошко І.В., зареєстрована 20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938/0-04/01, рішення Садгірського районного суду міста Чернівці від 23.09.2015р. справа №726/1423/15-ц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чук Марина Еріх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ербова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роданчук М.Е., зареєстрована 07.06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П-4385/0-04/01, витяг про реєстрацію права власності на нерухоме майно від 13.08.2004р. №4435022, інформаційна довідка з Державного реєстру речових прав на нерухоме майно від 09.10.2015р. №1154845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гельський Едуард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ічова, 8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Шмегельського Е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реєстрована 01.06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4237/0-04/01, рішення МВК від 20.09.1988р. №254/9 (пункт 1.35), довідка ЧМКБТІ від 31.05.2016р. №96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ьчук Вікторія Штеф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ишнева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ельчук В.Ш., зареєстрована 06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354/0-04/01, свідоцтво про право приватної власності на житловий будинок від 15.10.1976р. №440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ізна Алла Вале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ролетарська,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Зилізної А.В., зареєстрована 08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З-4446/0-04/01, договір купівлі-продажу від 13.03.199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134</w:t>
            </w:r>
          </w:p>
        </w:tc>
      </w:tr>
      <w:tr>
        <w:trPr>
          <w:trHeight w:val="1457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ємєц Валент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ролетарська, 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Нємєц В.І., зареєстрована 08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Н-4447/0-04/01, свідоцтво про право приватної власності на житловий будинок від 18.06.1984р. №539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юк Стелла Дмит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окирянсь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скалюк С.Д., зареєстрована 06.06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4348/0-04/01, договір купівлі-продажу від 13.09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3-255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мяченська Тетяна Вікен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Луковецький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Гремяченської Т.В,.  зареєстрована 10.06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Г-4507/0-04/01, рішення МВК від 04.08.1992р. №436/15 (пункт 15),  довідка ЧМКБТІ від 08.06.2016р. №102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ицька Родіка Ілларі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арморозька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Товарницької Р.І., зареєстрована 13.06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Т-4529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реєстру заборон відчуження об’єктів нерухомого майна щодо об’єкта нерухомого майна від 09.06.2016р. №609980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юк Мар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узкова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Боднарюк М..М,. зареєстрована 14.06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4564/0-04/01, витяг про державну реєстрацію прав від 12.12.2012р. №3669521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ук Орест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моленська,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Панчука О.В. зареєстрована 14.06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П-4554/0-04/01, рішення Садгірського районного суду м.Чрнівці від 28.12.2015р. у справі №726/2198/15-ц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ська Любов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рупської Л.А., зареєстрована 13.06.2016р. за              №К-4527/0-04/01, договір про передачу в безстрокове користування земельної ділянки для будівництва житлового будинку від 30.11.1959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-3060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играєва Євгенія 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ніче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                 Розиграєвої Є.А., зареєстрована 10.06.2016р. за              №Р-4509/0-04/01, витяг про реєстрацію права власності на нерухоме майно від 19.01.2010р. №2507721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’янюк Григор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івська,3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>янюка Г.Г., зареєстрована 13.05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3761/0-04/01, свідоцтво про право приватної власності на житловий будинок від 09.10.1987р. №5764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3:00Z</dcterms:created>
  <dc:creator>1</dc:creator>
  <dc:description/>
  <cp:keywords/>
  <dc:language>en-US</dc:language>
  <cp:lastModifiedBy>Kompvid2</cp:lastModifiedBy>
  <dcterms:modified xsi:type="dcterms:W3CDTF">2018-12-21T14:33:00Z</dcterms:modified>
  <cp:revision>2</cp:revision>
  <dc:subject/>
  <dc:title/>
</cp:coreProperties>
</file>