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>
          <w:lang w:val="ru-RU"/>
        </w:rPr>
        <w:t xml:space="preserve">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lang w:val="ru-RU"/>
        </w:rPr>
        <w:t xml:space="preserve">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b/>
          <w:u w:val="single"/>
        </w:rPr>
        <w:t>28.07.2016 №33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емлекористувач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прович Василь Василь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Селезнівська,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42:004:006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я обслуговування житлового будинку, господарських буд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вель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 споруд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без права будівниц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6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Сопровича В.В., зареєстрована 08.06.2016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С-4442/0-04/01, витяг про реєстрацію права власності на нерухоме майно від 25.07.2006р. №113302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Від</w:t>
            </w:r>
            <w:r>
              <w:rPr>
                <w:sz w:val="20"/>
                <w:lang w:val="ru-RU"/>
              </w:rPr>
              <w:t xml:space="preserve"> 15.09.2011р. №738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15.09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ір Ганна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Заставнянськ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1"/>
                <w:szCs w:val="21"/>
              </w:rPr>
              <w:t>(кадастровий номер 7310136300:13:002:009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ушнір Г.М., зареєстрована 17.05.2016р. за              №К-3827/0-04/01, витяг про реєстрацію права власності на нерухоме майно від 10.07.2008р. №194783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9.08.2011р. №73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08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імірова Ларис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вениго-            родська, 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3:006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азімірової Л.І., зареєстрована 06.06.2016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-4350/0-04/01, витяг про реєстрацію права власності на нерухоме майно від 08.05.2003р. №5108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1.09.2011р. №73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9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лубний Юрій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айкіної Лізи, 6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2:045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ідлубного Ю.Г., зареєстрована від 08.06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4450/0-04/01, свідоцтво про право власності від 18.03.2008р. №230709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09.2011р. №739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09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акуста Домка Танасі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Річний,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кадастровий номер 7310136900:43:003:003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i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8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Лакусти Д.Т., зареєстрована 06.06.2016р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Л-4349/0-04/01, витяг про реєстрацію права власності на нерухоме майно від 28.02.2006р. №99124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29.08.2011р. №73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29.08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чук Марія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китянська, 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2:001:018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авчук М.І., зареєстрована 01.06.2016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4258/0-04/01, свідоцтво про право приватної власності на житловий будинок від 09.02.1987р. №170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1.09.2011р. №73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9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орней Леся Миколаї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Чудейська,2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50:004:007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ля обслуговування житлового будинку, господарських буд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вель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3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Чорней Л.М., зареєстрована 19.05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Ч-3899/0-04/01, витяг про реєстрацію права власності на нерухоме майно від 01.10.2007р. №161209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29.08.2011р. №730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29.08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тинська Любов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ршівська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3:037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рутинської Л.М., зареєстрована 27.05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4141/0-04/01, договір купівлі-продажу від 29.02.1988р. №1-2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9.08.2011р. №73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08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гнатова Ауріка Дми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шового Олега, 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4:013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Ігнатової А.Д., зареєстрована 31.05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І-4217/0-04/01, свідоцтво про право власності на нерухоме майно від 19.06.2014р. серія СТА №1596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09.2011р. №741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0.09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 Орися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ортківська, 23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5:004:01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Ткач О.М., зареєстрована 31.05.2016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Т-4226/0-04/01, свідоцтво про право приватної власності на житловий будинок від 30.05.1997р. №126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2.09.2011р. №73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09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канча Юрій </w:t>
            </w:r>
            <w:r>
              <w:rPr>
                <w:sz w:val="26"/>
                <w:szCs w:val="26"/>
              </w:rPr>
              <w:t>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шового Олега, 16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2:003:005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Боканчі Ю.В., зареєстрована 26.05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Б-4082/0-04/01, рішення Шевченківський районного суду від 25.02.2009р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8.11.2011р. №753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11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бан Тетя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дгірська,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3:030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Чабан Т.М., зареєстрована 08.06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Ч-4443/0-04/01, витяг про реєстрацію права власності на нерухоме майно від 28.07.2009р. №234224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09.2011р. №73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09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орна Наталя Вікторівна</w:t>
            </w:r>
          </w:p>
          <w:p>
            <w:pPr>
              <w:pStyle w:val="Normal"/>
              <w:jc w:val="center"/>
              <w:rPr/>
            </w:pPr>
            <w:r>
              <w:rPr/>
              <w:t>Швець Неля Вікт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Чортківськ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5:004:023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Чорної Н.В., Швець Н.В., зареєстрована 14.06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4563/0-04/01, витяги про реєстрацію права власності на нерухоме майно від 08.07. 2008р. №19445944, №194458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09.2011р. №739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6.09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іякон Юліан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ережанська, 7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4:002:02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Діякона Ю.М., зареєстрована 09.06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Д-4477/0-04/01, договір купівлі-продажу 02.08.1994р. №1-14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1.09.2011р. №732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9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цан Анжел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шківська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3:06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іцан А.І., зареєстрована 10.06.2016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-4506/0-04/01, витяг про державну реєстрацію прав від 31.05.2012р. №343460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5.09.2011р. №735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05.09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ібачинський Олексій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зепи Івана, 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1:02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ібачинського О.М., зареєстрована 10.06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З-4508/0-04/01, витяг про реєстрацію права власності на нерухоме майно від 13.07.2006р. №112115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2.09.2011р. №733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09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й Леонід Анатол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ортківська, 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5:002:007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Рябого Л.А. зареєстрована 09.06.2016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Р-4474/0-04/01, витяг про реєстрацію права власності на нерухоме майно від 10.07.2003р. №9669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09.2011р. №74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6.09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ан Родіон Ю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узкова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136300:20:002:03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обана Р.Ю. зареєстрована 15.06.2016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К-4585/0-04/01, свідоцтво про право власності на нерухоме майно від 15.07.2013р.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8.09.2011р. №74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09.2016р.</w:t>
            </w:r>
          </w:p>
        </w:tc>
      </w:tr>
      <w:tr>
        <w:trPr>
          <w:trHeight w:val="237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сепчук Марія Ілларіоні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  <w:r>
              <w:rPr>
                <w:lang w:val="ru-RU"/>
              </w:rPr>
              <w:t xml:space="preserve"> Остапа Вільшини,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67:002:015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ля обслуговування житлового будинку, господарських буд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вель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9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Заява </w:t>
            </w:r>
            <w:r>
              <w:rPr>
                <w:sz w:val="14"/>
                <w:szCs w:val="14"/>
                <w:lang w:val="ru-RU"/>
              </w:rPr>
              <w:t xml:space="preserve">Осепчук М.І., зареэстрована 09.06.2016р.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№</w:t>
            </w:r>
            <w:r>
              <w:rPr>
                <w:sz w:val="14"/>
                <w:szCs w:val="14"/>
                <w:lang w:val="ru-RU"/>
              </w:rPr>
              <w:t>О-4485/0-04/01, свідоцтво про право власності на нерухоме майно від 14.12.2015р. серія СТА №8806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05.09.2011р. №735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05.09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ородок Іван Василь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ительський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0-Б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55:005:010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ля обслуговування житлового будинку, господарських буд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вель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19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Заява  </w:t>
            </w:r>
            <w:r>
              <w:rPr>
                <w:sz w:val="14"/>
                <w:szCs w:val="14"/>
                <w:lang w:val="ru-RU"/>
              </w:rPr>
              <w:t>Шородка І.В., зареєстрована 10.06.2016р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 №</w:t>
            </w:r>
            <w:r>
              <w:rPr>
                <w:sz w:val="14"/>
                <w:szCs w:val="14"/>
                <w:lang w:val="ru-RU"/>
              </w:rPr>
              <w:t>Ш-4505/0-04/01, договір купівлі-продажу від 12.02.1996р.№ДС-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20.09.2011р. №74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20.09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івчик Мерослав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Ізмайлівська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8:001:105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i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6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 Яківчика М.П., зареєстрована 09.06.2016р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Я-4476/0-04/01, витяг з Державного реєстру речових прав на нерухоме майно про реєстрацію права власності  від 09.07.2014р. №24004494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9.09.2013р. №85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9.09.2016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Heading3"/>
        <w:spacing w:before="240" w:after="60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 xml:space="preserve">                                                          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4">
    <w:name w:val="Текст концевой сноски Знак"/>
    <w:basedOn w:val="Style1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10:00Z</dcterms:created>
  <dc:creator>K7</dc:creator>
  <dc:description/>
  <cp:keywords/>
  <dc:language>en-US</dc:language>
  <cp:lastModifiedBy>1</cp:lastModifiedBy>
  <cp:lastPrinted>2016-07-29T15:14:00Z</cp:lastPrinted>
  <dcterms:modified xsi:type="dcterms:W3CDTF">2016-08-08T09:52:00Z</dcterms:modified>
  <cp:revision>1048</cp:revision>
  <dc:subject/>
  <dc:title>Додаток 5</dc:title>
</cp:coreProperties>
</file>