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</w:t>
      </w:r>
      <w:r>
        <w:rPr>
          <w:b/>
          <w:u w:val="single"/>
          <w:lang w:val="ru-RU"/>
        </w:rPr>
        <w:t>28.07.</w:t>
      </w:r>
      <w:r>
        <w:rPr>
          <w:b/>
          <w:u w:val="single"/>
        </w:rPr>
        <w:t>2016 №33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2410"/>
        <w:gridCol w:w="1700"/>
        <w:gridCol w:w="993"/>
        <w:gridCol w:w="1561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Гуцуляк Антон Микола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арокостянти-нівська,1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28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нежитлової будівлі (магазин та кафе-бар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уцуляка А.М., зареєстрована 31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224/0-04/01, свідоцтво про право власності на нерухоме майно від 10.01.2008р. серія САВ №09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2.09.2011р. №73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02.09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Снігур Світла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31-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магазину та міні-б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нігур С.І., зареєстрована 01.06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4257/0-04/01, свідоцтво про право власності на нерухоме майно від 10.06.2010р. №954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3.2005р. №17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6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1</cp:lastModifiedBy>
  <cp:lastPrinted>2015-12-28T10:48:00Z</cp:lastPrinted>
  <dcterms:modified xsi:type="dcterms:W3CDTF">2016-08-10T06:43:00Z</dcterms:modified>
  <cp:revision>3336</cp:revision>
  <dc:subject/>
  <dc:title>Додаток 5</dc:title>
</cp:coreProperties>
</file>