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0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spacing w:lineRule="auto" w:line="240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7"/>
          <w:szCs w:val="27"/>
        </w:rPr>
      </w:pPr>
      <w:r>
        <w:rPr>
          <w:bCs/>
          <w:szCs w:val="28"/>
          <w:u w:val="single"/>
        </w:rPr>
        <w:t>28.07.2016</w:t>
      </w:r>
      <w:r>
        <w:rPr>
          <w:bCs/>
          <w:szCs w:val="28"/>
        </w:rPr>
        <w:t xml:space="preserve">  №</w:t>
      </w:r>
      <w:r>
        <w:rPr>
          <w:szCs w:val="28"/>
        </w:rPr>
        <w:t xml:space="preserve"> 327                                                              </w:t>
      </w:r>
      <w:r>
        <w:rPr>
          <w:sz w:val="27"/>
          <w:szCs w:val="27"/>
        </w:rPr>
        <w:t xml:space="preserve">          </w:t>
      </w:r>
      <w:r>
        <w:rPr>
          <w:szCs w:val="28"/>
        </w:rPr>
        <w:t xml:space="preserve">  м. Чернівці</w:t>
      </w:r>
    </w:p>
    <w:p>
      <w:pPr>
        <w:pStyle w:val="TextBody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реорганізацію загальноосвітніх навчальних закла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. Чернівців шляхом пониження ступенів навч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5, 26, 37, 59 Закону України «Про місцеве самоврядування в Україні», Законів України «Про освіту», «Про дошкільну освіту», Положень про дошкільний навчальний заклад, про центр розвитку дитини, Положення про загальноосвітній навчальний заклад</w:t>
      </w:r>
      <w:r>
        <w:rPr/>
        <w:t>,</w:t>
      </w:r>
      <w:r>
        <w:rPr>
          <w:sz w:val="28"/>
          <w:szCs w:val="28"/>
        </w:rPr>
        <w:t xml:space="preserve"> затвердженого Постановою Кабінету Міністрів України від 27.08.2010  р. № 778, Положення про навчально-виховний комплекс «дошкільний навчальний заклад – загальноосвітній навчальний заклад», «загальноосвітній навчальний заклад – дошкільний навчальний заклад», затвердженого постановою Кабінету Міністрів України від 12.03.2003 р. № 306, з метою оптимізації мережі закладів освіти, приведення її у відповідність до фінансових можливостей, 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В И Р І Ш И Л А: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організувати шляхом по</w:t>
      </w:r>
      <w:r>
        <w:rPr>
          <w:rStyle w:val="StrongEmphasis"/>
          <w:bCs w:val="false"/>
          <w:sz w:val="28"/>
          <w:szCs w:val="28"/>
        </w:rPr>
        <w:t>ниження ступенів навчання з            01 вересня 2016 року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нівецьку загальноосвітню школу І-ІІІ ступенів № 19 Чернівецької міської ради у Чернівецьку загальноосвітню школу І-ІІ ступенів № 19 Чернівецької міської ради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ий комунальний дошкільний навчальний заклад - загальноосвітній навчальний заклад «Навчально-виховний комплекс «Берегиня» Чернівецької міської ради у Чернівецький комунальний дошкільний навчальний заклад - загальноосвітній навчальний заклад І-ІІ ступенів «Навчально-виховний комплекс «Берегиня» Чернівецької міської ради.</w:t>
      </w:r>
    </w:p>
    <w:p>
      <w:pPr>
        <w:pStyle w:val="Normal"/>
        <w:shd w:fill="FFFFFF" w:val="clear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робити  та подати на затвердження чергової сесії Чернівецької міської ради Статути загальноосвітніх навчальних закладів, зазначених у пункті 1 цього рішенн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інню освіти міської рад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овести процедуру  реорганізації зазначених в пункті 1 цього рішення загальноосвітніх навчальних закладів з дотриманням вимог чинного законодавства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атвердити штатні розписи комунальних  навчальних закладів відповідно до штатних нормативів закладів такого тип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У триденний термін з дня прийняття рішення повідомити державного реєстратора про реорганізацію зазначених в пункті 1 цього рішення юридичних осіб та подати в установленому законодавством порядку необхідні документи для внесення до єдиного державного реєстру відповідних запис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Забезпечити в процесі здійснення реорганізації працевлаштування працівників загальноосвітніх навчальних закладів, зазначених в пункті 1 цього рішення, згідно з  чинним  законодав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Вжити інших заходів, пов’язаних з реорганізацією закладів в порядку, визначеному чинним законодавством України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Рішення підлягає оприлюдненню на офіційному веб-порталі Чернівецької міської рад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управління освіти Чернівецької міської рад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Чернівецької міської ради з питань гуманітарної полі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3576"/>
      </w:tblGrid>
      <w:tr>
        <w:trPr/>
        <w:tc>
          <w:tcPr>
            <w:tcW w:w="59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управління освіт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Чернівецької міської рад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Мартиню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____»____________2016</w:t>
            </w:r>
          </w:p>
        </w:tc>
      </w:tr>
      <w:tr>
        <w:trPr/>
        <w:tc>
          <w:tcPr>
            <w:tcW w:w="59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діяльності</w:t>
              <w:tab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иконавчих органів міської рад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.Паскар «____»____________201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  <w:tab/>
              <w:t xml:space="preserve">фінансового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</w:t>
              <w:tab/>
              <w:t>міської рад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Бамбуля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____________ 2016</w:t>
            </w:r>
          </w:p>
        </w:tc>
      </w:tr>
      <w:tr>
        <w:trPr/>
        <w:tc>
          <w:tcPr>
            <w:tcW w:w="59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олова постійної комісії міської рад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 питань гуманітарної політик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.Кандиб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____»____________201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9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відділу організаційної робот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а контролю міської ради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.Онуфрійчук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____»____________201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9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юридичн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правління Чернівецької міської рад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Шиб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____»____________2016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Рішення надіслано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загальний відділ – 5 прим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заступнику міського голови з питань діяльності  виконавчих органів – 1 прим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освіти міської ради – 4 прим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не управління – 1 прим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нансове управління – 1 прим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9:08:00Z</dcterms:created>
  <dc:creator>User</dc:creator>
  <dc:description/>
  <cp:keywords/>
  <dc:language>en-US</dc:language>
  <cp:lastModifiedBy>Admin</cp:lastModifiedBy>
  <cp:lastPrinted>2016-06-30T15:45:00Z</cp:lastPrinted>
  <dcterms:modified xsi:type="dcterms:W3CDTF">2016-08-06T08:13:00Z</dcterms:modified>
  <cp:revision>11</cp:revision>
  <dc:subject/>
  <dc:title> </dc:title>
</cp:coreProperties>
</file>