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0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07.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8</w:t>
      </w: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Плану діяльності Чернівецької міської ради  з підготовки проектів регуляторних актів на 2016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04.2016 року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№151 «Про затвердження Плану діяльності Чернівецької міської ради з підготовки проектів регуляторних  актів на 2016 рік» затверджено План діяльності Чернівецької міської ради з підготовки проектів регуляторних актів на 2016 рік. </w:t>
      </w:r>
    </w:p>
    <w:p>
      <w:pPr>
        <w:pStyle w:val="Normal"/>
        <w:shd w:fill="FFFFFF" w:val="clear"/>
        <w:autoSpaceDE w:val="false"/>
        <w:spacing w:before="12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епартамент містобудівного комплексу та земельних відносин міської ради на виконання пункту 7 рішення виконавчого комітету міської ради від 08.09.2015 року №497/17 щодо розроблення регуляторного акту спрямованого на регулювання відносин, пов’язаних із демонтажем самовільно встановлених тимчасових споруд для приведення підприємницької діяльності надав пропозицію про доповнення Плану діяльності Чернівецької міської ради з підготовки проектів регуляторних актів проектом рішення міської ради «Про порядок демонтажу тимчасових споруд для провадження підприємницької діяльності та літніх торгових майданчиків на території міста Чернівц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раховуючи викладене вище та відповідно до статей 26, 46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статті 30, 90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, затвердженого рішенням  Чернівецької міської ради VIІ скликання від 02.02.2016р. №105, Чернівецька міська рада</w:t>
      </w:r>
    </w:p>
    <w:p>
      <w:pPr>
        <w:pStyle w:val="2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/>
        <w:t>1.</w:t>
      </w:r>
      <w:r>
        <w:rPr>
          <w:b w:val="false"/>
        </w:rPr>
        <w:t xml:space="preserve"> Внести доповнення в додаток до рішення міської ради від    04.04.2016р. №151 щодо Плану діяльності Чернівецької міської ради з підготовки проектів регуляторних актів на 2016 рік (додається)</w:t>
      </w:r>
      <w:r>
        <w:rPr>
          <w:b w:val="false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юридичного управління міської ради.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b/>
        </w:rPr>
        <w:t xml:space="preserve"> 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остійну комісію міської ради з питань </w:t>
      </w:r>
      <w:r>
        <w:rPr>
          <w:szCs w:val="28"/>
        </w:rPr>
        <w:t>законності, прав людини, регламенту, депутатської діяльності та етики</w:t>
      </w:r>
      <w:r>
        <w:rPr>
          <w:sz w:val="24"/>
          <w:szCs w:val="24"/>
        </w:rPr>
        <w:t xml:space="preserve"> </w:t>
      </w:r>
      <w:r>
        <w:rPr/>
        <w:t>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46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372" w:firstLine="46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372" w:firstLine="46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>28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ru-RU"/>
        </w:rPr>
        <w:t>07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</w:rPr>
        <w:t xml:space="preserve"> № 318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5040"/>
        <w:gridCol w:w="1260"/>
        <w:gridCol w:w="3060"/>
      </w:tblGrid>
      <w:tr>
        <w:trPr>
          <w:trHeight w:val="1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грунтування необхідності прийняття проек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монтажу тимчасових споруд для провадження підприємницької діяльності та літніх торгових майданчиків на території міста 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конання вимог Закону України «Про засади державної регуляторної політики у сфері господарс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істобудівного комплексу та земельних відносин міської ради, департамент житлово-комунального господарства міської ради,  юридичне управління міської ради.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Положення про оренду майна, що належить до комунальної власності територіальної громади м.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конання вимог Закону України «Про засади державної регуляторної політики у сфері господарс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несення змін в Положення про порядок надання дозволу орендодавця на здійснення невід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мних поліпшень об’єкта оренди за рахунок власних коштів орендаря, врахування цих витрат та способи їх відшкод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иконання вимог Закону України «Про засади державної регуляторної політики у сфері господарської діяль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>Каспрук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45:00Z</dcterms:created>
  <dc:creator>WiZaRd</dc:creator>
  <dc:description/>
  <cp:keywords/>
  <dc:language>en-US</dc:language>
  <cp:lastModifiedBy>manilich</cp:lastModifiedBy>
  <dcterms:modified xsi:type="dcterms:W3CDTF">2016-08-09T08:55:00Z</dcterms:modified>
  <cp:revision>3</cp:revision>
  <dc:subject/>
  <dc:title> </dc:title>
</cp:coreProperties>
</file>