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/>
        <w:t xml:space="preserve">     </w:t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  <w:lang w:val="ru-RU"/>
        </w:rPr>
        <w:t>9</w:t>
      </w:r>
      <w:r>
        <w:rPr>
          <w:b/>
          <w:sz w:val="36"/>
          <w:szCs w:val="36"/>
        </w:rPr>
        <w:t xml:space="preserve"> сесія  VІІ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21.07.2016  №316</w:t>
        <w:tab/>
        <w:tab/>
        <w:tab/>
        <w:tab/>
        <w:tab/>
        <w:tab/>
        <w:tab/>
        <w:t xml:space="preserve">  м.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 створення тимчасової контрольної комісії Чернівецької міської ради з вивчення  обставин ДТП, яка трапилась 15.07.2016 року у м.Чернівц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вул. Руській, 175 за участю службового автомобі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іння патрульної поліції в місті Чернівц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ідповідно до статей 26, 48 Закону України «Про місцеве самоврядування в Україні», Чернівецька міська ра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Створити  тимчасову контрольну комісію Чернівецької міської ради з вивчення  обставин ДТП, яка трапилась 15.07.2016 року у м.Чернівцях  </w:t>
        <w:br/>
        <w:t>на вул. Руській, 175 за участю службового автомобіля  Управління патрульної поліції і місті Чернівц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Про результати  роботи  комісії  доповісти  на засіданні Чернівецької міської ради VІІ скликання  в серпні 2016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Рішення підлягає  оприлюдненню  на офіційному  веб-порталі Чернівецької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4.</w:t>
      </w:r>
      <w:r>
        <w:rPr/>
        <w:t xml:space="preserve"> Контроль за виконанням рішення покласти на постійну комісії міської ради з питань законності, прав і свобод людини, регламенту, депутатської етики та запобігання коруп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Додаток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ab/>
        <w:t xml:space="preserve"> до рішення міської ради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</w:t>
        <w:tab/>
        <w:t xml:space="preserve"> </w:t>
      </w: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</w:t>
        <w:tab/>
        <w:t xml:space="preserve">  21.07.2016 №3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К Л А 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имчасової контрольної комісії Чернівецької міської ради  з вивчення обставин ДТП, яка  трапилась 15.07.2016 року у м. Чернівцях </w:t>
        <w:br/>
        <w:t xml:space="preserve">на вул. Руській, 175  за участю службового  автомобіля  </w:t>
        <w:br/>
        <w:t>Управління патрульної служби в місті Чернівц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а комісії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Гончарюк Іван Дмитрович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и комісії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Бешлей Володимир Васильович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Гавриш Віталій Ярославович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Кандиба Андрій Євгенович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Михайлішин Віталій Михайлович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Моклович Назар Михайлович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 xml:space="preserve">Пуршага Олександр Іванович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 xml:space="preserve">Ставчанський  Олександр Володимирович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Сорохан Любов Григорі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6:05:00Z</dcterms:created>
  <dc:creator>Protokl4</dc:creator>
  <dc:description/>
  <cp:keywords/>
  <dc:language>en-US</dc:language>
  <cp:lastModifiedBy>Protokl4</cp:lastModifiedBy>
  <cp:lastPrinted>2016-07-22T09:31:00Z</cp:lastPrinted>
  <dcterms:modified xsi:type="dcterms:W3CDTF">2016-08-08T12:46:00Z</dcterms:modified>
  <cp:revision>3</cp:revision>
  <dc:subject/>
  <dc:title>     </dc:title>
</cp:coreProperties>
</file>