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95935" cy="682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К Р А Ї Н 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ернівецька міська рада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9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сесія VІІ скликанн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7.2016 № 31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м.Чернівці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Чернівецької міської ради VІІ скликання </w:t>
        <w:br/>
        <w:t xml:space="preserve"> до Президента України, Верховної Ради України,  Кабінету Міністрів України, Національної коміс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статті 26 Закону України «Про місцеве самоврядування в Україні», Закону України «Про житлово-комунальні послуги»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хвалити та направити звернення  депутатів Чернівецької міської ради VІІ скликання до Президента України, Верховної Ради України, Кабінету Міністрів України,  Національної комісії</w:t>
      </w:r>
      <w:r>
        <w:rPr>
          <w:bCs/>
          <w:color w:val="000000"/>
          <w:sz w:val="28"/>
          <w:szCs w:val="28"/>
          <w:shd w:fill="FFFFFF" w:val="clear"/>
        </w:rPr>
        <w:t>, що здійснює державне регулювання у сферах енергетики та комунальних послуг (додається).</w:t>
      </w:r>
    </w:p>
    <w:p>
      <w:pPr>
        <w:pStyle w:val="Normal"/>
        <w:jc w:val="both"/>
        <w:rPr>
          <w:bCs/>
          <w:color w:val="000000"/>
          <w:sz w:val="10"/>
          <w:szCs w:val="10"/>
          <w:shd w:fill="FFFFFF" w:val="clear"/>
        </w:rPr>
      </w:pPr>
      <w:r>
        <w:rPr>
          <w:bCs/>
          <w:color w:val="000000"/>
          <w:sz w:val="10"/>
          <w:szCs w:val="10"/>
          <w:shd w:fill="FFFFFF" w:val="clear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7" w:before="0" w:after="228"/>
        <w:ind w:left="20" w:right="20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07" w:before="0" w:after="228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житлово-комунального господарства міської рад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20" w:right="2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TextBody"/>
        <w:shd w:fill="auto" w:val="clear"/>
        <w:tabs>
          <w:tab w:val="clear" w:pos="708"/>
          <w:tab w:val="left" w:pos="905" w:leader="none"/>
          <w:tab w:val="left" w:pos="1303" w:leader="none"/>
        </w:tabs>
        <w:spacing w:lineRule="exact" w:line="322" w:before="0" w:after="0"/>
        <w:ind w:right="20" w:firstLine="52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905" w:leader="none"/>
          <w:tab w:val="left" w:pos="1303" w:leader="none"/>
        </w:tabs>
        <w:spacing w:lineRule="exact" w:line="322" w:before="0" w:after="0"/>
        <w:ind w:right="20" w:firstLine="52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303" w:leader="none"/>
        </w:tabs>
        <w:spacing w:lineRule="exact" w:line="322" w:before="0" w:after="0"/>
        <w:ind w:right="2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hd w:fill="auto" w:val="clear"/>
        <w:spacing w:lineRule="exact" w:line="260" w:before="0" w:after="0"/>
        <w:jc w:val="left"/>
        <w:rPr/>
      </w:pPr>
      <w:r>
        <w:rPr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TextBody"/>
        <w:shd w:fill="auto" w:val="clear"/>
        <w:spacing w:lineRule="exact" w:line="26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276"/>
        <w:ind w:left="5529" w:firstLine="135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ВАЛЕНО</w:t>
      </w:r>
    </w:p>
    <w:p>
      <w:pPr>
        <w:pStyle w:val="Style16"/>
        <w:spacing w:lineRule="auto" w:line="276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Чернівецької міської</w:t>
      </w:r>
    </w:p>
    <w:p>
      <w:pPr>
        <w:pStyle w:val="Style16"/>
        <w:spacing w:lineRule="auto" w:line="276"/>
        <w:ind w:left="4956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ди VІІ скликання </w:t>
      </w:r>
    </w:p>
    <w:p>
      <w:pPr>
        <w:pStyle w:val="Style16"/>
        <w:spacing w:lineRule="auto" w:line="276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07.2016  № 3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НЕННЯ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ів Чернівецької міської ради VІІ скликання до Президента України, Верховної Ради України, Кабінету Міністрів України,  Національної коміс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, що здійснює державне регулювання у сферах енергетики та комунальних послуг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rPr>
          <w:rStyle w:val="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впровадженням нової соціальної політики державою, спадом економічного розвитку України, населення переживає надзвичайно важку тарифну кризу, яка може мати наслідком перетікання в політичну. Маємо ризик, що на тлі політичних катаклізмів забудуть і про непідйомні тарифи для населення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 ігнорує те, що більшість всіх доходів населення йде на оплату продуктів, товарів та послуг, в першу чергу комунальних. Відсоток тих, хто робить заощадження складає лише 0,3% - це найнижчий показник, який коли-небудь фіксували на теренах України. Тому, якщо Уряд, Верховна Рада України, Президент України, який призначає керівника НКРЄ КП, відповідального за встановлення тарифів, не вирішать це питання зараз - восени ми отримаємо державу-банкрута та населення за межею зубожіння.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яд заявив, що ціна українського газу стає ринковою, співставною з імпортованим газом. Однак, споживачам байдуже, де цей газ видобувається – в Україні чи закордоном. Для людей пріоритет номер один - менше платити. Тому із 40 мільярдів гривень, які держава дає у вигляді субсидій транзитом на рахунки НАК «Нафтогаз», частину коштів потрібно перевести на енергозбереження та енергоефективність. Мета споживача – зменшити власні видатки завдяки зменшенню споживання та впровадженню енергоефективності. Зменшення тарифів можливе також через зменшення ренти, яку «Укргазвидобування» сьогодні сплачує в державний бюджет і за рахунок якої фактично фінансуються субсидії. Потрібно розірвати це замкнуте коло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ажаємо неприпустимим, що Національна комісія, що здійснює державне регулювання у сферах енергетики та комунальних послуг, затверджує тарифи на комунальні послуги для мешканців міст, сіл та селищ міського типу без відповідних попередніх консультацій з органами місцевого самоврядування, з Асоціацією міст України і що критичніше – без врахування реальних життєвих обставин людей, коли реальний прожитковий мінімум в Україні, за </w:t>
        <w:br/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даними Мінсоцполітики України, становить 2600 гривень, а законодавчо зафіксована мінімальна заробітна плата та пенсія лише 1450 грн. і 1130 грн. відповідно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 вище та теперішній кризовий стан у сфері надання комунальних послуг населенню і їх оплати, Чернівецька міська рада вимагає:</w:t>
      </w:r>
    </w:p>
    <w:p>
      <w:pPr>
        <w:pStyle w:val="Normal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ворити і застосувати всі можливі інструменти для пошуку виходу з тарифної кризи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2. Вжити всіх необхідних заходів для зменшення тарифів на комунальні послуги щонайменше на 40%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запровадження з 1 липня 2016 року нових тарифів на централізоване гаряче водопостачання та з 1 жовтня 2016 року на централізоване опалення без одночасного перегляду розмірів мінімальної заробітної плати та пенсії  недопустимим і таким, що  порушує соціальні засади конституційного ладу України та   суперечить Конституції України.</w:t>
      </w:r>
    </w:p>
    <w:p>
      <w:pPr>
        <w:pStyle w:val="A5"/>
        <w:shd w:fill="FFFFFF" w:val="clear"/>
        <w:spacing w:before="240" w:after="24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4. Призупинити дію постанови Кабінету Міністрів України </w:t>
        <w:br/>
        <w:t>від 27.04.2016 р. № 315 «</w:t>
      </w:r>
      <w:r>
        <w:rPr>
          <w:sz w:val="28"/>
          <w:szCs w:val="28"/>
        </w:rPr>
        <w:t>Про внесення змін до постанови Кабінету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Міністрів України від 1 жовтня 2015 р. № 758 “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(відносини у перехідний період)»</w:t>
      </w:r>
      <w:r>
        <w:rPr>
          <w:sz w:val="28"/>
          <w:szCs w:val="28"/>
          <w:shd w:fill="FFFFFF" w:val="clear"/>
        </w:rPr>
        <w:t xml:space="preserve">  до офіційного  оприлюднення економічно обгрунованої складової  ціни на газ.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глянути політику держави у частині формування тарифів на комунальні послуги для населення передбачивши в  обов’язковому порядку проведення консультацій із органами місцевого самоврядування.  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знати, що Національна комісія, яка здійснює державне регулювання у сферах енергетики та комунальних послуг, замість встановлення справедливих правил щодо формування цін на енергоносії підтримує олігархічні кола, відстоюючи їхні фінансові інтере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ваг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и 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ІІ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6"/>
      <w:szCs w:val="26"/>
      <w:lang w:bidi="ar-SA"/>
    </w:rPr>
  </w:style>
  <w:style w:type="character" w:styleId="2">
    <w:name w:val="Основной текст (2)"/>
    <w:qFormat/>
    <w:rPr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8" w:before="240" w:after="840"/>
      <w:jc w:val="both"/>
    </w:pPr>
    <w:rPr>
      <w:spacing w:val="3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uk-UA" w:bidi="ar-SA" w:eastAsia="zh-CN"/>
    </w:rPr>
  </w:style>
  <w:style w:type="paragraph" w:styleId="A5">
    <w:name w:val="a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5:00Z</dcterms:created>
  <dc:creator>Protokl4</dc:creator>
  <dc:description/>
  <cp:keywords/>
  <dc:language>en-US</dc:language>
  <cp:lastModifiedBy>Protokl4</cp:lastModifiedBy>
  <dcterms:modified xsi:type="dcterms:W3CDTF">2016-08-08T12:46:00Z</dcterms:modified>
  <cp:revision>2</cp:revision>
  <dc:subject/>
  <dc:title> </dc:title>
</cp:coreProperties>
</file>