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right="45" w:hanging="0"/>
        <w:jc w:val="center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  <w:lang w:val="en-US"/>
        </w:rPr>
        <w:t>0</w:t>
      </w:r>
      <w:r>
        <w:rPr>
          <w:b/>
          <w:sz w:val="27"/>
          <w:szCs w:val="27"/>
          <w:u w:val="single"/>
        </w:rPr>
        <w:t>5.07.2016 № 302</w:t>
      </w:r>
    </w:p>
    <w:p>
      <w:pPr>
        <w:pStyle w:val="Normal"/>
        <w:ind w:right="45" w:hanging="0"/>
        <w:rPr>
          <w:b/>
          <w:b/>
          <w:bCs/>
          <w:sz w:val="28"/>
          <w:szCs w:val="27"/>
          <w:u w:val="single"/>
          <w:lang w:val="en-US"/>
        </w:rPr>
      </w:pPr>
      <w:r>
        <w:rPr>
          <w:b/>
          <w:bCs/>
          <w:sz w:val="28"/>
          <w:szCs w:val="27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тверджуваних проектів землеустрою щодо відведення земельних ділянок несільськогосподарського призначення, які виставлятимуться на земельні торги у формі аукціону окремими лотами</w:t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3600"/>
        <w:gridCol w:w="3884"/>
        <w:gridCol w:w="1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 (кадастровий номер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Цільове призначення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продажу на земельних торг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Ярослава Мудрого,37-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310136900:41:002:00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15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будівництва та обслуговування будівель торгівлі (комерційного призначення) (код 03.07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шення міської ради       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27.06.2014р. №127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 2 додатк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24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даж земельної</w:t>
            </w:r>
          </w:p>
          <w:p>
            <w:pPr>
              <w:pStyle w:val="Normal"/>
              <w:ind w:left="245" w:hanging="2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янки</w:t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Хотинська,39-П (навпроти житлового будинку №16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(7310136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0:41:004:016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10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будівництва та обслуговування будівель торгівлі (комерційного призначення) (код 03.07)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ішення міської ради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03.</w:t>
            </w: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 xml:space="preserve">.2014р. №1395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ункт 2 додатка)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 земельної ділянки</w:t>
            </w:r>
          </w:p>
        </w:tc>
      </w:tr>
      <w:tr>
        <w:trPr>
          <w:trHeight w:val="1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ул.Миколаївська,51-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7310136600:39:002:0024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2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будівництва та обслуговування будівель торгівлі (комерційного призначення) (код 03.07) 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ішення міської ради                        </w:t>
            </w:r>
            <w:r>
              <w:rPr>
                <w:bCs/>
                <w:sz w:val="26"/>
                <w:szCs w:val="26"/>
              </w:rPr>
              <w:t>VІ</w:t>
            </w:r>
            <w:r>
              <w:rPr>
                <w:sz w:val="26"/>
                <w:szCs w:val="26"/>
              </w:rPr>
              <w:t xml:space="preserve"> скликання                             від 27.06.2014р. №1270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 1 додатк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 земельної діля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214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1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6-05-20T14:56:00Z</cp:lastPrinted>
  <dcterms:modified xsi:type="dcterms:W3CDTF">2016-07-11T07:37:00Z</dcterms:modified>
  <cp:revision>45</cp:revision>
  <dc:subject/>
  <dc:title>Додаток 1</dc:title>
</cp:coreProperties>
</file>