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>
          <w:b/>
          <w:b/>
        </w:rPr>
      </w:pPr>
      <w:r>
        <w:rPr>
          <w:b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</w:rPr>
      </w:pPr>
      <w:r>
        <w:rPr>
          <w:b/>
        </w:rPr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/>
          <w:bCs/>
          <w:sz w:val="28"/>
        </w:rPr>
        <w:t>VІ</w:t>
      </w:r>
      <w:r>
        <w:rPr>
          <w:b/>
          <w:bCs/>
          <w:sz w:val="28"/>
          <w:lang w:val="en-US"/>
        </w:rPr>
        <w:t>I</w:t>
      </w:r>
      <w:r>
        <w:rPr>
          <w:b/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  <w:lang w:val="en-US"/>
        </w:rPr>
        <w:t>0</w:t>
      </w:r>
      <w:r>
        <w:rPr>
          <w:b/>
          <w:bCs/>
          <w:sz w:val="28"/>
          <w:u w:val="single"/>
        </w:rPr>
        <w:t>5.</w:t>
      </w:r>
      <w:r>
        <w:rPr>
          <w:b/>
          <w:bCs/>
          <w:sz w:val="28"/>
          <w:u w:val="single"/>
          <w:lang w:val="en-US"/>
        </w:rPr>
        <w:t>0</w:t>
      </w:r>
      <w:r>
        <w:rPr>
          <w:b/>
          <w:bCs/>
          <w:sz w:val="28"/>
          <w:u w:val="single"/>
        </w:rPr>
        <w:t>7.201</w:t>
      </w:r>
      <w:r>
        <w:rPr>
          <w:b/>
          <w:bCs/>
          <w:sz w:val="28"/>
          <w:u w:val="single"/>
          <w:lang w:val="en-US"/>
        </w:rPr>
        <w:t>6</w:t>
      </w:r>
      <w:r>
        <w:rPr>
          <w:b/>
          <w:bCs/>
          <w:sz w:val="28"/>
          <w:u w:val="single"/>
        </w:rPr>
        <w:t xml:space="preserve"> </w:t>
      </w:r>
      <w:r>
        <w:rPr>
          <w:b/>
          <w:sz w:val="28"/>
          <w:u w:val="single"/>
        </w:rPr>
        <w:t>№ 301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8"/>
          <w:szCs w:val="28"/>
        </w:rPr>
        <w:t xml:space="preserve">роводитиметься експертна грошова оцінка                і </w:t>
      </w:r>
      <w:r>
        <w:rPr>
          <w:b/>
          <w:sz w:val="28"/>
          <w:szCs w:val="28"/>
        </w:rPr>
        <w:t xml:space="preserve">які продаються фізичним особам понад норму безоплатної передачі для обслуговування житлового будинку, господарських будівель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 споруд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Покупець земельної ділянк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(РНОКП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 прожи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дастровий номе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 земель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ільове призначен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става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5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ранчук Тетяна Трохимі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ул.Мазепи Івана,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7310136300:17:001:024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02.0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Катаранчук Т.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24.05.2016р. №К-4009/0-04/01, свідоцтво про право власності на нерухоме майно від 29.10.2012р. серія СЕА №641095, витяг з Державного реєстру прав                       від 27.12.2012р. №37034965, договір купівлі-продажу частки будинковолодіння від 17.06.2015р. №489, витяг з Державного реєстру прав на нерухоме майно про реєстрацію права власності від 17.06.2015р. №39247029,  Державний акт на право власності на земельну ділянку                          від 22.11.2011р. №731010001001589, договір про встановлення розміру часток у праві власності на земельну ділянку, яка перебуває в спільній сумісній власності             від 17.06.2015р. №485, договір купівлі-продажу частки земельної ділянки                       від 17.06.2015р. №491, витяг з Державного реєстру речових прав на нерухоме майно про реєстрацію права власності                         від 17.06.2015р. №39233592, витяг з Державного реєстру речових прав на нерухоме майно про реєстрацію права власності від 17.06.2015р. №39248661, договір оренди землі від 28.09.2011р. №7443, витяг з Державного земельного кадастру про земельну ділянку                            від 24.11.2015р.  №НВ-7301490382016, нотаріально посвідчена згода на викуп земельної ділянки від 16.05.2016р. №690</w:t>
            </w:r>
          </w:p>
        </w:tc>
      </w:tr>
      <w:tr>
        <w:trPr>
          <w:trHeight w:val="2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майкіна Вергінія Василів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азепи Івана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(7310136300:17:001:023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02.0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Ромайкіної В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24.05.2016р. №Р-4008/0-04/01, свідоцтво про право власності на житло      від 05.02.1996р. №17601, витяг про реєстрацію права власності на нерухоме майно від 02.09.2004р. №4622644, Державний акт на право власності на земельну ділянку від 14.09.2007р. №010780901181, договір оренди землі             від 02.09.2011р. №7332, витяг з Державного земельного кадастру про земельну ділянку від 24.05.2016р.             №НВ-73014</w:t>
            </w:r>
            <w:r>
              <w:rPr>
                <w:sz w:val="18"/>
                <w:szCs w:val="18"/>
                <w:lang w:val="ru-RU"/>
              </w:rPr>
              <w:t>99362016</w:t>
            </w:r>
            <w:r>
              <w:rPr>
                <w:sz w:val="18"/>
                <w:szCs w:val="18"/>
              </w:rPr>
              <w:t>,  нотаріально посвідчена згода на викуп земельної ділянки від 12.04.2016р. №1650-1653</w:t>
            </w:r>
          </w:p>
        </w:tc>
      </w:tr>
    </w:tbl>
    <w:p>
      <w:pPr>
        <w:pStyle w:val="Heading4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2" w:gutter="0" w:header="851" w:top="170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12:00Z</dcterms:created>
  <dc:creator>Admin</dc:creator>
  <dc:description/>
  <cp:keywords/>
  <dc:language>en-US</dc:language>
  <cp:lastModifiedBy>WiZaRd</cp:lastModifiedBy>
  <cp:lastPrinted>2016-07-07T11:28:00Z</cp:lastPrinted>
  <dcterms:modified xsi:type="dcterms:W3CDTF">2016-07-13T09:00:00Z</dcterms:modified>
  <cp:revision>35</cp:revision>
  <dc:subject/>
  <dc:title>Додаток 1</dc:title>
</cp:coreProperties>
</file>