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Cs w:val="28"/>
        </w:rPr>
      </w:pPr>
      <w:r>
        <w:rPr>
          <w:b/>
          <w:szCs w:val="28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  <w:lang w:val="en-US"/>
        </w:rPr>
        <w:t>0</w:t>
      </w:r>
      <w:r>
        <w:rPr>
          <w:b/>
          <w:bCs/>
          <w:sz w:val="28"/>
          <w:szCs w:val="28"/>
          <w:u w:val="single"/>
        </w:rPr>
        <w:t xml:space="preserve">5.07.2016 </w:t>
      </w:r>
      <w:r>
        <w:rPr>
          <w:b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 xml:space="preserve"> 300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  <w:lang w:val="en-US"/>
        </w:rPr>
      </w:pPr>
      <w:r>
        <w:rPr>
          <w:b/>
          <w:bCs/>
          <w:sz w:val="27"/>
          <w:szCs w:val="27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520"/>
        <w:gridCol w:w="2700"/>
        <w:gridCol w:w="1260"/>
        <w:gridCol w:w="2700"/>
        <w:gridCol w:w="3420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упець земельної ділянки та (ЄДРПОУ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ОКПП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вариство з обмеженою відповідальністю «ЦМК-Комбудінвест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Буковинська, 33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 xml:space="preserve">(7310136600:07:002:1103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0,5377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 обслуговування нежитлових  будівель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ко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ТзОВ «ЦМК-Комбудінвест» від </w:t>
            </w:r>
            <w:r>
              <w:rPr>
                <w:lang w:val="ru-RU"/>
              </w:rPr>
              <w:t>25</w:t>
            </w:r>
            <w:r>
              <w:rPr/>
              <w:t>.05.2016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№</w:t>
            </w:r>
            <w:r>
              <w:rPr/>
              <w:t>04-01-08/1-1673/1, Договір купівлі-продажу нежилих приміщень та поділ їх в натурі від 07.03.2008р. №107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           від 25.05.2016р. №59854606, витяг з Державного земельного кадастру про земельну ділянку                             від 28.04.2014р.№НВ-7300624812014</w:t>
            </w:r>
          </w:p>
        </w:tc>
      </w:tr>
      <w:tr>
        <w:trPr>
          <w:trHeight w:val="8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відко Мирослав О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іцманська,39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(7310136600:31:002:0015)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4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магазину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д 03.07)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а Воєвідки М.О. від 16.05.2016р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t xml:space="preserve">В-3769/0-04/01, договір купівлі-продажу від 22.08.2013р. №1976, витяг з Державного реєстру речових прав на нерухоме майно про реєстрацію права власності                      від 22.08.2013р. №8320329, договір оренди землі від 21.08.2014р.№9087, </w:t>
            </w:r>
            <w:r>
              <w:rPr>
                <w:sz w:val="19"/>
                <w:szCs w:val="19"/>
              </w:rPr>
              <w:t xml:space="preserve">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                    від 11.05.2016р. №58882854 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ишин Іван Дмит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ишина Павлін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Хотинська,41-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(7310136900:41:004:0039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1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спільну сумісну власність)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обслуговування будівлі (код 03.07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а Штефанишина І.Д.та Штефанишин П.М. від 20.05.2016р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t>Ш-3936/0-04/01, витяг про державну реєстрацію прав                     від 26.05.2011р. №30101099, витяг з Державного реєстру прав на нерухоме майно про реєстрацію права власності                                         від 29.03.2013р.№1792834, договір оренди землі від 04.11.2010р. №6890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70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</w: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5:00Z</dcterms:created>
  <dc:creator>admin</dc:creator>
  <dc:description/>
  <cp:keywords/>
  <dc:language>en-US</dc:language>
  <cp:lastModifiedBy>WiZaRd</cp:lastModifiedBy>
  <cp:lastPrinted>2014-10-01T12:36:00Z</cp:lastPrinted>
  <dcterms:modified xsi:type="dcterms:W3CDTF">2016-07-13T09:01:00Z</dcterms:modified>
  <cp:revision>60</cp:revision>
  <dc:subject/>
  <dc:title>Додаток 1</dc:title>
</cp:coreProperties>
</file>