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8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05</w:t>
      </w:r>
      <w:r>
        <w:rPr>
          <w:b/>
          <w:bCs/>
          <w:sz w:val="28"/>
          <w:u w:val="single"/>
        </w:rPr>
        <w:t>.07.2016 №298</w:t>
      </w:r>
      <w:r>
        <w:rPr>
          <w:b/>
          <w:bCs/>
          <w:sz w:val="28"/>
        </w:rPr>
        <w:t xml:space="preserve">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b/>
          <w:bCs/>
        </w:rPr>
        <w:t xml:space="preserve">Про  розгляд звернень фізичних та юридичних осіб щодо надання дозволів та затвердження проектів відведення зі </w:t>
      </w:r>
      <w:r>
        <w:rPr>
          <w:b/>
          <w:bCs/>
          <w:i/>
        </w:rPr>
        <w:t>зміни цільового призначення</w:t>
      </w:r>
      <w:r>
        <w:rPr>
          <w:b/>
          <w:bCs/>
        </w:rPr>
        <w:t xml:space="preserve"> земельних  ділянок, </w:t>
      </w:r>
      <w:r>
        <w:rPr>
          <w:b/>
        </w:rPr>
        <w:t xml:space="preserve">визнання такими, що втратили чинність, </w:t>
      </w:r>
      <w:r>
        <w:rPr>
          <w:b/>
          <w:bCs/>
        </w:rPr>
        <w:t xml:space="preserve">окремих пунктів рішень з цих питань 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Надати Островському Денису Георгійовичу 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Вашківська, 8-А,</w:t>
      </w:r>
      <w:r>
        <w:rPr>
          <w:sz w:val="28"/>
          <w:szCs w:val="28"/>
        </w:rPr>
        <w:t xml:space="preserve"> площею 0,0185 га (кадастровий номер 7310136300:16:003:0001), в оренду терміном на 5 (п’ять) років для обслуговування житлового будинку, господарських будівель і споруд                      (код 02.01), за рахунок земельної ділянки, яка перебувала в оренді для ведення городництва у Островського Г.Г. (підстава: заява Островського Д.Г., зареєстрована 11.02.2016р. за №О-1107/0-04/01, відомості з державного реєстру речових прав на нерухоме майно від 08.02.2016р. №13164122, свідоцтво про право на спадщину за законом від 08.02.2016р. №267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1. Визнати такими, що втратили чинність, пункт 9 додатка 2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4.06.2010р. №1372 </w:t>
      </w:r>
      <w:r>
        <w:rPr>
          <w:sz w:val="28"/>
          <w:szCs w:val="28"/>
        </w:rPr>
        <w:t xml:space="preserve">«Про зміну цільового призначення земельних ділянок та внесення змін в рішення міської ради з цих питань», </w:t>
      </w:r>
      <w:r>
        <w:rPr>
          <w:b/>
          <w:sz w:val="28"/>
          <w:szCs w:val="28"/>
        </w:rPr>
        <w:t xml:space="preserve">пункт 30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28.07.2011р. №216 </w:t>
      </w:r>
      <w:r>
        <w:rPr>
          <w:sz w:val="28"/>
          <w:szCs w:val="28"/>
        </w:rPr>
        <w:t>«Про зміну цільового призначення земельних ділянок та внесення змін в рішення міської ради з цих питань» в частині надання Островському Георгію Георгійовичу дозволу на зміну цільового                 призначення та складання проекту відведення земельної ділянки за адресою вул.Вашківська,8-А, площею 0,0185га, в оренду на 5 (п’ять) років для обслуговування житлового будинку, господарських будівель і споруд, у зв’язку з переходом права власності на нерухоме майно до Островського Дениса Георгійовича (підстава: свідоцтво про право на спадщину за законом від 08.02.2016р. №267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2. Затвердити проект відведення щодо зміни цільового призначення та надати Мороз Марії Штефанівні </w:t>
      </w:r>
      <w:r>
        <w:rPr>
          <w:sz w:val="28"/>
          <w:szCs w:val="28"/>
        </w:rPr>
        <w:t xml:space="preserve">земельну ділянку за   адресою </w:t>
      </w:r>
      <w:r>
        <w:rPr>
          <w:b/>
          <w:sz w:val="28"/>
          <w:szCs w:val="28"/>
        </w:rPr>
        <w:t xml:space="preserve">2 провул.Рокитянський,1, </w:t>
      </w:r>
      <w:r>
        <w:rPr>
          <w:sz w:val="28"/>
          <w:szCs w:val="28"/>
        </w:rPr>
        <w:t xml:space="preserve">площею 0,0572га (кадастровий номер 7310136900:42:001:0084), в оренду на 5 (п’ять) років для обслуговування житлового будинку, господарських будівель і споруд (код 02.01), за рахунок земельної ділянки, наданої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4.11.2011р. №340 (пункт 6), витяг про реєстрацію права власності на нерухоме майно від 01.09.2009р. №23729525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2 про</w:t>
      </w:r>
      <w:r>
        <w:rPr>
          <w:sz w:val="28"/>
        </w:rPr>
        <w:t>вул.Рокитянський,1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становити охоронну зону навколо об’єкта культурної спадщини, </w:t>
      </w:r>
      <w:r>
        <w:rPr>
          <w:sz w:val="28"/>
          <w:szCs w:val="28"/>
        </w:rPr>
        <w:t>площею 0,0572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Зобов’язати Мороз М.Ш. сплатити кошти   в еквіваленті орендної плати за фактичне користування земельною ділянкою за адресою                                   2 провул.Рокитянський,1 за попередні 3 (три) 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Затвердити проект відведення щодо зміни цільового призначення та надати Цуркану Миколі Миколайовичу 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 xml:space="preserve">вул.Таманська,21, </w:t>
      </w:r>
      <w:r>
        <w:rPr>
          <w:sz w:val="28"/>
          <w:szCs w:val="28"/>
        </w:rPr>
        <w:t xml:space="preserve">площею 0,0305га (кадастровий номер 7310136900:47:001:0048), в оренду на  5 (п’ять) років для обслуговування житлового будинку, господарських будівель і споруд (код 02.01), за рахунок земельної ділянки, наданої в оренду для ведення садівництва 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8.03.2013р. №809 (пункт 4), свідоцтво про право на спадщину за заповітом від 05.11.1985р. №1035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Таманська,21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становити охоронну зону навколо об’єкта культурної спадщини, </w:t>
      </w:r>
      <w:r>
        <w:rPr>
          <w:sz w:val="28"/>
          <w:szCs w:val="28"/>
        </w:rPr>
        <w:t>площею 0,0305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Зобов’язати Цуркана М.М. сплатити кошти   в еквіваленті орендної плати за фактичне користування земельною ділянкою за адресою                                   вул.Таманська,21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попередні 3 (три) роки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Затвердити проект відведення щодо зміни цільового призначення та передати Паламарчук Валентині Петрівні 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 xml:space="preserve">вул.Ставчанська, біля будинковолодіння №7, </w:t>
      </w:r>
      <w:r>
        <w:rPr>
          <w:sz w:val="28"/>
          <w:szCs w:val="28"/>
        </w:rPr>
        <w:t xml:space="preserve">площею 0,1000га (кадастровий номер 7310136300:19:002:0228), безоплатно у власність для індивідуального садівництва (код 01.05),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7.02.2015р. №1529 (пункт 4)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 Визнати таким, що втратив чинність, пункт 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датка 4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09.2011р. №282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ішення міської ради з цих питань» в частині надання Паламарчук Валентині Петрівні земельної ділянки за адресою вул.Ставчанська,біля будинковолодіння №7, площею 0,1000га, для ведення городництва в оренду до 20.10.2016р. та </w:t>
      </w:r>
      <w:r>
        <w:rPr>
          <w:b/>
          <w:sz w:val="28"/>
          <w:szCs w:val="28"/>
        </w:rPr>
        <w:t xml:space="preserve">припинити </w:t>
      </w:r>
      <w:r>
        <w:rPr>
          <w:sz w:val="28"/>
          <w:szCs w:val="28"/>
        </w:rPr>
        <w:t xml:space="preserve">договір оренди землі від 20.10.2011р. №7499, укладений між міською радою і Паламарчук В.П.,  у зв’язку зі зміною умов користування земле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5. Затвердити Цибі Людмилі Григор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Лазурна,10, </w:t>
      </w:r>
      <w:r>
        <w:rPr>
          <w:sz w:val="28"/>
          <w:szCs w:val="28"/>
        </w:rPr>
        <w:t>площею 0,1200га (кадастровий номер 7310136300:23:002:0191), для будівництва і обслуговування житлового будинку, господарських будівель і споруд (код 02.01), за рахунок власної земельної ділянки №171, наданої для ведення садівництва в садівничому товаристві «Легмашовець-3» за адресою вул.Веренчанська (підстава: витяг з Державного реєстру речових прав на нерухоме майно про реєстрацію права власності від 19.10.2015р. №45885044, довідка ЧМКБТІ від 23.12.2015р. №1865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1.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Лазурна,10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становити прибережну захисну смугу вздовж річок, навколо водойм та на островах, </w:t>
      </w:r>
      <w:r>
        <w:rPr>
          <w:sz w:val="28"/>
          <w:szCs w:val="28"/>
        </w:rPr>
        <w:t>площею 0,0963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6. Затвердити Бойко Орисі Михайлівні </w:t>
      </w:r>
      <w:r>
        <w:rPr>
          <w:sz w:val="28"/>
          <w:szCs w:val="28"/>
        </w:rPr>
        <w:t xml:space="preserve">проект відведення щодо 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Заставнянська,198-Г, </w:t>
      </w:r>
      <w:r>
        <w:rPr>
          <w:sz w:val="28"/>
          <w:szCs w:val="28"/>
        </w:rPr>
        <w:t>площею 0,0894га (кадастровий номер 7310136300:21:003:1249), для будівництва і обслуговування житлового будинку, господарських будівель і споруд (код 02.01), за рахунок власної земельної ділянки №14-15, наданої для ведення садівництва в садівничому товаристві «Сільбуд» за адресою вул.Заставнянська (підстава: витяг з Державного реєстру речових прав на нерухоме майно про реєстрацію права власності від 29.12.2015р. №51142077, лист управління містобудування та архітектури від 16.11.2015р. №Б-7815/0-04/01, лист ЧМКБТІ від 01.04.2016р. №624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Заставнянська,198-Г,</w:t>
      </w:r>
      <w:r>
        <w:rPr>
          <w:sz w:val="28"/>
          <w:szCs w:val="28"/>
        </w:rPr>
        <w:t xml:space="preserve"> </w:t>
      </w:r>
      <w:r>
        <w:rPr>
          <w:sz w:val="28"/>
        </w:rPr>
        <w:t>встановити охоронну зону навколо об</w:t>
      </w:r>
      <w:r>
        <w:rPr>
          <w:sz w:val="28"/>
          <w:lang w:val="ru-RU"/>
        </w:rPr>
        <w:t>’</w:t>
      </w:r>
      <w:r>
        <w:rPr>
          <w:sz w:val="28"/>
        </w:rPr>
        <w:t xml:space="preserve">єкта енергетичної системи, </w:t>
      </w:r>
      <w:r>
        <w:rPr>
          <w:sz w:val="28"/>
          <w:szCs w:val="28"/>
        </w:rPr>
        <w:t>площею 0,0670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 Затвердити Прібилій (Прібила) Галині Євгенії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Винниченка Володимира,51, </w:t>
      </w:r>
      <w:r>
        <w:rPr>
          <w:sz w:val="28"/>
          <w:szCs w:val="28"/>
        </w:rPr>
        <w:t>площею 0,0981га (кадастровий номер 7310136600:36:001:0038), для будівництва та обслуговування багатоквартирного малоповерхового житлового будинку (код 02.03), за рахунок власної земельної ділянки, наданої для обслуговування житлового будинку, господарських будівель і споруд за адресою вул.Винниченка Володимира,51 (підстава: лист управління містобудування та архітектури від 20.04.2015р.   №П-2816/0-04/01, державний акт на право власності на земельну ділянку від 28.09.2009р. №010982200459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8. Затвердити приватному підприємству «ПУМП»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Буковинська,33, </w:t>
      </w:r>
      <w:r>
        <w:rPr>
          <w:sz w:val="28"/>
          <w:szCs w:val="28"/>
        </w:rPr>
        <w:t>площею 0,5435га (кадастровий номер 7310136600:07:002:0077), для будівництва і обслуговування будівель комерційного призначення (код 03.07), за рахунок власної земельної ділянки, наданої для обслуговування будівель (11.02) (підстава: заява ПП «ПУМП», зареєстрована 22.02.2016р. за №04/01-08/1-654/0, договір купівлі-продажу земельної ділянки від 28.03.2015р. №756,  витяги з Державного реєстру речових прав на нерухоме майно про реєстрацію права власності від 28.03.2015р. №35610165, №35610624, договір купівлі-продажу  від 28.03.2015р. №757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9. Затвердити Руснаку Андрію Микола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провул.Галицького Данила,2-А, </w:t>
      </w:r>
      <w:r>
        <w:rPr>
          <w:sz w:val="28"/>
          <w:szCs w:val="28"/>
        </w:rPr>
        <w:t>площею 0,1200га (кадастровий номер 7310136900:57:002:0045), для будівництва і обслуговування житлового будинку, господарських будівель і споруд (код 02.01), за рахунок власної земельної ділянки, наданої для ведення садівництва за адресою вул.Стефаника Василя,8 (підстава: лист управління містобудування та архітектури від 01.04.2016р.   №Р-2407/0-04/01,  державний акт на право власності на земельну ділянку від 19.10.2006р. №010680900387, договір дарування земельної ділянки від 22.03.2016р. №348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ів нерухомого майна від 22.03.2016р. №55704826)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b/>
          <w:spacing w:val="-4"/>
          <w:sz w:val="28"/>
          <w:szCs w:val="28"/>
        </w:rPr>
        <w:t>9.1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за адресою провул.Галицького                Данила,2-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становити охоронну зону навколо (вздовж) об’єкта енергетичної системи, площею 0,0598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0. Затвердити Туркульцю (Туркулець) Віталію Георгій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Генічеська,31, </w:t>
      </w:r>
      <w:r>
        <w:rPr>
          <w:sz w:val="28"/>
          <w:szCs w:val="28"/>
        </w:rPr>
        <w:t>площею 0,0485га (кадастровий номер 7310136600:29:001:1314), для будівництва і обслуговування житлового будинку, господарських будівель і споруд (код 02.01), за рахунок власної земельної ділянки №66, наданої для ведення садівництва в садівничому товаристві «Садовод» в межах вул.Дебальцевської, вул.Гайової, вул.Генічеської (підстава: лист департаменту містобудівного комплексу та земельних відносин міської ради від 09.10.2015р. за №Т-7017/0-04/01, державний акт на право власності на землю від 22.10.2002р. П№9484, довідка ЧМКБТІ від 22.12.2015р. №1856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1. Затвердити Жару  (Жар) Іллі Георгі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Каховська,12-В, </w:t>
      </w:r>
      <w:r>
        <w:rPr>
          <w:sz w:val="28"/>
          <w:szCs w:val="28"/>
        </w:rPr>
        <w:t xml:space="preserve">площею 0,0985га (кадастровий номер 7310136300:23:001:0046), для будівництва і обслуговування житлового будинку, господарських будівель і споруд (код 02.01), за рахунок власної земельної ділянки №29, наданої для ведення садівництва в садівничому товаристві «Сітьовик» за адресою  вул.Каховська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3.08.2015р. №1683 (пункт 3.1), витяг з Державного реєстру прав на нерухоме майно про реєстрацію права власності від 25.11.2014р. №30012814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12.</w:t>
      </w:r>
      <w:r>
        <w:rPr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Юрчуку Сергію Володимировичу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Калинівська,10, </w:t>
      </w:r>
      <w:r>
        <w:rPr>
          <w:sz w:val="28"/>
          <w:szCs w:val="28"/>
        </w:rPr>
        <w:t>площею 0,1429га (кадастровий номер 7310136900:42:004:0095), для будівництва та обслуговування торгово-офісних приміщень (код 03.07), за рахунок власної земельної ділянки, наданої для ведення особистого підсобного господарства (підстава: витяг з Державного реєстру речових прав на нерухоме майно про реєстрацію права власності від 24.12.2015р. №50752770, договір купівлі-продажу земельної ділянки від 24.12.2015р. №1407)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b/>
          <w:spacing w:val="-4"/>
          <w:sz w:val="28"/>
          <w:szCs w:val="28"/>
        </w:rPr>
        <w:t>1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за адресою вул.Калинівська,10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становити охоронну зону навколо (вздовж) об’єкта енергетичної системи, площею 0,1137га та охоронну зону навколо об’єкта культурної спадщини площею 0,1429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left="0" w:firstLine="283"/>
        <w:jc w:val="both"/>
        <w:rPr/>
      </w:pPr>
      <w:r>
        <w:rPr>
          <w:szCs w:val="28"/>
        </w:rPr>
        <w:tab/>
      </w:r>
      <w:r>
        <w:rPr>
          <w:b/>
          <w:sz w:val="28"/>
          <w:szCs w:val="28"/>
        </w:rPr>
        <w:t>12.2.</w:t>
      </w:r>
      <w:r>
        <w:rPr>
          <w:sz w:val="28"/>
          <w:szCs w:val="28"/>
        </w:rPr>
        <w:t xml:space="preserve"> Затвердити розрахунок втрат сільськогосподарського виробництва, спричинених зміною цільового призначення земельної ділянки за адресою вул.Калинівська, 10, площею 0,1429га  в сумі 26 445, 00 грн. (двадцять шість тисяч чотириста сорок п’ять гривень).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12.3. </w:t>
      </w:r>
      <w:r>
        <w:rPr>
          <w:sz w:val="28"/>
          <w:szCs w:val="28"/>
        </w:rPr>
        <w:t>Юрчуку С.В. у двомісячний термін відшкодувати втрати сільськогосподарського виробництва, зумовлені зміною цільового призначення земельної ділянк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шляхом зарахування до відповідних бюджетів у порядку, визначеному Бюджетним кодексом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 Внести зміни до пункту 18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7.12.2012р. №718</w:t>
      </w:r>
      <w:r>
        <w:rPr>
          <w:sz w:val="28"/>
          <w:szCs w:val="28"/>
        </w:rPr>
        <w:t xml:space="preserve"> «Про зміну цільового призначення земельних ділянок, внесення змін та визнання такими, що втратили чинність, окремих пунктів рішень з цих питань» в частині надання Гудимі Ользі Георгіївні дозволу                    на складання проекту відведення земельної ділянки за адресою вул.Рокитянська, 35, площею  0,0900га (додатково), в оренду на 5 (п’ять) років для  обслуговування житлового будинку, господарських будівель і споруд за рахунок земельних ділянок, площею 0,0509 га наданої в оренду для ведення городництва та орієнтовною площею 0,0391 га наданої в оренду для будівництва та обслуговування кафе та мийки автомобілів, а саме: слова та цифри </w:t>
      </w:r>
      <w:r>
        <w:rPr>
          <w:b/>
          <w:sz w:val="28"/>
          <w:szCs w:val="28"/>
        </w:rPr>
        <w:t>«площею  0,0900га (додатково), в оренду на 5 (п’ять) років для  обслуговування житлового будинку, господарських будівель і споруд за рахунок земельних ділянок, площею 0,0509га наданої в оренду для ведення городництва та орієнтовною площею 0,0391га наданої в оренду для будівництва та обслуговування кафе та мийки автомобілів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 xml:space="preserve">«площею  0,0509га в оренду на 5 (п’ять) років для  обслуговування житлового будинку, господарських будівель і споруд за рахунок земельної ділянки, наданої в оренду для ведення городництва», </w:t>
      </w:r>
      <w:r>
        <w:rPr>
          <w:sz w:val="28"/>
          <w:szCs w:val="28"/>
        </w:rPr>
        <w:t>у зв’язку із поданою заявою (підстава: заява Гудими О.Г., зареєстрована  23.03.2016р. за №Г-1532/1-04/01, витяг про реєстрацію права власності на нерухоме майно від 18.01.2007р. №1326842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мовити Корбуту Валентину Миколайовичу </w:t>
      </w:r>
      <w:r>
        <w:rPr>
          <w:sz w:val="28"/>
          <w:szCs w:val="28"/>
        </w:rPr>
        <w:t xml:space="preserve">у наданні дозволу на зміну цільового призначення земельної ділянки за адресою </w:t>
      </w:r>
      <w:r>
        <w:rPr>
          <w:b/>
          <w:sz w:val="28"/>
          <w:szCs w:val="28"/>
        </w:rPr>
        <w:t>вул.Хмельницького Богдана,12-А,</w:t>
      </w:r>
      <w:r>
        <w:rPr>
          <w:sz w:val="28"/>
          <w:szCs w:val="28"/>
        </w:rPr>
        <w:t xml:space="preserve"> площею 0,0018га (кадастровий номер 7310136300:05:001:0036), для обслуговування гаража, у зв’язку із відсутністю правовстановлюючих документів на гараж (підстава: договір оренди землі від 25.06.2009р. №593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5.  Зняти з розгляду пункт 14 (в цілому) </w:t>
      </w:r>
      <w:r>
        <w:rPr>
          <w:sz w:val="28"/>
          <w:szCs w:val="28"/>
        </w:rPr>
        <w:t>проекту рішення щодо визнання таким, що втратив чинність,</w:t>
      </w:r>
      <w:r>
        <w:rPr>
          <w:b/>
          <w:sz w:val="28"/>
          <w:szCs w:val="28"/>
        </w:rPr>
        <w:t xml:space="preserve"> пункту 3</w:t>
      </w:r>
      <w:r>
        <w:rPr>
          <w:sz w:val="28"/>
          <w:szCs w:val="28"/>
        </w:rPr>
        <w:t xml:space="preserve"> рішення міської ради                       VІ скликання від </w:t>
      </w:r>
      <w:r>
        <w:rPr>
          <w:b/>
          <w:sz w:val="28"/>
          <w:szCs w:val="28"/>
        </w:rPr>
        <w:t>27.10.2011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315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Перекуті Оксані Юріївні, Перекуті Віктору Івановичу, Цуркан Людмилі Сергіївні, Перекуті Надії Вікторівні дозволу на зміну цільового призначення земельної  ділянки за адресою вул.Залізняка Максима,14, площею  0,0203га, в оренду на  5 (п’ять) років для обслуговування житлового будинку, господарських будівель і споруд за рахунок орендованої земельної ділянки для ведення городництва (підстава: заява Перекутої О.Ю., зареєстрована 15.06.2016р. за №КО-3223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 xml:space="preserve">16. Зняти з розгляду на </w:t>
      </w:r>
      <w:r>
        <w:rPr>
          <w:b/>
          <w:sz w:val="28"/>
          <w:szCs w:val="28"/>
        </w:rPr>
        <w:t>довивчення</w:t>
      </w:r>
      <w:r>
        <w:rPr>
          <w:b/>
          <w:spacing w:val="-4"/>
          <w:sz w:val="28"/>
          <w:szCs w:val="28"/>
        </w:rPr>
        <w:t xml:space="preserve"> пункт 15 </w:t>
      </w:r>
      <w:r>
        <w:rPr>
          <w:spacing w:val="-4"/>
          <w:sz w:val="28"/>
          <w:szCs w:val="28"/>
        </w:rPr>
        <w:t>проекту рішення щодо</w:t>
      </w:r>
      <w:r>
        <w:rPr>
          <w:sz w:val="28"/>
          <w:szCs w:val="28"/>
        </w:rPr>
        <w:t xml:space="preserve"> відмови Здерчук Анні Едуардівні, Гонтарюк Ганні Петрівні, Гонтарюку Едуарду Богдановичу, Гонтарюк Юлії Василівні, Гонтарюку Богдану Теодоровичу, Гонтарюку Олександру Богдановичу </w:t>
      </w:r>
      <w:r>
        <w:rPr>
          <w:bCs/>
          <w:sz w:val="28"/>
          <w:szCs w:val="28"/>
        </w:rPr>
        <w:t>в наданні дозволу                    на зміну цільового призначення земельної ділянки за адресою      вул.Охтирська,2-А, площею 0,0277 га в оренду для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8.</w:t>
      </w:r>
      <w:r>
        <w:rPr>
          <w:sz w:val="28"/>
          <w:szCs w:val="28"/>
        </w:rPr>
        <w:t xml:space="preserve"> Зобов’язати фізичних осіб</w:t>
      </w:r>
      <w:r>
        <w:rPr>
          <w:sz w:val="28"/>
        </w:rPr>
        <w:t xml:space="preserve">, яким передаються безоплатно у власність земельні ділянки, провести державну реєстрацію права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8.1. </w:t>
      </w:r>
      <w:r>
        <w:rPr>
          <w:sz w:val="28"/>
          <w:szCs w:val="28"/>
        </w:rPr>
        <w:t>У разі неукладення договорів оренди землі в зазначений термін відповідні пункти цього рішення вважаються нечинни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9.</w:t>
      </w:r>
      <w:r>
        <w:rPr>
          <w:sz w:val="28"/>
          <w:szCs w:val="27"/>
        </w:rPr>
        <w:t xml:space="preserve"> Фізичним особам, зазначеним у цьому рішенні, </w:t>
      </w:r>
      <w:r>
        <w:rPr>
          <w:sz w:val="28"/>
          <w:szCs w:val="28"/>
        </w:rPr>
        <w:t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0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80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1</cp:lastModifiedBy>
  <cp:lastPrinted>2016-02-24T14:04:00Z</cp:lastPrinted>
  <dcterms:modified xsi:type="dcterms:W3CDTF">2016-07-22T07:32:00Z</dcterms:modified>
  <cp:revision>1677</cp:revision>
  <dc:subject/>
  <dc:title> </dc:title>
</cp:coreProperties>
</file>