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8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05.07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</w:rPr>
        <w:t xml:space="preserve"> №296</w:t>
      </w:r>
      <w:r>
        <w:rPr>
          <w:sz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, 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, визнання такими, що втратили чинність, та внесення змін до окремих пунктів рішень </w:t>
            </w:r>
            <w:r>
              <w:rPr>
                <w:b/>
                <w:sz w:val="28"/>
              </w:rPr>
              <w:t>з цих питан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Надати Наумову Вадиму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4, орієнтовною площею 0,0476га, в садівничому товаристві «Черемош» за адресою вул.Прип’ятська для індивідуального садівництва (код 01.05) (підстава: заява Наумова В.А., зареєстрована 10.05.2016р. за №Н-3634/0-04/01 (ЦНАП), довідка голови садівничого товариства «Черемош» від 27.04.2016р. №109-Д-164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дати Дяченко Вірі Мака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8, орієнтовною площею 0,0590га, в садівничому товаристві «Побутова хімія» за адресою вул.Стефаника Василя, для індивідуального садівництва (код 01.05) (підстава: заява Дяченко В.М., зареєстрована 06.05.2016р. за №Д-3581/0-04/01 (ЦНАП), довідка голови садівничого товариства «Побутова хімія» від 06.05.2016р.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Кушніру Олес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90, орієнтовною площею 0,0400га, в садівничому товаристві «Мебельщик» за адресою вул.Кронштадська для індивідуального садівництва (код 01.05) (підстава: заява Кушніра О.І., зареєстрована 29.04.2016р. за №К-3468/0-04/01 (ЦНАП), довідка голови садівничого товариства «Мебельщик» від 27.04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дати Маляру Івану Микит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4, орієнтовною площею 0,1200га, в обслуговуючому кооперативі садівничому товаристві «Турист-2» за адресою вул.Стефаника Василя, для індивідуального садівництва (код 01.05) (підстава: заява Маляра І.М., зареєстрована 22.04.2016р. за №М-3276/0-04/01 (ЦНАП), довідка голови обслуговуючого кооперативу садівничого товариства                    «Турист-2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Надати Маланчук Любомир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14, орієнтовною площею 0,0600га, в обслуговуючому кооперативі садівничому товаристві «Рефлекс» за адресою вул.Лужанська - вул.Веренчанська для індивідуального садівництва (код 01.05) (підстава: заява Маланчук Л.І., зареєстрована 26.04.2016р. за №М-3372/0-04/01 (ЦНАП), довідка голови товариства «Рефлекс» від 25.04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Надати Коцек Альоні Теод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39-А, орієнтовною площею 0,0610га, в обслуговуючому кооперативі садівничому товаристві «Берізка-2+» за адресою вул.Кронштадська – вул.Вижницька – вул.Тимірязєва Климента для індивідуального садівництва (код 01.05) (підстава: заява Коцек А.Т., зареєстрована 26.04.2016р. за №К-3373/0-04/01 (ЦНАП), довідка голови товариства «Берізка-2+» від 22.04.2016р. №14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адати Микитюк Валенти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4, орієнтовною площею 0,0510га, в садівничому товаристві «Берізка-2» ОСС за адресою вул.Заставнянська для індивідуального садівництва (код 01.05) (підстава: заява Микитюк В.В., зареєстрована 26.04.2016р. за №М-3374/0-04/01 (ЦНАП), довідка голови товариства «Берізка-2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Надати Бурденюк Тетяні Васи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8, орієнтовною площею 0,0560га, в садівничому товаристві «Побутова  хімія» за адресою вул.Стефаника Василя, для індивідуального садівництва (код 01.05) (підстава: заява Бурденюк Т.В., зареєстрована 17.05.2016р. за №Б-3818/0-04/01 (ЦНАП), довідка голови садівничого товариства «Побутова хімія» від 10.05.2016р. №2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Надати Малованюк Івоніні Григ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0, орієнтовною площею 0,0580га, в садівничому товаристві «Побутова  хімія» за адресою вул.Стефаника Василя, для індивідуального садівництва (код 01.05) (підстава: заява Малованюк І.Г., зареєстрована 17.05.2016р. за №М-3819/0-04/01 (ЦНАП), довідка голови садівничого товариства «Побутова хімія» від 16.05.2016р. №5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амишевій Тетяні Микола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6, орієнтовною площею 0,0580га, в садівничому товаристві «Побутова  хімія» за адресою вул.Стефаника Василя, для індивідуального садівництва (код 01.05) (підстава: заява Камишевої Т.М., зареєстрована 17.05.2016р. за №К-3821/0-04/01 (ЦНАП), довідка голови садівничого товариства «Побутова хімія» від 10.05.2016р. №3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амишеву Віктору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4, орієнтовною площею 0,0560га, в садівничому товаристві «Побутова  хімія» за адресою вул.Стефаника Василя, для індивідуального садівництва (код 01.05) (підстава: заява  Камишева В.В., зареєстрована 17.05.2016р. за №К-3822/0-04/01 (ЦНАП), довідка голови садівничого товариства «Побутова хімія» від 10.05.2016р. №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Желябовській Вікторії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0, орієнтовною площею 0,0590га, в садівничому товаристві «Побутова  хімія» за адресою вул.Стефаника Василя, для індивідуального садівництва (код 01.05) (підстава: заява Желябовської В.В., зареєстрована 17.05.2016р. за №Ж-3823/0-04/01 (ЦНАП), довідка голови садівничого товариства «Побутова хімія» від 12.05.2016р. №4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Осиці (Осика) Ігорю Андр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4, орієнтовною площею 0,0613га, в обслуговуючому кооперативі садівничому товаристві «Промінь» при Чернівецькому міськфінвідділі за адресою вул.Заставнянська для індивідуального садівництва (код 01.05) (підстава: заява Осики І.А., зареєстрована 12.05.2016р. за №О-3712/0-04/01 (ЦНАП), довідка голови товариства «Промінь»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Шкварилу (Шкварило) Омеляну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3, орієнтовною площею 0,0500га, в обслуговуючому кооперативі садівничому товаристві «Черемош» за адресою вул.Прип’ятська для індивідуального садівництва (код 01.05) (підстава: заява Шкварила О.В., зареєстрована 23.05.2016р. за №Ш-3973/0-04/01 (ЦНАП), довідка голови садівничого товариства «Черемош» від 20.05.2016р. №86-Д-63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еспалій Людмилі Дми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0, орієнтовною площею 0,0605га, в в обслуговуючому кооперативі садівничому товаристві «Веселка» за адресою вул.Підлісна для індивідуального садівництва (код 01.05) (підстава: заява Беспалої Л.Д., зареєстрована 23.05.2016р. за №Б-3975/0-04/01 (ЦНАП), довідка голови товариства «Веселка» від 26.12.2015р.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Надати Кревенчук Софії Микола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65, орієнтовною площею 0,0528га, в садівничому товаристві «Затишок» за адресою вул.Прип’ятська для індивідуального садівництва (код 01.05) (підстава: заява Кревенчук С.М., зареєстрована 25.05.2016р. за №К-4055/0-04/01 (ЦНАП), довідка голови товариства «Затишок» від 22.05.2016р. №13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Явдошик Катерині Васил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63, орієнтовною площею 0,0500га, в садівничому товаристві «Затишок» за адресою вул.Прип’ятська для індивідуального садівництва (код 01.05) (підстава: заява Явдошик К.В., зареєстрована 24.05.2016р. за №Я-4023/0-04/01 (ЦНАП), довідка голови товариства «Затишок» від 15.03.2016р.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 Надати Фишко Марії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6, орієнтовною площею 0,0520га, в садівничому товаристві «Землероб» за адресою вул.Веренчанська для індивідуального садівництва (код 01.05) (підстава: заява  Фишко М.В., зареєстрована 24.05.2016р. за №Ф-4011/0-04/01 (ЦНАП), довідка голови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Надати Кимак Салії 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3, орієнтовною площею 0,0520га, в садівничому товаристві «Землероб» за адресою вул.Веренчанська для індивідуального садівництва (код 01.05) (підстава: заява  Кимак С.А., зареєстрована 24.05.2016р. за №К-4010/0-04/01 (ЦНАП), довідка голови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Надати Шалит Анжелі Григорівні </w:t>
      </w:r>
      <w:r>
        <w:rPr>
          <w:sz w:val="28"/>
          <w:szCs w:val="28"/>
        </w:rPr>
        <w:t xml:space="preserve">дозвіл на складання проекту відведення у власність земельної ділянки №39, орієнтовною площею 0,0599га, в обслуговуючому кооперативі садівничому товаристві «Ентузіаст» за адресою вул.Вашківська для індивідуального садівництва (код 01.05) (підстава: заява Шалит А.Г., зареєстрована 13.05.2016р. за  №Ш-3756/0-04/01 (ЦНАП), довідка голови товариства «Ентузіаст»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9р. №1163 (пункт 67 додатка 3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1034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04.03.1994р. №136/5 </w:t>
      </w:r>
      <w:r>
        <w:rPr>
          <w:sz w:val="28"/>
          <w:szCs w:val="28"/>
        </w:rPr>
        <w:t>«Про передачу земельних ділянок у приватну власніст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передачі Григорець Домніці Василівні безоплатно у  власність земельної ділянки №39, площею 0,0599га, в садівничому товаристві «Ентузіаст» за адресою вул.Вашківська, для індивідуального садівництва, в зв’язку із виключенням  із членів садівничого товариства за станом здоров’я та передачу ділянки її дочці Шалит (Григорець) А.Г. (підстава: заява  протокол №11 засідання правління садівничого товариства «Ентузіаст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Надати Колодніцькій Тетяні Леонід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51, орієнтовною площею 0,0600га, в садівничому товаристві «Надія» (масив шанців) за адресою вул.Стефаника Василя (масив шанців) для індивідуального садівництва (код 01.05) (підстава: заява  Колодніцької Т.Л., зареєстрована 26.05.2016р. за №К-4081/0-04/01 (ЦНАП), довідка голови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3. Надати Нікулик Людмил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97, орієнтовною площею 0,0600га, в садівничому товаристві «Надія» за адресою вул.Стефаника Василя (масив шанців) для індивідуального садівництва  (код 01.05) (підстава: заява  Нікулик Л.В., зареєстрована 26.05.2016р. за   №Н-4087/0-04/01 (ЦНАП), довідка голови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Надати Войні (Война) Ользі Миколаївні </w:t>
      </w:r>
      <w:r>
        <w:rPr>
          <w:sz w:val="28"/>
          <w:szCs w:val="28"/>
        </w:rPr>
        <w:t>дозвіл на складання проекту відведення земельної ділянки №68, орієнтовною площею 0,0467га, в садівничому товаристві «Рябінушка» за адресою вул.Заставнянська, для індивідуального садівництва (код 01.05) (підстава: заява Войни О.М., зареєстрована 04.05.2016р. №В-3506/0-04/01 (ЦНАП),  довідка голови садівничого товариства «Рябінушка» від 07.04.2016р.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1. Визнати таким, що втратив чинність, пункт 28 </w:t>
      </w:r>
      <w:r>
        <w:rPr>
          <w:sz w:val="28"/>
          <w:szCs w:val="28"/>
        </w:rPr>
        <w:t xml:space="preserve">рішення міської ради VI скликання від </w:t>
      </w:r>
      <w:r>
        <w:rPr>
          <w:b/>
          <w:sz w:val="28"/>
          <w:szCs w:val="28"/>
        </w:rPr>
        <w:t>25.09.2014р. №1362</w:t>
      </w:r>
      <w:r>
        <w:rPr>
          <w:sz w:val="28"/>
          <w:szCs w:val="28"/>
        </w:rPr>
        <w:t xml:space="preserve"> «Про розгляд звернень членів садівничих товариств щодо передачі земельних ділянок безоплатно у власність для ведення садівництва, затвердження проектів відведення, визнання такими, що втратили чинність, та внесення змін до окремих рішень з цих питань» в частині надання Войні Олександру Анатолійовичу дозволу на складання проекту відведення земельної ділянки №68, орієнтовною площею 0,0467 га, в садівничому товаристві «Рябінушка» за адресою вул.Заставнянська, для індивідуального садівництва у зв’язку із смертю останнього (підстава: свідоцтво про смерть від 05.10.2015р. І-МИ №15297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зміни до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5.1. Пункту 9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17.12.2015р. №21</w:t>
      </w:r>
      <w:r>
        <w:rPr>
          <w:sz w:val="28"/>
          <w:szCs w:val="28"/>
        </w:rPr>
        <w:t xml:space="preserve"> «Про розгляд звернень членів  садівничих товариств щодо передачі земельних ділянок безоплатно у власність для індивідуального садівництва, затвердження проектів відведення, та визнання такими, що втратили чинність, окремих пунктів рішень з цих питань» в частині надання Пазюк Наталії Василівні дозволу на складання проекту відведення у власність земельної ділянки №34, орієнтовною площею 0,0520 га,  в садівничому товаристві «Фаянс» за адресою вул.Генічеська, для індивідуального садівництва а саме: слова та цифри </w:t>
      </w:r>
      <w:r>
        <w:rPr>
          <w:b/>
          <w:sz w:val="28"/>
          <w:szCs w:val="28"/>
        </w:rPr>
        <w:t>«орієнтовною площею 0,0520 га»</w:t>
      </w:r>
      <w:r>
        <w:rPr>
          <w:sz w:val="28"/>
          <w:szCs w:val="28"/>
        </w:rPr>
        <w:t xml:space="preserve"> замінити словами  та цифрами </w:t>
      </w:r>
      <w:r>
        <w:rPr>
          <w:b/>
          <w:sz w:val="28"/>
          <w:szCs w:val="28"/>
        </w:rPr>
        <w:t xml:space="preserve">«орієнтовною площею 0,0715 га» </w:t>
      </w:r>
      <w:r>
        <w:rPr>
          <w:sz w:val="28"/>
          <w:szCs w:val="28"/>
        </w:rPr>
        <w:t>у зв</w:t>
      </w:r>
      <w:r>
        <w:rPr>
          <w:sz w:val="28"/>
          <w:szCs w:val="28"/>
          <w:lang w:val="ru-RU"/>
        </w:rPr>
        <w:t>’язку із фактичним користуванням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Пазюк Н.В.,</w:t>
      </w:r>
      <w:r>
        <w:rPr>
          <w:bCs/>
          <w:sz w:val="28"/>
          <w:szCs w:val="28"/>
        </w:rPr>
        <w:t xml:space="preserve"> зареєстрована 14.04.2016р. за №П-3032/0-04/0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5.2. Пункту 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17.12.2015р. №21</w:t>
      </w:r>
      <w:r>
        <w:rPr>
          <w:sz w:val="28"/>
          <w:szCs w:val="28"/>
        </w:rPr>
        <w:t xml:space="preserve"> «Про розгляд звернень членів  садівничих товариств щодо передачі земельних ділянок безоплатно у власність для індивідуального садівництва, затвердження проектів відведення, та визнання такими, що втратили чинність, окремих пунктів рішень з цих питань» в частині надання Пазюк Ользі Василівні дозволу на складання проекту відведення у власність земельної ділянки №29, орієнтовною площею 0,0490 га,  в садівничому товаристві «Фаянс» за адресою вул.Генічеська, для індивідуального садівництва а саме: слова та цифри </w:t>
      </w:r>
      <w:r>
        <w:rPr>
          <w:b/>
          <w:sz w:val="28"/>
          <w:szCs w:val="28"/>
        </w:rPr>
        <w:t>«орієнтовною площею 0,0490га»</w:t>
      </w:r>
      <w:r>
        <w:rPr>
          <w:sz w:val="28"/>
          <w:szCs w:val="28"/>
        </w:rPr>
        <w:t xml:space="preserve"> замінити словами  та цифрами </w:t>
      </w:r>
      <w:r>
        <w:rPr>
          <w:b/>
          <w:sz w:val="28"/>
          <w:szCs w:val="28"/>
        </w:rPr>
        <w:t xml:space="preserve">«орієнтовною площею 0,0735га» </w:t>
      </w:r>
      <w:r>
        <w:rPr>
          <w:sz w:val="28"/>
          <w:szCs w:val="28"/>
        </w:rPr>
        <w:t>у зв</w:t>
      </w:r>
      <w:r>
        <w:rPr>
          <w:sz w:val="28"/>
          <w:szCs w:val="28"/>
          <w:lang w:val="ru-RU"/>
        </w:rPr>
        <w:t>’язку із фактичним користуванням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Пазюк О.В.,</w:t>
      </w:r>
      <w:r>
        <w:rPr>
          <w:bCs/>
          <w:sz w:val="28"/>
          <w:szCs w:val="28"/>
        </w:rPr>
        <w:t xml:space="preserve"> зареєстрована 14.04.2016р. за  №П-3030/0-04/0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мовити Буряку Олександру Григоровичу </w:t>
      </w:r>
      <w:r>
        <w:rPr>
          <w:sz w:val="28"/>
          <w:szCs w:val="28"/>
        </w:rPr>
        <w:t xml:space="preserve"> у передачі у власність земельної ділянки в садівничому товаристві «Віраж» за адресою вул.Александрі Васіле, площею 0,0800 га для індивідуального садівництва (01.05), у зв’язку із тим, що передача ділянки призведе до порушення проекту організації і забудови колективного са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1.</w:t>
      </w:r>
      <w:r>
        <w:rPr>
          <w:sz w:val="28"/>
          <w:szCs w:val="28"/>
        </w:rPr>
        <w:t xml:space="preserve"> Запропонувати Буряку О.Г. отримати у власність земельну ділянку в садівничому товаристві «Віраж» за адресою вул.Александрі Васіле, орієнтовною площею 0,0570га відповідно до схеми садівничого товариства «Віраж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7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0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1</cp:lastModifiedBy>
  <cp:lastPrinted>2016-04-25T16:39:00Z</cp:lastPrinted>
  <dcterms:modified xsi:type="dcterms:W3CDTF">2016-07-22T07:36:00Z</dcterms:modified>
  <cp:revision>2080</cp:revision>
  <dc:subject/>
  <dc:title>       </dc:title>
</cp:coreProperties>
</file>