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5.07.2016 №296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5"/>
        <w:ind w:left="-1080" w:firstLine="10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08.2015р. №1707 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чук Ігор І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10.2013р. №1007  (пункт 5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га Гали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7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Ціл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9.08.2013р. №957 (пункт 41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9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юк Марія Ілл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-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1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вона Рут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-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4.12.2015р. №60 (пункт 11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цяк Ольг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7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ерізка-2+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Кронштадська, вул.Вижницька вул.Тимірязєва Климент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09.2013р. №981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юк Мар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23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- вул.Якова Степового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17.12.2015р. №29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(пункт 16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чак Юл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йв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І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4.12.2015р. №60 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а Наталія Анатолії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8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ерас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7.2015р. №1652  (пункт 1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хович Олег Богд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Верхов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4.12.2015р. №60 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ку Михайло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Ягідк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Ніщинського Павла-вул.Кельменецька-вул.Вижниц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4р. №1362  (пункт 47), від 27.02.2015р. №1531 (пункт 21.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тяк Мар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106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</w:t>
      </w: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лмаз» </w:t>
      </w:r>
      <w:r>
        <w:rPr>
          <w:szCs w:val="26"/>
        </w:rPr>
        <w:t>при Чернівецькій облсанепідемстанції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ерез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9.2014р. №1330 (пункт 2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лларі Катери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</w:t>
      </w: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лмаз» </w:t>
      </w:r>
      <w:r>
        <w:rPr>
          <w:szCs w:val="26"/>
        </w:rPr>
        <w:t>при Чернівецькій облсанепідемстанції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ерез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9.2014р. №1330 (пункт 2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іна Оле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5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3"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17.12.2015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29 (пункт 15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рнописький Дмитро Дмит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2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</w:t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1</cp:lastModifiedBy>
  <cp:lastPrinted>2016-07-07T10:48:00Z</cp:lastPrinted>
  <dcterms:modified xsi:type="dcterms:W3CDTF">2016-07-22T07:34:00Z</dcterms:modified>
  <cp:revision>994</cp:revision>
  <dc:subject/>
  <dc:title>Додаток 1</dc:title>
</cp:coreProperties>
</file>