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28"/>
          <w:u w:val="single"/>
        </w:rPr>
        <w:t>05.07.2016 №29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</w:tbl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blHeader w:val="true"/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цька Наталія Олег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цька Любов Василівна Балацька Наталія Іванівна Балацький Олег Васильович Ботизату Сільва Мірч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арожансь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2:1117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5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звіл на складання проекту відведення – рішення міської ради  VI скликання від 25.12.2014р. №146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ункт 28), рішення МВК від 24.01.2011р. №24/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про державну реєстрацію прав від 25.01.2012р. №32976030, свідоцтво про право власності на житло від 12.07.1993р. №2904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юк Микола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ук Жанна Заха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Ткачук Петро Іллі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уляк Аліна Петр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Юрій Пет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нуляк Артем Іванович Гуляк Валентина Микола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tabs>
                <w:tab w:val="clear" w:pos="708"/>
                <w:tab w:val="left" w:pos="19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рського Сергія академіка,10</w:t>
            </w:r>
          </w:p>
          <w:p>
            <w:pPr>
              <w:pStyle w:val="Normal"/>
              <w:tabs>
                <w:tab w:val="clear" w:pos="708"/>
                <w:tab w:val="left" w:pos="19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6:002:029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звіл на складання проекту відведення – рішення міської ради  VI скликання від 26.12.2013р. №107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ункт 6 додатка 5),  свідоцтво про право власності на нерухоме майно  від 28.02.2011р. №49029, свідоцтва про право на спадщину за заповітом від 27.12.2004р. №5-4803, від 06.07.2000р. №1-1609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8"/>
      <w:szCs w:val="28"/>
      <w:lang w:val="uk-UA"/>
    </w:rPr>
  </w:style>
  <w:style w:type="character" w:styleId="3">
    <w:name w:val="Заголовок 3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31:00Z</dcterms:created>
  <dc:creator>1</dc:creator>
  <dc:description/>
  <cp:keywords/>
  <dc:language>en-US</dc:language>
  <cp:lastModifiedBy>Kompvid2</cp:lastModifiedBy>
  <dcterms:modified xsi:type="dcterms:W3CDTF">2018-12-21T14:31:00Z</dcterms:modified>
  <cp:revision>2</cp:revision>
  <dc:subject/>
  <dc:title/>
</cp:coreProperties>
</file>