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05.07.2016 №295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уліч Віталій Октаві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уліч Роман Октаві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щівська,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атуліча В.О. та Татуліча Р.О.,  зареєстрована 22.04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3264/0-04/01 (ЦНАП), витяг з Державного реєстру речових прав на нерухоме майно про реєстрацію прав та їх обтяжень від 05.03.2015р. №3454091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га Костянтин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га Руслан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нський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21.04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3233/0-04/01 (ЦНАП), витяг про реєстрацію права власності на нерухоме майно від 29.11.2004р. №5623564, витяг з Державного реєстру речових прав на нерухоме майно про реєстрацію права власності від 14.03.2014р. №19005235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бтова Олена Петрівн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Тетяна Пе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шкурський Вадим Ві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Дмитро Іг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Наталія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зержика Корнелія,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21.04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3231/0-04/01 (ЦНАП), свідоцтво про право власності на житло від 16.11.2000р. №36116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ак Світлана Вадим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ак Артем Вікт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ак Вікто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28.04.2016р. за №КО-3446/0-04/01 (ЦНАП), витяг про державну реєстрацію прав від 06.05.2011р. №29877181 та від 26.08.2011р. №3109428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цька Оксана Костянти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іярова Віоріка Костянтин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анюк Зіновії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28.04.2016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3419/0-04/01, договір дарування від 16.11.1967р. №1-1084 та від 02.03.1990р.№810, договір довічного утримання від 12.02.1993р. №1-91, договір купівлі-продажу від 28.11.1985р. №1-1433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нько Василь 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нько Микола 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рман Дмитро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рман Андрій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 Валентина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инниченка Володимира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28.04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3428/0-04/01 (ЦНАП), свідоцтво про право власності на житло від 27.02.2002р. №38323, договір купівлі-продажу квартири від 27.11.2001р. №2-5777, свідоцтво про право на спадщину за заповітом від 17.10.2008р. №10309, витяг про державну реєстрацію прав від 25.11.2010р. №28131713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ул Світлан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бодченко Тетя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річ Над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чук Ярославі Крізантівні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Сосюри Володимира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12.05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3718/0-04/01 (ЦНАП), витяг з Державного реєстру речових прав на нерухоме майно про реєстрацію права власності від 01.02.2016р. №52370587, витяг про реєстрацію права власності на нерухоме майно від 02.10.2007р. №16128424, витяг з Державного реєстру речових прав на нерухоме майно про реєстрацію права власності від 02.12.2015р. №48914151, витяг про державну реєстрацію прав від 19.03.2012р. №3351852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імофеєв Володимир Радіо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єва Ганна Васил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инниченка Володимира,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17.05.2016р. за №КО-3814/0-04/01 (ЦНАП), свідоцтво про право власності від 08.02.1988р.                 №1-156, свідоцтво про право на спадщину за законом від 08.02.1988р.              №1-158</w:t>
            </w:r>
          </w:p>
        </w:tc>
      </w:tr>
    </w:tbl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9:00Z</dcterms:created>
  <dc:creator>1</dc:creator>
  <dc:description/>
  <cp:keywords/>
  <dc:language>en-US</dc:language>
  <cp:lastModifiedBy>Kompvid2</cp:lastModifiedBy>
  <dcterms:modified xsi:type="dcterms:W3CDTF">2018-12-21T14:29:00Z</dcterms:modified>
  <cp:revision>2</cp:revision>
  <dc:subject/>
  <dc:title/>
</cp:coreProperties>
</file>