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05.07.2016 №29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  <w:bCs/>
        </w:rPr>
        <w:t>і</w:t>
      </w:r>
      <w:r>
        <w:rPr/>
        <w:t xml:space="preserve">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хно Микола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1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2.2016 р. №1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.1.17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левський Юрій Анатолій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олонтерська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2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пленарного засід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28.01.2016 р. №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.1.10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ич Юрій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2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26.02.2016 р. №1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.1.19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дорчук Ігор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зацька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1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2.2016 р. №1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.1.18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бул Сергій Богд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2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2.2016 р. №1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.1.8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цюк Сергій Богда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укіяновича Дениса,4-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21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03.09.2015 р. №171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.1.27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плий Анатолій Пав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2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1.04.2016 р. №17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.1.31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Сергій Вікт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 біля будинковолодіння №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2:001:113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індивідуального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4.12.2015 р. №59 (пункт 1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додатка 3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ик Ол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мостянська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2:111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2.2016 р. №123 (пункт 18 додатка 3), свідоцтво про право приватної власності на житловий будинок від 30.07.1999р. №13620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ей Мар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мостянська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2:112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 26.02.2016 р. №123 (пункт 19 додатка 3), рішення МВК від 21.08.1990р. №281/14, </w:t>
            </w:r>
            <w:r>
              <w:rPr>
                <w:sz w:val="14"/>
                <w:szCs w:val="14"/>
              </w:rPr>
              <w:t>свідоцтво про право приватної власності на житловий будинок від 23.03.1998р. №13070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кобойнік Вячеслав Олександ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бишева Дмитра генерала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9:001:010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2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ід  17.12.2015 р. №24 (пункт 4  додатка 3), витяг з Державного реєстру речових прав на нерухоме майно про реєстрацію права власності від 20.06.2014р. №2325291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оплев Костянтин Пав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ул.Ракетний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8:003:107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та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02.07.2015р. №1659 (пункт 1.10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нік Ольга Дан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лозецького Володимира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7:003:105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від 29.08.2013р. №956 (пункт 8), витяг про реєстрацію права власності на нерухоме майна від 08.09.2003р. №1427882</w:t>
            </w:r>
          </w:p>
        </w:tc>
      </w:tr>
      <w:tr>
        <w:trPr>
          <w:trHeight w:val="33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єсєва</w:t>
            </w:r>
          </w:p>
          <w:p>
            <w:pPr>
              <w:pStyle w:val="Normal"/>
              <w:jc w:val="center"/>
              <w:rPr/>
            </w:pPr>
            <w:r>
              <w:rPr/>
              <w:t>Елена Пав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рийська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3:003:110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від 31.08.2015р. №1706 (пункт 17 додатка 3), витяг про реєстрацію права власності на нерухоме майна від 17.03.2010р. №2559165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льченко Олександр Василь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анкова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1:114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6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від 02.07.2015р. №1659 (пункт 1.1 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шенко Аліна Іг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Заболотівська,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3:002:114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від 25.09.2015р. №1742 (пункт 6 додатка 3), витяг про реєстрацію права власності на нерухоме майна від 27.07.2015р. №41296499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ик Василь Микола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лима Антона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1:001:008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від 02.07.2015р. №1659 (пункт 1.2 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повська Ольга Іго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имківська, біля будинковолодіння №2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23:002:142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2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2"/>
                <w:szCs w:val="22"/>
              </w:rPr>
              <w:t>Для індивідуального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від 31.08.2015р. №1706 (пункт 14 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менюк Домка Георг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сикевича Ореста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7:002:022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від 31.07.2015р. №1676 (пункт 7 додатка 3), договір купівлі-продажу від 17.10.1947р. №1969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зулінська Наталія Ярослав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йкальська,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5:002:102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від 31.07.2015р. №1676 (пункт 22), витяг про реєстрацію права власності на нерухоме майно від 27.11.2006р. №12652064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6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8"/>
      <w:szCs w:val="28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Cs w:val="28"/>
    </w:rPr>
  </w:style>
  <w:style w:type="paragraph" w:styleId="Footer">
    <w:name w:val="Footer"/>
    <w:basedOn w:val="Normal"/>
    <w:pPr>
      <w:autoSpaceDE w:val="false"/>
    </w:pPr>
    <w:rPr>
      <w:szCs w:val="28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29:00Z</dcterms:created>
  <dc:creator>1</dc:creator>
  <dc:description/>
  <cp:keywords/>
  <dc:language>en-US</dc:language>
  <cp:lastModifiedBy>Kompvid2</cp:lastModifiedBy>
  <dcterms:modified xsi:type="dcterms:W3CDTF">2018-12-21T14:29:00Z</dcterms:modified>
  <cp:revision>2</cp:revision>
  <dc:subject/>
  <dc:title/>
</cp:coreProperties>
</file>