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  <w:u w:val="single"/>
        </w:rPr>
        <w:t>05.07.</w:t>
      </w:r>
      <w:r>
        <w:rPr>
          <w:b/>
          <w:bCs/>
          <w:u w:val="single"/>
        </w:rPr>
        <w:t>2016 №29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єва Ауріка Денис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Тарасівська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рнєвої А.Д. зареєстрована 27.04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3394/0-04/01 (ЦНАП), договір купівлі-продажу від 02.01.1992р. №751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цька Зінаїд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Кобринської Наталії, 24-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Сороцької З.І. зареєстрована 19.04.2016р.                  №С-3135/0-04/01 (ЦНАП), витяг про реєстрацію права власності на нерухоме майно від 12.10.2004р. №503381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рена Ольга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Якова Степового,1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пареної О.П. зареєстрована 18.04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З-3097/0-04/01 (ЦНАП), витяг про реєстрацію права власності на нерухоме майно від 21.04.2008р. №1859524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ак Микола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инівська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зак М.В. зареєстрована 18.04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3096/0-04/01 (ЦНАП), витяг про реєстрацію права власності на нерухоме майно від 21.08.2004р. №451931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уб Віра Фед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 Козуб В.Ф., зареєстрована 15.04.2016р. за              №К-3054/0-04/01 (ЦНАП «Садгора»), договір купівлі-продажу від 13.01.1998р. №447, рішення виконавчого комітету Чернівецької міської ради від 07.04.1998р. №269/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ук Окса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ий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 Марчук О.В. зареєстрована 19.04.2016р. за              №М-3141/0-04/01 (ЦНАП), витяг про реєстрацію права власності на нерухоме майно від 18.03.2010р. №2561461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ващук Марія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їзд Жванецький,1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Іващук М.В.,  зареєстрована 13.05.2016р. за              №І-3760/0-04/01 (ЦНАП), інформаційна довідка з Державного реєстру речових прав на нерухоме майно від 25.04.2016р. №5806060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рна Надія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зятинська, поруч з будинком №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ня садівницт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1.05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0"/>
                <w:szCs w:val="20"/>
              </w:rPr>
              <w:t>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Чорної Н.В.,  зареєстрована 13.05.2016р. за              №Ч-3763/0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</w:t>
            </w:r>
            <w:r>
              <w:rPr>
                <w:lang w:val="en-US"/>
              </w:rPr>
              <w:t>’</w:t>
            </w:r>
            <w:r>
              <w:rPr/>
              <w:t>янюк Сергій 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китянсь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Дем</w:t>
            </w:r>
            <w:r>
              <w:rPr>
                <w:sz w:val="13"/>
                <w:szCs w:val="13"/>
                <w:lang w:val="ru-RU"/>
              </w:rPr>
              <w:t>’</w:t>
            </w:r>
            <w:r>
              <w:rPr>
                <w:sz w:val="13"/>
                <w:szCs w:val="13"/>
              </w:rPr>
              <w:t>янюка С.Г., зареєстрована 13.05.2016р. за              №Д-3762/0-04/01 (ЦНАП), витяг про реєстрацію права власності на нерухоме майно від 19.03.2003р. №19099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нчарук Людмила Артем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Ганчарук Л.А.,  зареєстрован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5.05.2016р. за              №Г-3533/0-04/01 (ЦНАП), договір дарування від 30.05.1985р. №43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нчарук Геннад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5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Ганчарука Г.В.,  зареєстрован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05.05.2016р. за              №Г-3534/0-04/01 (ЦНАП), ухвала Садгірського районного суду міста Чернівці від 22.12.2015р. справа №726/2445/1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к Лідія Степ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Новожучківськ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аява Лютик Л.С., зареєстрована 11.05.2016р. за              №Л-3687/0-04/01 (ЦНАП), витяг з Державного реєстру речових прав на нерухоме  майно про реєстрацію права власності від 11.07.2014р. №24151818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євитка Степан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сикевича Ореста,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оєвитки С.Д., зареєстрована 10.05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В-3641/0-04/01, довідка від 06.05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В-019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00% готовності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юк Ган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жницька,</w:t>
            </w:r>
          </w:p>
          <w:p>
            <w:pPr>
              <w:pStyle w:val="Normal"/>
              <w:jc w:val="center"/>
              <w:rPr/>
            </w:pPr>
            <w:r>
              <w:rPr/>
              <w:t>18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роцюк Г.М., зареєстрована 10.05.2016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П-3643/0-04/01 (ЦНАП),  свідоцтво про право на спадщину за заповітом від 19.04.200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1-106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ко Петро 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азурна, біля садівничого товариства «Авангар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дивідуального садівниц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1.0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територія колективних саді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и Данка П.П., зареєстровані 07.08.2015р.                  №Д-5450/0-04/01 та 12.05.2016р. за  №Д-3707/0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пченко Віктор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ерховинська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Ліпченка В.П., зареєстрована 11.05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Л-3685/0-04/01 (ЦНАП), витяг про реєстрацію права власності на нерухоме майно від 14.05.2008р. №1881158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ін Валер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тьмана Дорошенка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Саіна В.В., зареєстрована 05.05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С-3541/0-04/01 (ЦНАП),  Інформаційна довідка з Державного реєстру речових прав на нерухоме майно та Реєстру прав власності на нерухоме майно, Державного реєстру  Іпотек, Єдиного реєстру заборон відчуження об’єктів нерухомого майна щодо об’єкта нерухомого майна від 04.05.2016р. №5853850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ванюк Оксана Віта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ережанська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Іванюк О.В., зареєстрована 05.05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І-3538/0-04/01 (ЦНАП), договір дарування житлового будинку від 17.12.2008р. №9249, витяг про реєстрацію права власності на нерухоме майно від 12.01.2009р. №2152735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фій Аніца Тео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ецинська, позаду будинку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дивідуального садівниц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1.0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иторія колективних саді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Остафій А.Т., зареєстрована 28.04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О-3411/0-04/01, свідоцтво про право приватної власності на житловий будинок від 23.07.1990р. №417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діян Михайло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Іванківська, </w:t>
            </w:r>
          </w:p>
          <w:p>
            <w:pPr>
              <w:pStyle w:val="Normal"/>
              <w:jc w:val="center"/>
              <w:rPr/>
            </w:pPr>
            <w:r>
              <w:rPr/>
              <w:t>1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ордіяна М.М. зареєстрована  12.05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3713/0-04/01 (ЦНАП), витяг про реєстрацію права власності на нерухоме майно від 09.07.2009р. №2325032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Тимур Валіє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азурна, біля садівничого товариства «Фот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дивідуального садівниц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иторія колективних саді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1.0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и Козлова Т.В., зареєстровані 20.10.2014р. за  №К-3085/0-04/01,  26.10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К-7617/0-04/01 та 19.05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3912/0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емко Василь Тодо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азурна, біля садівничого товариства «Фот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дивідуального садівниц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иторія колективних саді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и Шлемка В.Т., зареєстровані 23.11.2015р. за №Ш-8449/0-04/01 та 23.05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Ш-3949/0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юк Віра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урманськ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Федюк В.І., зареєстрована 22.04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Ф-3242/0-04/01, довідки ЧКОБТІ від 12.10.2010р. №2015 від 06.06.2013р. №975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26"/>
      <w:szCs w:val="26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6">
    <w:name w:val="Заголовок Знак"/>
    <w:qFormat/>
    <w:rPr>
      <w:rFonts w:eastAsia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28:00Z</dcterms:created>
  <dc:creator>1</dc:creator>
  <dc:description/>
  <cp:keywords/>
  <dc:language>en-US</dc:language>
  <cp:lastModifiedBy>Kompvid2</cp:lastModifiedBy>
  <dcterms:modified xsi:type="dcterms:W3CDTF">2018-12-21T14:28:00Z</dcterms:modified>
  <cp:revision>2</cp:revision>
  <dc:subject/>
  <dc:title/>
</cp:coreProperties>
</file>