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u w:val="single"/>
        </w:rPr>
        <w:t>05.07</w:t>
      </w:r>
      <w:r>
        <w:rPr>
          <w:u w:val="single"/>
        </w:rPr>
        <w:t>.</w:t>
      </w:r>
      <w:r>
        <w:rPr>
          <w:b/>
          <w:u w:val="single"/>
        </w:rPr>
        <w:t>2016 №295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осіб, яким передаються земельні  ділянки безоплатно у  власність та надаються в оренду </w:t>
      </w:r>
      <w:r>
        <w:rPr/>
        <w:t xml:space="preserve">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Єньков Віталій Анатол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ийська,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310136300:13:002:114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Єнькова В.А., зареєстрована 29.04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Є-3469/0-04/01 (ЦНАП), свідоцтво про право на спадщину за заповітом від 07.03.2013р. №972,  витяг з Державного реєстру прав на нерухоме майно про реєстрацію права власності від 07.03.2013р. №1047654, рішення МВК від 14.04.1954р. №369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ьопін Сергій Степ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порівськ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300:13:004:11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тьопіна С.С., зареєстрована 16.05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3778/0-04/01, свідоцтво про право власності на житло від 07.06.1996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21635 (ЦНАП)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3.04.2016р. №57261682, рішення МВК від 14.06.1954р. №679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нка Тарас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щаний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адастровий номер 7310136900:67:001:10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Веренки Т.І., зареєстрована 19.05.2016р. за №В-3906/0-04/01 (ЦНАП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8.05.2016р. №59286482, рішення МВК від 06.08.1955р. №472/15.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2">
    <w:name w:val="Заголовок 2 Знак"/>
    <w:qFormat/>
    <w:rPr>
      <w:rFonts w:eastAsia="Times New Roman"/>
      <w:b/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2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7:00Z</dcterms:created>
  <dc:creator>1</dc:creator>
  <dc:description/>
  <cp:keywords/>
  <dc:language>en-US</dc:language>
  <cp:lastModifiedBy>Kompvid2</cp:lastModifiedBy>
  <dcterms:modified xsi:type="dcterms:W3CDTF">2018-12-21T14:27:00Z</dcterms:modified>
  <cp:revision>2</cp:revision>
  <dc:subject/>
  <dc:title/>
</cp:coreProperties>
</file>