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b/>
          <w:u w:val="single"/>
        </w:rPr>
        <w:t>05.07.2016 №2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як Степан Георг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5:103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31.08.2015р. №170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ункт 3 додатка 3), витяг про державну реєстрацію прав від 28.03.2012р. №3363435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чук Андрій Вяче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рополь-ськ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3:111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від 26.02.2016р. №122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ункт 5 додатка 3), витяг з Державного реєстру речових прав на нерухоме майно про реєстрацію права власності від 17.12.2015р. №5008593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новецька Ольга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2:029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від 17.12.2015р. №2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8 додатка 3), витяг про реєстрацію права власності на нерухоме майно від 01.09.2005р. 821227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ащук Світлана Вікторівн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3:019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І скликання від 17.12.2015р. №2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16 додатка 3),витяг з Державного реєстру речових прав на нерухоме майно про реєстрацію права власності від 04.09.2015р. №4331312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ончіскул Корнилій Георгійови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2:102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звіл на складання проекту відведення – 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І скликання від 26.02.2016р. №122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пункт 9 додатка 3),витяг про державну реєстрацію прав від 21.01.2011р. №2874099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ончіскул Корнил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ий, 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2:102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6.02.2016р. №122 (пункт 10 додатка 3), витяг про державну реєстрацію прав від 21.01.2011р. №28741350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нова Натал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качук Валерій І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алицького Данила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7:002:110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9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31.07.2015р. №1677 (пункт 2 додатка 3), витяг з Державного реєстру речових прав на нерухоме майно про реєстрацію права власності від 28.05.2015р. №38222340, договір дарування від 13.01.1988р. №80</w:t>
            </w:r>
          </w:p>
        </w:tc>
      </w:tr>
    </w:tbl>
    <w:p>
      <w:pPr>
        <w:pStyle w:val="Heading3"/>
        <w:ind w:left="-567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left="-567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left="-567" w:hanging="142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1</cp:lastModifiedBy>
  <cp:lastPrinted>2016-07-11T11:06:00Z</cp:lastPrinted>
  <dcterms:modified xsi:type="dcterms:W3CDTF">2016-07-22T07:22:00Z</dcterms:modified>
  <cp:revision>688</cp:revision>
  <dc:subject/>
  <dc:title>Додаток 8</dc:title>
</cp:coreProperties>
</file>