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05.07.2016 №29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іянчук Стефанія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тровича Якоба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сіянчук С.В., зареєстрована 15.04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К-3064/0-04/01 (ЦНАП), договір дарування гаража від 20.07.1999р. №5558 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єжин Юр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ініна Кузьми, 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Снєжина Ю.В. зареєстрована 18.04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С-3098/0-04/01 (ЦНАП), витяги з Державного реєстру речових прав на нерухомого майно про реєстрацію права власності від 19.08.2015р. №42499395 та від 20.03.2015р. №35207148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енчук Віталій Олександ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енчук Владислав Віталій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енчук Анжела Олександр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Горенчук Олександр Віталійович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дарська,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піввласників, зареєстрована 26.04.2016р. за №КО-3371/0-04/01 (ЦНАП), свідоцтво про право власності від 18.04.2005р. №42682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бір Олена Анан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моленська,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Для обслуговування будівлі цеху (11.0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бір О.А., зареєстрована 04.05.2016р. за №Б-3508/0-04/01 (ЦНАП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купівлі-продажу від 18.04.2016р. №2171 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нтянський Ілля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нтянська Орися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ожайського Олександра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-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піввласників, зареєстрована 10.05.2016р. за №М-3639/0-04/01 (ЦНАП), свідоцтво про право на спадщину за законом від 24.11.2003р. №5507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діян Михайло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ванківська,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Бордіяна М.М. зареєстрована  12.05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Б-3714/0-04/01 (ЦНАП), витяг про реєстрацію права власності на нерухоме майно від 12.07.2010р. №26677423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бот Віктор Михайлович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Марморозька, 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-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Дребота В.М. зареєстрована 13.04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Д-2979/0-04/01 (ЦНАП), витяг з Державного реєстру речових прав на нерухоме майно про реєстрацію права власності від 19.12.2014р. №3127098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юга Степан Миколай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су Людмил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ічова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02.01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Палюги С.М.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су С.М., зареєстрована 11.05.2016р. за №КО-3695/0-04/01 (ЦНАП), витяг про державну реєстрацію прав від 01.11.2011р. №31873951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1</cp:lastModifiedBy>
  <cp:lastPrinted>2015-12-28T14:24:00Z</cp:lastPrinted>
  <dcterms:modified xsi:type="dcterms:W3CDTF">2016-07-22T07:21:00Z</dcterms:modified>
  <cp:revision>5835</cp:revision>
  <dc:subject/>
  <dc:title>Додаток  6</dc:title>
</cp:coreProperties>
</file>