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05.07.2016 №2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риська Ауріка Степан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Чкалова Валерія,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08:003:00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ля обслуговування  будів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4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ариської А.У., зареєстрована 19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3140/0-04/01 (ЦНАП), договір купівлі-продажу нерухомого майна  від 31.03.2009р. №13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1.07.2011р. №72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1.07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ривотульський</w:t>
            </w:r>
            <w:r>
              <w:rPr/>
              <w:t xml:space="preserve"> Роман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 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4:00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ивотульського Р.О., зареєстрована 26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363/0-04/01 (ЦНАП «Садгора»), свідоцтво про право приватної власності на житловий будинок від 29.11.1995р. №4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7.2011р. №72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7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ачук Валентина Степан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Голубівська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4:002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Осачук В.С., зареєстрована 16.05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 xml:space="preserve">О-3781/0-04/01 (ЦНАП), витяг про реєстрацію права власності  на нерухоме майно від 05.10.2004р. №495388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30.08.2011р. №73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0.08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бинда Микола Василь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Хотинська,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2:001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Добинди М.В., зареєстрована 12.05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Д-3721/0-04/01 (ЦНАП), витяг про реєстрацію права власності на нерухоме майно від 22.03.2005р. №67932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30.08.2011р. №73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0.08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бинда Лілія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Хотинсь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2:001:006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</w:rPr>
              <w:t xml:space="preserve">Заява    </w:t>
            </w:r>
            <w:r>
              <w:rPr>
                <w:sz w:val="13"/>
                <w:szCs w:val="13"/>
                <w:lang w:val="ru-RU"/>
              </w:rPr>
              <w:t xml:space="preserve">Добинди Л.В., зареєстрована 12.05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ru-RU"/>
              </w:rPr>
              <w:t>№</w:t>
            </w:r>
            <w:r>
              <w:rPr>
                <w:sz w:val="13"/>
                <w:szCs w:val="13"/>
                <w:lang w:val="ru-RU"/>
              </w:rPr>
              <w:t>Д-3720/0-04/01 (ЦНАП), витяг про реєстрацію права власності на нерухоме майно від 10.02.2010р. №25277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30.08.2011р. №73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0.08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енський Василь Михайл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Учительська,112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5:002:01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Городенського В.М., зареэстрована 05.05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Г3537/0-04/01 (ЦНАП «Садгора»), свідоцтво про право власності на житловий будинок від 27.03.2000р. №139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07.2011р. №72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07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енський Василь Михайл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Учительська,112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5:002: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5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ського В.М., зареєстрована 05.05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3536/0-04/01 (ЦНАП «Садгора»), свідоцтво про право власності на житловий будинок від 27.03.2000р. №139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07.2011р. №72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07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аховська Олена Іван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Осіння,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7:002:00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ведення садівництв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Чаховської О.І., зареэстрована 11.05.201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Ч-3655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 xml:space="preserve"> (один)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(без права будівництва у зв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язку із перспективою забуд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2.12.2006р. №33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6.08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ій Світлана Серафи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тій Андрій Олег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Масикевича</w:t>
            </w:r>
            <w:r>
              <w:rPr/>
              <w:t xml:space="preserve"> О</w:t>
            </w:r>
            <w:r>
              <w:rPr>
                <w:lang w:val="ru-RU"/>
              </w:rPr>
              <w:t>реста,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7:002:0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>сп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ввласник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 xml:space="preserve">в, зареэстрована 06.05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Ф-3580/0-04/01 (ЦНАП), свідоцтво про право на спадщину за законом від 13.05.2002р. №2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30.08.2011р. №73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0.08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>янчук Павло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310136900:67:003:0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р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янчука П.Д., зареєстрована 05.05.2016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М-3551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4.2004р. №11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8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сада Олександр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адастровий номер 7310136300:16:002:02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олісади О.А., зареєстрована 11.05.2016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3686/0-04/01 (ЦНАП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житлового будинку від 22.05.2006р. №6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11р. №73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8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шковець Тетян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Ростицька,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00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ішковець Т.Ф., зареєстрована 05.05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3539/0-04/01 (ЦНАП), договір дарування житлового будинку від 24.07.199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ДС-10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8.2011р. №73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8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ціян Сільв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бесної Сотні (біля будинку №2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2:008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имчасового збірно-розбірн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Фраціян С.М., зареєстрована 11.05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-3654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7.2012р. №78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8.2016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5-05-12T11:30:00Z</cp:lastPrinted>
  <dcterms:modified xsi:type="dcterms:W3CDTF">2016-07-22T07:19:00Z</dcterms:modified>
  <cp:revision>939</cp:revision>
  <dc:subject/>
  <dc:title>Додаток 5</dc:title>
</cp:coreProperties>
</file>