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                        </w:t>
      </w:r>
      <w:r>
        <w:rPr>
          <w:b/>
          <w:u w:val="single"/>
          <w:lang w:val="ru-RU"/>
        </w:rPr>
        <w:t>05.07.</w:t>
      </w:r>
      <w:r>
        <w:rPr>
          <w:b/>
          <w:u w:val="single"/>
        </w:rPr>
        <w:t>2016 №293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9"/>
        <w:gridCol w:w="2410"/>
        <w:gridCol w:w="1700"/>
        <w:gridCol w:w="993"/>
        <w:gridCol w:w="1561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Волиньтаба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3:001:010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малої архітектурної форми (павільйону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зОВ «Волиньтабак» від 11.05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04/01-08/1-1574/0 (ЦНАП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08.2011р. №72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8.2016р.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ський Віталій Валерійович</w:t>
            </w: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00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оздоровчого комплек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оболевського В.В., зареєстрована 15.04.2016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С-3066/0-04/01, містобудівні умови та обмеження від 14.04.2016р. №1225/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6.05.2008р. №48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.07.2016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1</cp:lastModifiedBy>
  <cp:lastPrinted>2015-12-28T10:48:00Z</cp:lastPrinted>
  <dcterms:modified xsi:type="dcterms:W3CDTF">2016-07-22T07:36:00Z</dcterms:modified>
  <cp:revision>3328</cp:revision>
  <dc:subject/>
  <dc:title>Додаток 5</dc:title>
</cp:coreProperties>
</file>