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 сесія 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05.07.2016</w:t>
      </w:r>
      <w:r>
        <w:rPr>
          <w:b/>
          <w:bCs/>
          <w:szCs w:val="28"/>
        </w:rPr>
        <w:t xml:space="preserve"> №291</w:t>
      </w:r>
      <w:r>
        <w:rPr>
          <w:b/>
          <w:szCs w:val="28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                                  від 29.05.2014р. №1218 «Про реорганізацію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ідповідно до статей 80, 81, 82, 83, 97, 104, 105, 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  <w:lang w:val="uk-UA"/>
        </w:rPr>
        <w:t>106,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  <w:lang w:val="uk-UA"/>
        </w:rPr>
        <w:t>107,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11 Цивільного кодексу України, статей 55, 59, 61, 78 Господарського кодексу України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Закону України «Про державну реєстрацію юридичних осіб та фізичних осіб – підприємців»,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пункту 30 частини першої статті 26 Закону України «Про місцеве самоврядування в Україні», з метою збереження основного виду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«Містобуд», комплексного вирішення питань проектування та будівництва будівель, споруд, інженерних мереж,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7"/>
        <w:rPr>
          <w:rFonts w:ascii="Times New Roman" w:hAnsi="Times New Roman" w:cs="Times New Roman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1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 И Р І Ш И Л А:</w:t>
      </w:r>
    </w:p>
    <w:p>
      <w:pPr>
        <w:pStyle w:val="Style17"/>
        <w:spacing w:before="120" w:after="0"/>
        <w:ind w:firstLine="708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Внести зміни до рішення міської рад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І скликання від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29.05.2014р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21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організацію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», а саме:</w:t>
      </w:r>
    </w:p>
    <w:p>
      <w:pPr>
        <w:pStyle w:val="Style17"/>
        <w:spacing w:before="120" w:after="0"/>
        <w:ind w:firstLine="708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Вивести зі складу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яковського Рома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ідентифікаційний номер 3105107999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pacing w:val="3"/>
                <w:szCs w:val="28"/>
              </w:rPr>
              <w:t>заступника начальника управління, начальника економічно – виробничого відділу управління капітального будівництва,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анецького  Олександра Дмитр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ідентифікаційний номер 3071822974);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pacing w:val="3"/>
                <w:szCs w:val="28"/>
              </w:rPr>
              <w:t>заступника начальника відділу правового забезпечення питань земельних відносин  та будівництва  юридичного управління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ab/>
      </w:r>
    </w:p>
    <w:p>
      <w:pPr>
        <w:pStyle w:val="Style17"/>
        <w:ind w:firstLine="708"/>
        <w:jc w:val="both"/>
        <w:rPr/>
      </w:pPr>
      <w:r>
        <w:rPr/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л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Наталію Михайлі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ідентифікаційний номер 2176413542);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pacing w:val="3"/>
                <w:szCs w:val="28"/>
              </w:rPr>
              <w:t xml:space="preserve">головного економіста комунального підприємства «Міський торговельний комплекс Калинівський ринок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директора департаменту містобудівного комплексу та земельних відносин  міської ради Бабчука В.Г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О. Каспру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1:00Z</dcterms:created>
  <dc:creator>Admin</dc:creator>
  <dc:description/>
  <cp:keywords/>
  <dc:language>en-US</dc:language>
  <cp:lastModifiedBy>Kompvid2</cp:lastModifiedBy>
  <cp:lastPrinted>2016-06-07T11:48:00Z</cp:lastPrinted>
  <dcterms:modified xsi:type="dcterms:W3CDTF">2016-07-13T06:21:00Z</dcterms:modified>
  <cp:revision>2</cp:revision>
  <dc:subject/>
  <dc:title> </dc:title>
</cp:coreProperties>
</file>