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 xml:space="preserve">8 сесія </w:t>
      </w:r>
      <w:r>
        <w:rPr>
          <w:sz w:val="36"/>
          <w:lang w:val="en-US"/>
        </w:rPr>
        <w:t>VII</w:t>
      </w:r>
      <w:r>
        <w:rPr>
          <w:sz w:val="36"/>
        </w:rPr>
        <w:t xml:space="preserve"> скликання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</w:rPr>
      </w:pPr>
      <w:r>
        <w:rPr>
          <w:szCs w:val="28"/>
          <w:u w:val="single"/>
        </w:rPr>
        <w:t>05.07.2016</w:t>
      </w:r>
      <w:r>
        <w:rPr>
          <w:szCs w:val="28"/>
        </w:rPr>
        <w:t xml:space="preserve"> № 290</w:t>
      </w:r>
      <w:r>
        <w:rPr/>
        <w:tab/>
        <w:tab/>
        <w:tab/>
        <w:tab/>
        <w:t xml:space="preserve">  </w:t>
        <w:tab/>
        <w:t xml:space="preserve">                                    м. Чернівці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внесення змін до рішення Чернівецької міської ради </w:t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 xml:space="preserve"> скликання від 28.02.2013 р. № 763 щодо складу комісії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 питань розгляду кандидатур на присвоє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вання «Почесний громадянин міста Чернівці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ідповідно до статті 26 Закону України «Про місцеве самоврядування в Україні» та в зв</w:t>
      </w:r>
      <w:r>
        <w:rPr>
          <w:lang w:val="ru-RU"/>
        </w:rPr>
        <w:t>’</w:t>
      </w:r>
      <w:r>
        <w:rPr/>
        <w:t>язку з кадровими змінами, Чернівецька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Внести зміни до пункту 3 рішення Чернівецької міської ради                   </w:t>
      </w:r>
      <w:r>
        <w:rPr>
          <w:lang w:val="en-US"/>
        </w:rPr>
        <w:t>VI</w:t>
      </w:r>
      <w:r>
        <w:rPr/>
        <w:t xml:space="preserve"> скликання від </w:t>
      </w:r>
      <w:r>
        <w:rPr>
          <w:b/>
        </w:rPr>
        <w:t>28.02.2013</w:t>
      </w:r>
      <w:r>
        <w:rPr/>
        <w:t xml:space="preserve"> р. № </w:t>
      </w:r>
      <w:r>
        <w:rPr>
          <w:b/>
        </w:rPr>
        <w:t>763</w:t>
      </w:r>
      <w:r>
        <w:rPr/>
        <w:t xml:space="preserve"> «Про затвердження Положення про звання «Почесний громадянин міста Чернівців», складу комісії з питань розгляду кандидатур на присвоєння звання «Почесний громадянин міста Чернівців» та визнання такими, що втратили чинність, рішення виконавчого комітету Чернівецької міської ради з цього питання», затвердивши склад комісії з питань розгляду кандидатур на присвоєння звання «Почесний громадянин міста Чернівців», в новій редакції, що додається.</w:t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 Визнати таким, що втратило чинність, рішення Чернівецької міської ради </w:t>
      </w:r>
      <w:r>
        <w:rPr>
          <w:lang w:val="en-US"/>
        </w:rPr>
        <w:t>VI</w:t>
      </w:r>
      <w:r>
        <w:rPr/>
        <w:t xml:space="preserve"> скликання від 30.06.2015 р. № 1638 «Про внесення змін до рішення Чернівецької міської ради </w:t>
      </w:r>
      <w:r>
        <w:rPr>
          <w:lang w:val="en-US"/>
        </w:rPr>
        <w:t>VI</w:t>
      </w:r>
      <w:r>
        <w:rPr/>
        <w:t xml:space="preserve"> скликання від 28.02.2013 р. № 763 щодо складу комісії  з питань розгляду кандидатур на присвоєння звання «Почесний громадянин міста Чернівців». </w:t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4. </w:t>
      </w:r>
      <w:r>
        <w:rPr/>
        <w:t>Організацію виконання цього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5.  </w:t>
      </w:r>
      <w:r>
        <w:rPr/>
        <w:t>Контроль за виконанням  цього рішення покласти на постійну комісію міської ради з питань законності, прав і свобод людини, регламенту, депутатської етики та запобігання корупці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 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Рішення міської ради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      </w:t>
      </w: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       05.07.2016 №29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клад комісії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питань розгляду кандидатур на присвоєння зв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чесний громадянин міста Чернівці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ва комісії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39"/>
        <w:gridCol w:w="6117"/>
      </w:tblGrid>
      <w:tr>
        <w:trPr>
          <w:tblHeader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аскар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</w:rPr>
              <w:t>Олександр Євге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17" w:type="dxa"/>
            <w:tcBorders/>
          </w:tcPr>
          <w:p>
            <w:pPr>
              <w:pStyle w:val="TextBody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Заступник голови комісії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239"/>
        <w:gridCol w:w="6131"/>
      </w:tblGrid>
      <w:tr>
        <w:trPr>
          <w:tblHeader w:val="true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31" w:type="dxa"/>
            <w:tcBorders/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стиши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</w:rPr>
              <w:t>Степан Степа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31" w:type="dxa"/>
            <w:tcBorders/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чесний громадянин міста Чернівців</w:t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31" w:type="dxa"/>
            <w:tcBorders/>
          </w:tcPr>
          <w:p>
            <w:pPr>
              <w:pStyle w:val="TextBody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Секретар комісії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39"/>
        <w:gridCol w:w="6117"/>
      </w:tblGrid>
      <w:tr>
        <w:trPr>
          <w:tblHeader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л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</w:rPr>
              <w:t>Оксана Васил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 відділу з питань кадрової роботи міської рад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17" w:type="dxa"/>
            <w:tcBorders/>
          </w:tcPr>
          <w:p>
            <w:pPr>
              <w:pStyle w:val="TextBody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Члени комісії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39"/>
        <w:gridCol w:w="6117"/>
      </w:tblGrid>
      <w:tr>
        <w:trPr>
          <w:tblHeader w:val="true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к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 Миколай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а Чернівецького обласного товариства румунської культури імені М.Емінеску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нчу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орис Іва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фесор, декан філологічного факультету Чернівецького національного університету імені Юрія Федьковича, член Національної спілки письменників України  (за згодою)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еруш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гор Василь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ректор з науково-педагогічної роботи Буковинського державного медичного університету, кандидат медичних наук, доцент (за згодою)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вид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ктор Олександ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а Чернівецького обласного вірменського національно-культурного товариства «Аревік» (за згодою)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28"/>
              </w:rPr>
            </w:pPr>
            <w:r>
              <w:rPr>
                <w:b/>
                <w:color w:val="000000"/>
                <w:sz w:val="16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яконю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вятослав Василь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TextBody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нсіонер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ндиб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й Євген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117" w:type="dxa"/>
            <w:tcBorders/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голова постійної комісії Чернівецької міської ради з питань гуманітарної політики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Киф</w:t>
            </w:r>
            <w:r>
              <w:rPr>
                <w:b/>
                <w:szCs w:val="28"/>
                <w:lang w:val="en-US"/>
              </w:rPr>
              <w:t>’</w:t>
            </w:r>
            <w:r>
              <w:rPr>
                <w:b/>
                <w:szCs w:val="28"/>
              </w:rPr>
              <w:t>я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 Федо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заступник директора з науково-методичної роботи та міжнародних зв</w:t>
            </w:r>
            <w:r>
              <w:rPr>
                <w:color w:val="000000"/>
                <w:szCs w:val="28"/>
                <w:lang w:val="ru-RU"/>
              </w:rPr>
              <w:t>’</w:t>
            </w:r>
            <w:r>
              <w:rPr>
                <w:color w:val="000000"/>
                <w:szCs w:val="28"/>
              </w:rPr>
              <w:t>язків Чернівецького торговельно-економічного інституту Київського національного торговельно-економічного університету, доктор економічних наук, професор (за згодою)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ленк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епан Іллі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лен виконавчого комітету Чернівецької міської ради, голова координаційного центру підтримки учасників антитерористичної операції при вико-навчому комітеті міської ради (за згодою)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льничу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го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кола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цент кафедри політології та державного управління факультету історії, політології та міжнародних відносин Чернівецького національного університету імені Юрія Федьковича, кандидат історичних наук (за згодою)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ільман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еонід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а Єврейської громади міста Чернівців (за згодою)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роз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</w:rPr>
              <w:t>Василь Гаврил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енеральний директор товариства з обмеженою відповідальністю «Чернівціжитлобуд», заслужений будівельник України, Почесний громадянин міста Чернівців (за згодою)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ачу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ргій Дмитрови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чесний консул Австрії в Чернівцях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Савчук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Остап Васильо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6117" w:type="dxa"/>
            <w:tcBorders/>
          </w:tcPr>
          <w:p>
            <w:pPr>
              <w:pStyle w:val="TextBody"/>
              <w:rPr/>
            </w:pPr>
            <w:r>
              <w:rPr>
                <w:color w:val="000000"/>
                <w:szCs w:val="28"/>
                <w:lang w:val="ru-RU"/>
              </w:rPr>
              <w:t>- голова Черн</w:t>
            </w:r>
            <w:r>
              <w:rPr>
                <w:color w:val="000000"/>
                <w:szCs w:val="28"/>
              </w:rPr>
              <w:t>івецького обласного об’єднання товариства «Просвіта» (за згодою)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молдире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тяна Пет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о. голови Чернівецької обласної організації Національної спілки журналістів України, заслужений журналіст України (за згодою)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нкеви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елла Омелян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енеральний директор товариства з додатковою відповідальністю «Трембіта», Почесний громадянин міста Чернівців, голова Ради директорів підприємств промислового комплексу міста Чернівців (за згодою)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рутинський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ладислав Євген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а Чернівецького обласного товариства польської культури імені А.Міцкевича (за згодою)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Шламп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 Миколай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а Чернівецького обласного товариства австрійсько-німецької культури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Щербанюк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еся Іля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ректор муніципальної бібліотеки імені А.Добрянського (за згодою)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 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8:03:00Z</dcterms:created>
  <dc:creator>Protokl4</dc:creator>
  <dc:description/>
  <cp:keywords/>
  <dc:language>en-US</dc:language>
  <cp:lastModifiedBy>Protokl4</cp:lastModifiedBy>
  <dcterms:modified xsi:type="dcterms:W3CDTF">2016-07-22T08:05:00Z</dcterms:modified>
  <cp:revision>1</cp:revision>
  <dc:subject/>
  <dc:title> </dc:title>
</cp:coreProperties>
</file>