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05.07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28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4.12.2015 р.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. Чернівців на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І скликання від</w:t>
      </w:r>
      <w:r>
        <w:rPr>
          <w:sz w:val="28"/>
          <w:szCs w:val="28"/>
        </w:rPr>
        <w:t xml:space="preserve"> 24.12.2015 р. № 47</w:t>
      </w:r>
      <w:r>
        <w:rPr>
          <w:b w:val="false"/>
          <w:sz w:val="28"/>
          <w:szCs w:val="28"/>
        </w:rPr>
        <w:t xml:space="preserve">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12.01.2016 р. № 74,                від 04.04.2016 р. № 140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ab/>
        <w:t xml:space="preserve"> 05.07.2016 № </w:t>
      </w:r>
      <w:r>
        <w:rPr>
          <w:b/>
          <w:szCs w:val="28"/>
          <w:u w:val="single"/>
        </w:rPr>
        <w:t>288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4.12.2015 р. № 47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зі змінами та доповненнями, внесеним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 від 12.01.2015 р.  № 74, від 04.04.2016 р. № 14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5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260"/>
        <w:gridCol w:w="39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2,0</w:t>
            </w:r>
          </w:p>
          <w:p>
            <w:pPr>
              <w:pStyle w:val="Normal"/>
              <w:ind w:right="-108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2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2,5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0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74845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Пункт 5 розділу І</w:t>
      </w:r>
      <w:r>
        <w:rPr/>
        <w:t xml:space="preserve"> викласти в такій редакції:</w:t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  </w:t>
            </w:r>
            <w:r>
              <w:rPr>
                <w:sz w:val="24"/>
                <w:szCs w:val="24"/>
                <w:lang w:eastAsia="uk-UA"/>
              </w:rPr>
              <w:t>Надання адресної матеріальної допомоги, інвалідам І групи (крім інвалідів І групи (підгрупа А)), які на безоплатній основі обслуговуються Чернівецьким комунальним територіальним центром соціального обслуговування «Турбота» та яким надано статус «лежачий» для часткового покриття витрат на оплату житлово – комунальних послуг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</w:rPr>
              <w:t>2016-2018 р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, комунальний центр «Турбо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6 р.– 45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7 р.– 49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8 р.– 52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 xml:space="preserve">Всього: 146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соціального захисту окремих категорій громадян м. Чернівців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Розділ І</w:t>
      </w:r>
      <w:r>
        <w:rPr/>
        <w:t xml:space="preserve"> доповнити </w:t>
      </w:r>
      <w:r>
        <w:rPr>
          <w:b/>
        </w:rPr>
        <w:t>пунктом</w:t>
      </w:r>
      <w:r>
        <w:rPr/>
        <w:t xml:space="preserve"> </w:t>
      </w:r>
      <w:r>
        <w:rPr>
          <w:b/>
        </w:rPr>
        <w:t>22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з 01.08.2016 р. адресної матеріальної допомоги для часткового покриття витрат на оплату житлово – комунальних послуг  інвалідам І групи (підгрупа 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які зареєстровані в                     м. Чернівці та не отримують інші щомісячні допомоги (виплати, доплати тощо) за рахунок коштів міського бюдж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 р.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6 р.– 836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7 р.– 2100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– 2215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515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м. Чернівців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WiZaRd</dc:creator>
  <dc:description/>
  <cp:keywords/>
  <dc:language>en-US</dc:language>
  <cp:lastModifiedBy>Kompvid2</cp:lastModifiedBy>
  <cp:lastPrinted>2016-07-06T15:42:00Z</cp:lastPrinted>
  <dcterms:modified xsi:type="dcterms:W3CDTF">2016-07-18T06:11:00Z</dcterms:modified>
  <cp:revision>106</cp:revision>
  <dc:subject/>
  <dc:title> </dc:title>
</cp:coreProperties>
</file>