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 w:bidi="he-IL"/>
        </w:rPr>
      </w:pPr>
      <w:r>
        <w:rPr>
          <w:lang w:val="en-US" w:eastAsia="en-US" w:bidi="he-IL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30"/>
          <w:szCs w:val="30"/>
        </w:rPr>
        <w:t>8</w:t>
      </w:r>
      <w:r>
        <w:rPr>
          <w:b/>
        </w:rPr>
        <w:t xml:space="preserve"> </w:t>
      </w:r>
      <w:r>
        <w:rPr>
          <w:b/>
          <w:sz w:val="30"/>
          <w:szCs w:val="30"/>
        </w:rPr>
        <w:t xml:space="preserve">сесія  VII  скликання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  <w:u w:val="single"/>
        </w:rPr>
        <w:t>05.07.2016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№  287</w:t>
      </w:r>
      <w:r>
        <w:rPr>
          <w:i/>
          <w:sz w:val="28"/>
          <w:szCs w:val="28"/>
        </w:rPr>
        <w:t xml:space="preserve">                           </w:t>
        <w:tab/>
        <w:tab/>
        <w:t xml:space="preserve">                              </w:t>
        <w:tab/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створення Наглядової ради комунального підприємства «Чернівцітеплокомуненерго» та затвердження її Положенн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5, 26 Закону України «Про місцеве самоврядування  в  Україні», 75, 77, 78, 136  Господарського кодексу України, 8, 83, 88 Цивільного кодексу України, Примірного  Положення про Наглядову раду комунального підприємства, заснованого на комунальній власності  територіальної громади м. Чернівців, затвердженого рішенням    Чернівецької міськ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 від 26.05.2016 р. №240, з метою забезпечення прозорості у діяльності комунального підприємства «Чернівцітеплокомуненерго», Чернівецька  міська  ра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Наглядову раду комунального підприємства «Чернівцітеплокомуненерго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оложення про Наглядову раду комунального підприємства «Чернівцітеплокомуненерго»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 xml:space="preserve">Департаменту житлово-комунального господарства міської ради внести на розгляд чергового засідання міської ради проект рішення щодо внесення змін до Статуту комунального підприємства «Чернівцітепло-комуненерго» та затвердження персонального складу Наглядової ради цього підприємства.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HTML"/>
        <w:shd w:fill="FFFFFF" w:val="clear"/>
        <w:spacing w:lineRule="atLeast" w:line="2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Контроль за виконанням рішення покласти на постійну комісію міської ради з питань</w:t>
      </w:r>
      <w:r>
        <w:rPr>
          <w:color w:val="000000"/>
          <w:sz w:val="28"/>
          <w:szCs w:val="28"/>
        </w:rPr>
        <w:t xml:space="preserve"> житлово-комунального господарства та охорони навколишнього середови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32:00Z</dcterms:created>
  <dc:creator>Protokl4</dc:creator>
  <dc:description/>
  <cp:keywords/>
  <dc:language>en-US</dc:language>
  <cp:lastModifiedBy>Protokl4</cp:lastModifiedBy>
  <dcterms:modified xsi:type="dcterms:W3CDTF">2016-07-22T08:33:00Z</dcterms:modified>
  <cp:revision>1</cp:revision>
  <dc:subject/>
  <dc:title> </dc:title>
</cp:coreProperties>
</file>